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SUSUNAN FAIL LATIHAN INDUSTR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4914900" cy="229235"/>
                <wp:effectExtent l="6350" t="571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29320"/>
                          <a:chOff x="0" y="0"/>
                          <a:chExt cx="4915080" cy="229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91508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b4af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0"/>
                            <a:ext cx="46875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>MUKA DEPAN PORTFOLIO</w:t>
                              </w:r>
                            </w:p>
                          </w:txbxContent>
                        </wps:txbx>
                        <wps:bodyPr wrap="square" lIns="73800" rIns="7380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.6pt;width:387pt;height:18.1pt" coordorigin="-180,252" coordsize="7740,362">
                <v:rect id="shape_0" fillcolor="#ccffff" stroked="t" o:allowincell="f" style="position:absolute;left:-180;top:253;width:7739;height:359;mso-wrap-style:none;v-text-anchor:middle">
                  <v:fill o:detectmouseclick="t" type="solid" color2="#330000"/>
                  <v:stroke color="#0b4afb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2;top:252;width:738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>MUKA DEPAN PORTFOL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4765</wp:posOffset>
                </wp:positionV>
                <wp:extent cx="5371465" cy="228600"/>
                <wp:effectExtent l="5715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28600"/>
                          <a:chOff x="0" y="0"/>
                          <a:chExt cx="5371560" cy="228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37084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11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>BIODATA PELATIH</w:t>
                              </w:r>
                            </w:p>
                          </w:txbxContent>
                        </wps:txbx>
                        <wps:bodyPr wrap="square" lIns="73800" rIns="7380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95pt;width:423pt;height:18pt" coordorigin="180,39" coordsize="8460,360">
                <v:rect id="shape_0" fillcolor="yellow" stroked="t" o:allowincell="f" style="position:absolute;left:181;top:39;width:8457;height:359;mso-wrap-style:none;v-text-anchor:middle">
                  <v:fill o:detectmouseclick="t" type="solid" color2="blue"/>
                  <v:stroke color="black" weight="12600" joinstyle="miter" endcap="flat"/>
                  <w10:wrap type="none"/>
                </v:rect>
                <v:shape id="shape_0" stroked="f" o:allowincell="f" style="position:absolute;left:180;top:39;width:80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>BIODATA PELATI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78105</wp:posOffset>
                </wp:positionV>
                <wp:extent cx="4914900" cy="229235"/>
                <wp:effectExtent l="6350" t="571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29320"/>
                          <a:chOff x="0" y="0"/>
                          <a:chExt cx="4915080" cy="229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91508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b4af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0"/>
                            <a:ext cx="46875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>MAKLUMAT PELATIH</w:t>
                              </w:r>
                            </w:p>
                          </w:txbxContent>
                        </wps:txbx>
                        <wps:bodyPr wrap="square" lIns="73800" rIns="7380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15pt;width:387pt;height:18.05pt" coordorigin="-180,123" coordsize="7740,361">
                <v:rect id="shape_0" fillcolor="#ccffff" stroked="t" o:allowincell="f" style="position:absolute;left:-180;top:124;width:7739;height:359;mso-wrap-style:none;v-text-anchor:middle">
                  <v:fill o:detectmouseclick="t" type="solid" color2="#330000"/>
                  <v:stroke color="#0b4afb" weight="12600" joinstyle="miter" endcap="flat"/>
                  <w10:wrap type="none"/>
                </v:rect>
                <v:shape id="shape_0" stroked="f" o:allowincell="f" style="position:absolute;left:-22;top:123;width:738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>MAKLUMAT PELATI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31445</wp:posOffset>
                </wp:positionV>
                <wp:extent cx="4914900" cy="295275"/>
                <wp:effectExtent l="6350" t="571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95200"/>
                          <a:chOff x="0" y="0"/>
                          <a:chExt cx="4915080" cy="295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915080" cy="2944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b4af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0"/>
                            <a:ext cx="46875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rebuchet MS" w:hAnsi="Trebuchet MS" w:eastAsia="Times New Roman" w:cs="Trebuchet MS"/>
                                  <w:color w:val="000000"/>
                                  <w:lang w:val="sv-SE" w:bidi="ar-SA"/>
                                </w:rPr>
                                <w:t>BORANG PENGESAHAN LAPOR DIRI (JPK/LI/01)</w:t>
                              </w:r>
                            </w:p>
                          </w:txbxContent>
                        </wps:txbx>
                        <wps:bodyPr wrap="square" lIns="73800" rIns="7380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.35pt;width:387pt;height:23.25pt" coordorigin="-180,207" coordsize="7740,465">
                <v:rect id="shape_0" fillcolor="#ccffff" stroked="t" o:allowincell="f" style="position:absolute;left:-180;top:208;width:7739;height:463;mso-wrap-style:none;v-text-anchor:middle">
                  <v:fill o:detectmouseclick="t" type="solid" color2="#330000"/>
                  <v:stroke color="#0b4afb" weight="12600" joinstyle="miter" endcap="flat"/>
                  <w10:wrap type="none"/>
                </v:rect>
                <v:shape id="shape_0" stroked="f" o:allowincell="f" style="position:absolute;left:-22;top:207;width:738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rebuchet MS" w:hAnsi="Trebuchet MS" w:eastAsia="Times New Roman" w:cs="Trebuchet MS"/>
                            <w:color w:val="000000"/>
                            <w:lang w:val="sv-SE" w:bidi="ar-SA"/>
                          </w:rPr>
                          <w:t>BORANG PENGESAHAN LAPOR DIRI (JPK/LI/0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4914900" cy="229235"/>
                <wp:effectExtent l="6350" t="571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29320"/>
                          <a:chOff x="0" y="0"/>
                          <a:chExt cx="4915080" cy="229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91508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b4af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0"/>
                            <a:ext cx="46875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>REKOD CUTI PELATIH</w:t>
                              </w:r>
                            </w:p>
                          </w:txbxContent>
                        </wps:txbx>
                        <wps:bodyPr wrap="square" lIns="73800" rIns="7380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5pt;width:387pt;height:18.05pt" coordorigin="-180,30" coordsize="7740,361">
                <v:rect id="shape_0" fillcolor="#ccffff" stroked="t" o:allowincell="f" style="position:absolute;left:-180;top:31;width:7739;height:359;mso-wrap-style:none;v-text-anchor:middle">
                  <v:fill o:detectmouseclick="t" type="solid" color2="#330000"/>
                  <v:stroke color="#0b4afb" weight="12600" joinstyle="miter" endcap="flat"/>
                  <w10:wrap type="none"/>
                </v:rect>
                <v:shape id="shape_0" stroked="f" o:allowincell="f" style="position:absolute;left:-22;top:30;width:738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>REKOD CUTI PELATI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5371465" cy="228600"/>
                <wp:effectExtent l="571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28600"/>
                          <a:chOff x="0" y="0"/>
                          <a:chExt cx="5371560" cy="228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37084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11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>SENARAI SEMAK DUTI &amp;TUGASAN</w:t>
                              </w:r>
                            </w:p>
                          </w:txbxContent>
                        </wps:txbx>
                        <wps:bodyPr wrap="square" lIns="73800" rIns="7380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pt;width:423pt;height:18pt" coordorigin="180,240" coordsize="8460,360">
                <v:rect id="shape_0" fillcolor="yellow" stroked="t" o:allowincell="f" style="position:absolute;left:181;top:240;width:8457;height:359;mso-wrap-style:none;v-text-anchor:middle">
                  <v:fill o:detectmouseclick="t" type="solid" color2="blue"/>
                  <v:stroke color="black" weight="12600" joinstyle="miter" endcap="flat"/>
                  <w10:wrap type="none"/>
                </v:rect>
                <v:shape id="shape_0" stroked="f" o:allowincell="f" style="position:absolute;left:180;top:240;width:80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>SENARAI SEMAK DUTI &amp;TUGAS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22910</wp:posOffset>
                </wp:positionV>
                <wp:extent cx="4914900" cy="238125"/>
                <wp:effectExtent l="6350" t="571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37960"/>
                          <a:chOff x="0" y="0"/>
                          <a:chExt cx="4915080" cy="2379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915080" cy="237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b4af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0"/>
                            <a:ext cx="46875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rebuchet MS" w:hAnsi="Trebuchet MS" w:eastAsia="Times New Roman" w:cs="Trebuchet MS"/>
                                  <w:color w:val="000000"/>
                                  <w:lang w:val="fi-FI" w:bidi="ar-SA"/>
                                </w:rPr>
                                <w:t>KEPUTUSAN KESELURUHAN PENILAIAN LATIHAN INDUSTRI (JPK/LI/04)</w:t>
                              </w:r>
                            </w:p>
                          </w:txbxContent>
                        </wps:txbx>
                        <wps:bodyPr wrap="square" lIns="73800" rIns="7380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3.3pt;width:387pt;height:18.75pt" coordorigin="-180,666" coordsize="7740,375">
                <v:rect id="shape_0" fillcolor="#ccffff" stroked="t" o:allowincell="f" style="position:absolute;left:-180;top:667;width:7739;height:373;mso-wrap-style:none;v-text-anchor:middle">
                  <v:fill o:detectmouseclick="t" type="solid" color2="#330000"/>
                  <v:stroke color="#0b4afb" weight="12600" joinstyle="miter" endcap="flat"/>
                  <w10:wrap type="none"/>
                </v:rect>
                <v:shape id="shape_0" stroked="f" o:allowincell="f" style="position:absolute;left:-22;top:666;width:7381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rebuchet MS" w:hAnsi="Trebuchet MS" w:eastAsia="Times New Roman" w:cs="Trebuchet MS"/>
                            <w:color w:val="000000"/>
                            <w:lang w:val="fi-FI" w:bidi="ar-SA"/>
                          </w:rPr>
                          <w:t>KEPUTUSAN KESELURUHAN PENILAIAN LATIHAN INDUSTRI (JPK/LI/0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089660</wp:posOffset>
                </wp:positionV>
                <wp:extent cx="4914900" cy="229235"/>
                <wp:effectExtent l="6350" t="571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29320"/>
                          <a:chOff x="0" y="0"/>
                          <a:chExt cx="4915080" cy="229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91508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b4af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0"/>
                            <a:ext cx="46875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LAWATAN PEMANTAUAN LATIHAN INDUSTRI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rebuchet MS" w:hAnsi="Trebuchet MS" w:eastAsia="Times New Roman" w:cs="Trebuchet MS"/>
                                  <w:color w:val="000000"/>
                                  <w:lang w:bidi="ar-SA" w:val="sv-SE"/>
                                </w:rPr>
                                <w:t>(JPK/LI/02)</w:t>
                              </w:r>
                            </w:p>
                          </w:txbxContent>
                        </wps:txbx>
                        <wps:bodyPr wrap="square" lIns="73800" rIns="7380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5.8pt;width:387pt;height:18.05pt" coordorigin="-180,1716" coordsize="7740,361">
                <v:rect id="shape_0" fillcolor="#ccffff" stroked="t" o:allowincell="f" style="position:absolute;left:-180;top:1717;width:7739;height:359;mso-wrap-style:none;v-text-anchor:middle">
                  <v:fill o:detectmouseclick="t" type="solid" color2="#330000"/>
                  <v:stroke color="#0b4afb" weight="12600" joinstyle="miter" endcap="flat"/>
                  <w10:wrap type="none"/>
                </v:rect>
                <v:shape id="shape_0" stroked="f" o:allowincell="f" style="position:absolute;left:-22;top:1716;width:738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LAWATAN PEMANTAUAN LATIHAN INDUSTRI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rebuchet MS" w:hAnsi="Trebuchet MS" w:eastAsia="Times New Roman" w:cs="Trebuchet MS"/>
                            <w:color w:val="000000"/>
                            <w:lang w:bidi="ar-SA" w:val="sv-SE"/>
                          </w:rPr>
                          <w:t>(JPK/LI/0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775460</wp:posOffset>
                </wp:positionV>
                <wp:extent cx="4914900" cy="229235"/>
                <wp:effectExtent l="6350" t="571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29320"/>
                          <a:chOff x="0" y="0"/>
                          <a:chExt cx="4915080" cy="229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91508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b4af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0"/>
                            <a:ext cx="46875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CATATAN HARIAN PELATIH </w:t>
                              </w:r>
                            </w:p>
                          </w:txbxContent>
                        </wps:txbx>
                        <wps:bodyPr wrap="square" lIns="73800" rIns="7380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39.8pt;width:387pt;height:18.05pt" coordorigin="-180,2796" coordsize="7740,361">
                <v:rect id="shape_0" fillcolor="#ccffff" stroked="t" o:allowincell="f" style="position:absolute;left:-180;top:2797;width:7739;height:359;mso-wrap-style:none;v-text-anchor:middle">
                  <v:fill o:detectmouseclick="t" type="solid" color2="#330000"/>
                  <v:stroke color="#0b4afb" weight="12600" joinstyle="miter" endcap="flat"/>
                  <w10:wrap type="none"/>
                </v:rect>
                <v:shape id="shape_0" stroked="f" o:allowincell="f" style="position:absolute;left:-22;top:2796;width:738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CATATAN HARIAN PELATIH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004060</wp:posOffset>
                </wp:positionV>
                <wp:extent cx="4914900" cy="229235"/>
                <wp:effectExtent l="6350" t="571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29320"/>
                          <a:chOff x="0" y="0"/>
                          <a:chExt cx="4915080" cy="229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91508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b4af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0"/>
                            <a:ext cx="46875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 xml:space="preserve">BUKTI </w:t>
                              </w:r>
                            </w:p>
                          </w:txbxContent>
                        </wps:txbx>
                        <wps:bodyPr wrap="square" lIns="73800" rIns="7380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7.8pt;width:387pt;height:18.05pt" coordorigin="-180,3156" coordsize="7740,361">
                <v:rect id="shape_0" fillcolor="#ccffff" stroked="t" o:allowincell="f" style="position:absolute;left:-180;top:3157;width:7739;height:359;mso-wrap-style:none;v-text-anchor:middle">
                  <v:fill o:detectmouseclick="t" type="solid" color2="#330000"/>
                  <v:stroke color="#0b4afb" weight="12600" joinstyle="miter" endcap="flat"/>
                  <w10:wrap type="none"/>
                </v:rect>
                <v:shape id="shape_0" stroked="f" o:allowincell="f" style="position:absolute;left:-22;top:3156;width:738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 xml:space="preserve">BUKT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98755</wp:posOffset>
                </wp:positionV>
                <wp:extent cx="5371465" cy="228600"/>
                <wp:effectExtent l="571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28600"/>
                          <a:chOff x="0" y="0"/>
                          <a:chExt cx="5371560" cy="228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37084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11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>KEPUTUSAN KESELURUHAN</w:t>
                              </w:r>
                            </w:p>
                          </w:txbxContent>
                        </wps:txbx>
                        <wps:bodyPr wrap="square" lIns="73800" rIns="7380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5.65pt;width:423pt;height:18pt" coordorigin="180,313" coordsize="8460,360">
                <v:rect id="shape_0" fillcolor="yellow" stroked="t" o:allowincell="f" style="position:absolute;left:181;top:313;width:8457;height:359;mso-wrap-style:none;v-text-anchor:middle">
                  <v:fill o:detectmouseclick="t" type="solid" color2="blue"/>
                  <v:stroke color="black" weight="12600" joinstyle="miter" endcap="flat"/>
                  <w10:wrap type="none"/>
                </v:rect>
                <v:shape id="shape_0" stroked="f" o:allowincell="f" style="position:absolute;left:180;top:313;width:80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>KEPUTUSAN KESELURUH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861060</wp:posOffset>
                </wp:positionV>
                <wp:extent cx="5371465" cy="228600"/>
                <wp:effectExtent l="571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28600"/>
                          <a:chOff x="0" y="0"/>
                          <a:chExt cx="5371560" cy="228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37084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11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>LAWATAN PEMANTAUAN</w:t>
                              </w:r>
                            </w:p>
                          </w:txbxContent>
                        </wps:txbx>
                        <wps:bodyPr wrap="square" lIns="73800" rIns="7380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7.8pt;width:423pt;height:18pt" coordorigin="180,1356" coordsize="8460,360">
                <v:rect id="shape_0" fillcolor="yellow" stroked="t" o:allowincell="f" style="position:absolute;left:181;top:1356;width:8457;height:359;mso-wrap-style:none;v-text-anchor:middle">
                  <v:fill o:detectmouseclick="t" type="solid" color2="blue"/>
                  <v:stroke color="black" weight="12600" joinstyle="miter" endcap="flat"/>
                  <w10:wrap type="none"/>
                </v:rect>
                <v:shape id="shape_0" stroked="f" o:allowincell="f" style="position:absolute;left:180;top:1356;width:80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>LAWATAN PEMANTAU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546860</wp:posOffset>
                </wp:positionV>
                <wp:extent cx="5371465" cy="228600"/>
                <wp:effectExtent l="5715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28600"/>
                          <a:chOff x="0" y="0"/>
                          <a:chExt cx="5371560" cy="228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37084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11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>CATATAN HARIAN PELATIH DAN BUKTI</w:t>
                              </w:r>
                            </w:p>
                          </w:txbxContent>
                        </wps:txbx>
                        <wps:bodyPr wrap="square" lIns="73800" rIns="7380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1.8pt;width:423pt;height:18pt" coordorigin="180,2436" coordsize="8460,360">
                <v:rect id="shape_0" fillcolor="yellow" stroked="t" o:allowincell="f" style="position:absolute;left:181;top:2436;width:8457;height:359;mso-wrap-style:none;v-text-anchor:middle">
                  <v:fill o:detectmouseclick="t" type="solid" color2="blue"/>
                  <v:stroke color="black" weight="12600" joinstyle="miter" endcap="flat"/>
                  <w10:wrap type="none"/>
                </v:rect>
                <v:shape id="shape_0" stroked="f" o:allowincell="f" style="position:absolute;left:180;top:2436;width:80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>CATATAN HARIAN PELATIH DAN BUK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2689860</wp:posOffset>
                </wp:positionV>
                <wp:extent cx="4914900" cy="229235"/>
                <wp:effectExtent l="6350" t="571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29320"/>
                          <a:chOff x="0" y="0"/>
                          <a:chExt cx="4915080" cy="229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4915080" cy="228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b4af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0" y="0"/>
                            <a:ext cx="46875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rebuchet MS" w:hAnsi="Trebuchet MS" w:eastAsia="Times New Roman" w:cs="Trebuchet MS"/>
                                  <w:color w:val="000000"/>
                                  <w:lang w:val="es-PR" w:bidi="ar-SA"/>
                                </w:rPr>
                                <w:t>LAPORAN PENYELIA INDUSTRI (JPK/LI/03)</w:t>
                              </w:r>
                            </w:p>
                          </w:txbxContent>
                        </wps:txbx>
                        <wps:bodyPr wrap="square" lIns="73800" rIns="7380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11.8pt;width:387pt;height:18.05pt" coordorigin="-180,4236" coordsize="7740,361">
                <v:rect id="shape_0" fillcolor="#ccffff" stroked="t" o:allowincell="f" style="position:absolute;left:-180;top:4237;width:7739;height:359;mso-wrap-style:none;v-text-anchor:middle">
                  <v:fill o:detectmouseclick="t" type="solid" color2="#330000"/>
                  <v:stroke color="#0b4afb" weight="12600" joinstyle="miter" endcap="flat"/>
                  <w10:wrap type="none"/>
                </v:rect>
                <v:shape id="shape_0" stroked="f" o:allowincell="f" style="position:absolute;left:-22;top:4236;width:738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rebuchet MS" w:hAnsi="Trebuchet MS" w:eastAsia="Times New Roman" w:cs="Trebuchet MS"/>
                            <w:color w:val="000000"/>
                            <w:lang w:val="es-PR" w:bidi="ar-SA"/>
                          </w:rPr>
                          <w:t>LAPORAN PENYELIA INDUSTRI (JPK/LI/0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2461260</wp:posOffset>
                </wp:positionV>
                <wp:extent cx="5371465" cy="228600"/>
                <wp:effectExtent l="5715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28600"/>
                          <a:chOff x="0" y="0"/>
                          <a:chExt cx="5371560" cy="228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370840" cy="2286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11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rebuchet MS" w:hAnsi="Trebuchet MS" w:eastAsia="Times New Roman" w:cs="Trebuchet MS"/>
                                  <w:color w:val="000000"/>
                                  <w:lang w:val="en-US" w:bidi="ar-SA"/>
                                </w:rPr>
                                <w:t>PENILAIAN PENYELIA INDUSTRI</w:t>
                              </w:r>
                            </w:p>
                          </w:txbxContent>
                        </wps:txbx>
                        <wps:bodyPr wrap="square" lIns="73800" rIns="7380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93.8pt;width:423pt;height:18pt" coordorigin="180,3876" coordsize="8460,360">
                <v:rect id="shape_0" fillcolor="yellow" stroked="t" o:allowincell="f" style="position:absolute;left:181;top:3876;width:8457;height:359;mso-wrap-style:none;v-text-anchor:middle">
                  <v:fill o:detectmouseclick="t" type="solid" color2="blue"/>
                  <v:stroke color="black" weight="12600" joinstyle="miter" endcap="flat"/>
                  <w10:wrap type="none"/>
                </v:rect>
                <v:shape id="shape_0" stroked="f" o:allowincell="f" style="position:absolute;left:180;top:3876;width:80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rebuchet MS" w:hAnsi="Trebuchet MS" w:eastAsia="Times New Roman" w:cs="Trebuchet MS"/>
                            <w:color w:val="000000"/>
                            <w:lang w:val="en-US" w:bidi="ar-SA"/>
                          </w:rPr>
                          <w:t>PENILAIAN PENYELIA INDUSTR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LAMPIRAN F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5:35:00Z</dcterms:created>
  <dc:creator>Baharuddin</dc:creator>
  <dc:description/>
  <cp:keywords/>
  <dc:language>en-US</dc:language>
  <cp:lastModifiedBy> </cp:lastModifiedBy>
  <cp:lastPrinted>2007-03-20T13:34:00Z</cp:lastPrinted>
  <dcterms:modified xsi:type="dcterms:W3CDTF">2007-03-20T05:35:00Z</dcterms:modified>
  <cp:revision>2</cp:revision>
  <dc:subject/>
  <dc:title>SUSUNATUR PORTFOLIO LATIHAN INDUSTRI</dc:title>
</cp:coreProperties>
</file>