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REKOD CUTI PELATIH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8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90"/>
        <w:gridCol w:w="1743"/>
        <w:gridCol w:w="2880"/>
      </w:tblGrid>
      <w:tr>
        <w:trPr>
          <w:trHeight w:val="13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rikh Cu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ate of Leav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eba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as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Bilangan Ha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o. Of Day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andatang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Penyelia Indust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ignature Of Industrial Supervisor</w:t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Jumlah Hari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/ Total no. of day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latih dikehendaki merekodkan semua cuti yang diambil.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>Students are required to record all leave take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Setiap cuti mestilah dengan kebenaran industri. 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 xml:space="preserve">All leave taken must be with approval by the Industry. 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Pastikan Penyelia Industri mencatit dan mengesahkan kelulusan dalam ruang yang disediakan.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Ensure that all approved leave is noted and verified in the designated </w:t>
        <w:tab/>
        <w:t xml:space="preserve">area. </w:t>
        <w:tab/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indakan boleh diambil terhadap Pelatih yang tidak hadir latihan tanpa kebenaran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 xml:space="preserve">Action will be taken against trainees who is absent from training without </w:t>
        <w:tab/>
        <w:t xml:space="preserve">permission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LAMPIRA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33:00Z</dcterms:created>
  <dc:creator>MLVK</dc:creator>
  <dc:description/>
  <cp:keywords/>
  <dc:language>en-US</dc:language>
  <cp:lastModifiedBy> </cp:lastModifiedBy>
  <cp:lastPrinted>2006-12-07T21:23:00Z</cp:lastPrinted>
  <dcterms:modified xsi:type="dcterms:W3CDTF">2007-03-20T05:33:00Z</dcterms:modified>
  <cp:revision>2</cp:revision>
  <dc:subject/>
  <dc:title>REKOD CUTI</dc:title>
</cp:coreProperties>
</file>