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PK/CA/KPP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ANG KEPUTUSAN PENCAPAIAN PENILAIAN PRESTAS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</w:rPr>
        <w:t xml:space="preserve">NCS- </w:t>
      </w:r>
      <w:r>
        <w:rPr>
          <w:rFonts w:cs="Arial" w:ascii="Arial" w:hAnsi="Arial"/>
          <w:b/>
          <w:i/>
          <w:iCs/>
        </w:rPr>
        <w:t xml:space="preserve">CORE ABILITIES 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(Borang ini perlu diisi oleh PP pada hujung semeste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CORE ABILITY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TAHAP 3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4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6"/>
      </w:tblGrid>
      <w:tr>
        <w:trPr>
          <w:trHeight w:val="2985" w:hRule="atLeast"/>
        </w:trPr>
        <w:tc>
          <w:tcPr>
            <w:tcW w:w="10426" w:type="dxa"/>
            <w:tcBorders/>
          </w:tcPr>
          <w:p>
            <w:pPr>
              <w:pStyle w:val="Normal"/>
              <w:snapToGrid w:val="false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ama Calon: ______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 Kad Pengenalan: 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Nama Pusat Bertauliah: _____________________________________________________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Pusat Bertauliah: 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ta: PP perlu menanda (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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) pad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v-SE"/>
              </w:rPr>
              <w:t>Abilities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berkaitan yang dinilai di ruangan skala yang disediakan berpandukan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epada Skala Tahap Pencapaian.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u w:val="single"/>
          <w:lang w:val="sv-SE"/>
        </w:rPr>
      </w:pPr>
      <w:r>
        <w:rPr>
          <w:rFonts w:cs="Arial" w:ascii="Arial" w:hAnsi="Arial"/>
          <w:bCs/>
          <w:sz w:val="16"/>
          <w:szCs w:val="16"/>
          <w:u w:val="single"/>
          <w:lang w:val="sv-SE"/>
        </w:rPr>
      </w:r>
    </w:p>
    <w:tbl>
      <w:tblPr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60"/>
        <w:gridCol w:w="690"/>
        <w:gridCol w:w="690"/>
        <w:gridCol w:w="690"/>
        <w:gridCol w:w="690"/>
        <w:gridCol w:w="690"/>
        <w:gridCol w:w="1620"/>
      </w:tblGrid>
      <w:tr>
        <w:trPr>
          <w:tblHeader w:val="true"/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ITEM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BILITIE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2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3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4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1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40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VE COMMUNICATION 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communication practice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basic negotiation skill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2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 TECHNOLOGY AWARENES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technology update awarenes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information technology regulatory awaren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3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DERSHIP SKILL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unselling abilitie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responsibility and author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team work abil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team work emotional intelligen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y work knowledge and identifying client needs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work performance deliver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4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 PLACE ETHIC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cultural requirement at work place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e situations that require attenti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05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SKILL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work asset usage awarenes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otiate acceptance and delivery of products and/or servi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 work force resources practice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6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, SAFETY AND ENVIRONMENTAL IMPLEMENT CONSCIOUSNES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e health consciousnes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e safety consciousn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e environment complian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ala – Tahap Pencapaian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2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  <w:gridCol w:w="2056"/>
      </w:tblGrid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Lema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ma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rh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Baik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</w:tr>
      <w:tr>
        <w:trPr>
          <w:trHeight w:val="77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Langsung tidak mencapai kriteri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Tidak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  <w:t xml:space="preserve"> mencapai kriteria yg ditetapkan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yang minim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pt-BR"/>
              </w:rPr>
              <w:t xml:space="preserve"> kriteria dalam banyak keadaan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dengan cemerlang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ahasa dan hubungkait dengan 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>Mengaplikasi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 xml:space="preserve"> bahasa dalam membuat ulasan ditempat kerja   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ringkas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terperinc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, menghurai dan menganalis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ditempat kerja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perluan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keperluan asas pekerjaan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libatkan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diri dalam keperluan pekerja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urus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sebuah keperluan 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ngurus dengan sempurn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sebuah keperluan asas pekerjaan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lai intergriti ditempat kerj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nerap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nilai intergriti ditempat kerj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ngamal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amal dan menyanjung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mbudaya, mempertahan dan menyanjung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.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1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4"/>
        <w:gridCol w:w="1260"/>
        <w:gridCol w:w="3240"/>
        <w:gridCol w:w="1440"/>
        <w:gridCol w:w="1836"/>
      </w:tblGrid>
      <w:tr>
        <w:trPr>
          <w:trHeight w:val="597" w:hRule="atLeast"/>
          <w:cantSplit w:val="true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Tarikh Penilaian :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Nama PP: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: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Tarikh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Nama PP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D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ULASAN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KAN PPL</w:t>
      </w:r>
    </w:p>
    <w:tbl>
      <w:tblPr>
        <w:tblW w:w="724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4678"/>
      </w:tblGrid>
      <w:tr>
        <w:trPr>
          <w:trHeight w:val="796" w:hRule="atLeast"/>
        </w:trPr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Pelatih ini disahkan telah melengkapkan latihan dan lulus penilaian NCS Core Abilities</w:t>
            </w:r>
          </w:p>
        </w:tc>
      </w:tr>
      <w:tr>
        <w:trPr>
          <w:trHeight w:val="6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Tandatangan PPL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 xml:space="preserve">NAMA &amp; NO I/C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Tarikh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800" w:gutter="0" w:header="720" w:top="776" w:footer="720" w:bottom="7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3:00Z</dcterms:created>
  <dc:creator>User</dc:creator>
  <dc:description/>
  <cp:keywords/>
  <dc:language>en-US</dc:language>
  <cp:lastModifiedBy>User</cp:lastModifiedBy>
  <cp:lastPrinted>2007-05-23T16:24:00Z</cp:lastPrinted>
  <dcterms:modified xsi:type="dcterms:W3CDTF">2017-03-09T01:11:00Z</dcterms:modified>
  <cp:revision>18</cp:revision>
  <dc:subject/>
  <dc:title>PERFORMANCE EVALUATION SHEET</dc:title>
</cp:coreProperties>
</file>