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PK/CA/KPP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ANG KEPUTUSAN PENCAPAIAN PENILAIAN PRESTAS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</w:rPr>
        <w:t xml:space="preserve">NCS- </w:t>
      </w:r>
      <w:r>
        <w:rPr>
          <w:rFonts w:cs="Arial" w:ascii="Arial" w:hAnsi="Arial"/>
          <w:b/>
          <w:i/>
          <w:iCs/>
        </w:rPr>
        <w:t xml:space="preserve">CORE ABILITIES 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(Borang ini perlu diisi oleh PP pada hujung semeste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CORE ABILITY</w:t>
      </w:r>
      <w:r>
        <w:rPr>
          <w:rFonts w:cs="Arial" w:ascii="Arial" w:hAnsi="Arial"/>
          <w:b/>
          <w:bCs/>
          <w:sz w:val="16"/>
          <w:szCs w:val="16"/>
          <w:u w:val="single"/>
        </w:rPr>
        <w:t xml:space="preserve"> – TAHAP 5</w:t>
      </w:r>
    </w:p>
    <w:tbl>
      <w:tblPr>
        <w:tblW w:w="105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605"/>
        <w:gridCol w:w="735"/>
        <w:gridCol w:w="735"/>
        <w:gridCol w:w="735"/>
        <w:gridCol w:w="735"/>
        <w:gridCol w:w="735"/>
        <w:gridCol w:w="1216"/>
        <w:gridCol w:w="224"/>
      </w:tblGrid>
      <w:tr>
        <w:trPr>
          <w:trHeight w:val="2625" w:hRule="atLeast"/>
        </w:trPr>
        <w:tc>
          <w:tcPr>
            <w:tcW w:w="10306" w:type="dxa"/>
            <w:gridSpan w:val="8"/>
            <w:tcBorders/>
          </w:tcPr>
          <w:p>
            <w:pPr>
              <w:pStyle w:val="Normal"/>
              <w:snapToGrid w:val="false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ama Calon: ______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 Kad Pengenalan: 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Nama Pusat Bertauliah: _____________________________________________________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Pusat Bertauliah: 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ta: PP perlu menanda (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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) pad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v-SE"/>
              </w:rPr>
              <w:t>Abilities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berkaitan yang dinilai di ruangan skala yang disediakan berpandukan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epada Skala Tahap Pencapaian.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v-SE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ITEM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BILITIES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2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3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4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5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1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40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SATIONAL MANAGEMENT SKILL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hance good leadership manners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bserve organizational behaviour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gnise emotional intelligen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opt empowerment practic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excellent organization imag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opt appraisal system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7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business analysis concept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8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professional personal appearan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2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, SAFETY AND ENVIRONMENTAL COGNI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 Health awareness program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 Safety awareness progra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onitor Environmental awareness progra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ly to challenges and environment sensitivity progra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3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WORKING SKILL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municate to relevant parti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network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blish self confiden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4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IQUETTE MANAGEMENT SKILL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 code of ethics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ultural awarenes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 meticulous performanc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 result oriented practic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 work place integrit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05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C RESOLU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sify stress management application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budgetary control procedur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icit couns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mentoring techniqu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strategic resolution techniqu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6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CATION MANAGEMENT SKILL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ver effective multiple communication presentation techniques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e constructive presentation speec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y with skilful approach method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lement communication strategie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 communication result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7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NGE MANAGEMENT IMPLEMENTA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change management objective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ocate change management method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 change management initiativ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ure coaching and mentoring implement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olve criticis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e organisation brand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8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TION TECHNOLOGY MANAGEMENT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appropriate software application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system analysis applic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age IT applic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rPr/>
      </w:pPr>
      <w:r>
        <w:rPr/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ala – Tahap Pencapaian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102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  <w:gridCol w:w="2056"/>
      </w:tblGrid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Lema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ma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rh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Baik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</w:tr>
      <w:tr>
        <w:trPr>
          <w:trHeight w:val="77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Langsung tidak mencapai kriteri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Tidak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  <w:t xml:space="preserve"> mencapai kriteria yg ditetapkan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yang minim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pt-BR"/>
              </w:rPr>
              <w:t xml:space="preserve"> kriteria dalam banyak keadaan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dengan cemerlang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ahasa dan hubungkait dengan 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>Mengaplikasi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 xml:space="preserve"> bahasa dalam membuat ulasan ditempat kerja   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ringkas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terperinc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, menghurai dan menganalis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ditempat kerja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perluan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keperluan asas pekerjaan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libatkan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diri dalam keperluan pekerja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urus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sebuah keperluan 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ngurus dengan sempurn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sebuah keperluan asas pekerjaan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lai intergriti ditempat kerj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nerap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nilai intergriti ditempat kerj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ngamal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amal dan menyanjung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mbudaya, mempertahan dan menyanjung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.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18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260"/>
        <w:gridCol w:w="3239"/>
        <w:gridCol w:w="1440"/>
        <w:gridCol w:w="1835"/>
      </w:tblGrid>
      <w:tr>
        <w:trPr>
          <w:trHeight w:val="597" w:hRule="atLeast"/>
          <w:cantSplit w:val="true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Tarikh Penilaian :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Nama PP:</w:t>
            </w:r>
          </w:p>
        </w:tc>
        <w:tc>
          <w:tcPr>
            <w:tcW w:w="3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: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Tarikh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Nama PPD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D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ULASAN</w:t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KAN PPL</w:t>
      </w:r>
    </w:p>
    <w:tbl>
      <w:tblPr>
        <w:tblW w:w="724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4678"/>
      </w:tblGrid>
      <w:tr>
        <w:trPr>
          <w:trHeight w:val="796" w:hRule="atLeast"/>
        </w:trPr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Pelatih ini disahkan telah melengkapkan latihan dan lulus penilaian NCS Core Abilities</w:t>
            </w:r>
          </w:p>
        </w:tc>
      </w:tr>
      <w:tr>
        <w:trPr>
          <w:trHeight w:val="6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Tandatangan PPL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 xml:space="preserve">NAMA &amp; NO I/C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Tarikh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800" w:gutter="0" w:header="720" w:top="776" w:footer="720" w:bottom="776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4:44:00Z</dcterms:created>
  <dc:creator>User</dc:creator>
  <dc:description/>
  <cp:keywords/>
  <dc:language>en-US</dc:language>
  <cp:lastModifiedBy>User</cp:lastModifiedBy>
  <cp:lastPrinted>2017-03-09T09:13:00Z</cp:lastPrinted>
  <dcterms:modified xsi:type="dcterms:W3CDTF">2017-03-09T01:13:00Z</dcterms:modified>
  <cp:revision>18</cp:revision>
  <dc:subject/>
  <dc:title>PERFORMANCE EVALUATION SHEET</dc:title>
</cp:coreProperties>
</file>