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PK/CA/KPP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ANG KEPUTUSAN PENCAPAIAN PENILAIAN PRESTASI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</w:rPr>
        <w:t xml:space="preserve">NCS- </w:t>
      </w:r>
      <w:r>
        <w:rPr>
          <w:rFonts w:cs="Arial" w:ascii="Arial" w:hAnsi="Arial"/>
          <w:b/>
          <w:i/>
          <w:iCs/>
        </w:rPr>
        <w:t xml:space="preserve">CORE ABILITIES 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(Borang ini perlu diisi oleh PP pada hujung semester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cs="Arial"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  <w:t>CORE ABILITY</w:t>
      </w:r>
      <w:r>
        <w:rPr>
          <w:rFonts w:cs="Arial" w:ascii="Arial" w:hAnsi="Arial"/>
          <w:b/>
          <w:bCs/>
          <w:sz w:val="16"/>
          <w:szCs w:val="16"/>
          <w:u w:val="single"/>
        </w:rPr>
        <w:t xml:space="preserve"> – TAHAP 4</w:t>
      </w:r>
    </w:p>
    <w:tbl>
      <w:tblPr>
        <w:tblW w:w="1053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90"/>
        <w:gridCol w:w="720"/>
        <w:gridCol w:w="720"/>
        <w:gridCol w:w="720"/>
        <w:gridCol w:w="720"/>
        <w:gridCol w:w="720"/>
        <w:gridCol w:w="1231"/>
        <w:gridCol w:w="299"/>
      </w:tblGrid>
      <w:tr>
        <w:trPr>
          <w:trHeight w:val="2595" w:hRule="atLeast"/>
        </w:trPr>
        <w:tc>
          <w:tcPr>
            <w:tcW w:w="10231" w:type="dxa"/>
            <w:gridSpan w:val="8"/>
            <w:tcBorders/>
          </w:tcPr>
          <w:p>
            <w:pPr>
              <w:pStyle w:val="Normal"/>
              <w:snapToGrid w:val="false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ama Calon: ______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 Kad Pengenalan: 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Nama Pusat Bertauliah: _____________________________________________________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od Pusat Bertauliah: 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ta: PP perlu menanda (</w:t>
            </w:r>
            <w:r>
              <w:rPr>
                <w:rFonts w:eastAsia="Wingdings 2" w:cs="Wingdings 2" w:ascii="Wingdings 2" w:hAnsi="Wingdings 2"/>
                <w:bCs/>
                <w:sz w:val="20"/>
                <w:szCs w:val="20"/>
              </w:rPr>
              <w:t>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) pada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v-SE"/>
              </w:rPr>
              <w:t>Abilities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berkaitan yang dinilai di ruangan skala yang disediakan berpandukan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epada Skala Tahap Pencapaian.</w:t>
            </w:r>
          </w:p>
        </w:tc>
        <w:tc>
          <w:tcPr>
            <w:tcW w:w="2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sv-SE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ITEM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BILITIES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5</w:t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REMARK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1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ind w:right="404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RGANISATIONAL BEHAVIOUR AWARENESS 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here to conceptual framework of the organization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hance successful teamwor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work delegation capa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systematic docu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courage organization event coordin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ly with training requirement proced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7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Recognize staff potential vertical mobil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2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LTH, SAFETY AND ENVIRONMENTAL MONITORING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health awareness program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safety awareness 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nsure environmental awareness 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3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TIONSHIP MANAGEMENT CAPABILITY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te good network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interpersonal conflict resolu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ote empath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motiv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initiative behaviou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continuous effective learn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4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TIQUETTE PRACTICE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codes of ethical disciplin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y with cultural awarene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meticulous performan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result oriented pract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protocol requir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05</w:t>
            </w:r>
          </w:p>
        </w:tc>
        <w:tc>
          <w:tcPr>
            <w:tcW w:w="972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C THINKING SKILL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vocate effective thinking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ly with effective analysi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stress management techniq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budgetary control proced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problem solving techniqu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6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FFECTIVE COMMUNICATION COLLABORA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effective communication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ulate constructive presentation spee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effective presentation method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7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NGE MANAGEMENT AWARENES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change management objective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ve change management methodolog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change management initiativ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coaching and mentoring implement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hance organization brand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8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STEM TECHNOLOGY APPLICATION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1</w:t>
            </w:r>
          </w:p>
        </w:tc>
        <w:tc>
          <w:tcPr>
            <w:tcW w:w="45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opt appropriate software application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ly to system analysis 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date IT appl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IT rules and regula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kala – Tahap Pencapaian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27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  <w:gridCol w:w="2056"/>
      </w:tblGrid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Lema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ma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rha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Baik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</w:tr>
      <w:tr>
        <w:trPr>
          <w:trHeight w:val="77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Langsung tidak mencapai kriteri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Tidak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  <w:t xml:space="preserve"> mencapai kriteria yg ditetapkan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yang minim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pt-BR"/>
              </w:rPr>
              <w:t xml:space="preserve"> kriteria dalam banyak keadaan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dengan cemerlang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ahasa dan hubungkait dengan 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>Mengaplikasi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 xml:space="preserve"> bahasa dalam membuat ulasan ditempat kerja   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ringkas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terperinc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, menghurai dan menganalis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ditempat kerja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eperluan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keperluan asas pekerjaan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libatkan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diri dalam keperluan pekerjaa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urus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sebuah keperluan 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ngurus dengan sempurn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sebuah keperluan asas pekerjaan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lai intergriti ditempat kerj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nerap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nilai intergriti ditempat kerj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ngamal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amal dan menyanjung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mbudaya, mempertahan dan menyanjung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.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185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224"/>
        <w:gridCol w:w="1260"/>
        <w:gridCol w:w="3239"/>
        <w:gridCol w:w="1440"/>
        <w:gridCol w:w="1835"/>
      </w:tblGrid>
      <w:tr>
        <w:trPr>
          <w:trHeight w:val="597" w:hRule="atLeast"/>
          <w:cantSplit w:val="true"/>
        </w:trPr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  <w:t>Tarikh Penilaian :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  <w:t>Nama PP:</w:t>
            </w:r>
          </w:p>
        </w:tc>
        <w:tc>
          <w:tcPr>
            <w:tcW w:w="32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:</w:t>
            </w:r>
          </w:p>
        </w:tc>
        <w:tc>
          <w:tcPr>
            <w:tcW w:w="1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  <w:t>Tarikh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  <w:t>Nama PPD: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D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ULANSAN</w:t>
            </w:r>
          </w:p>
        </w:tc>
        <w:tc>
          <w:tcPr>
            <w:tcW w:w="7774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AKAN PPL</w:t>
      </w:r>
    </w:p>
    <w:tbl>
      <w:tblPr>
        <w:tblW w:w="724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4678"/>
      </w:tblGrid>
      <w:tr>
        <w:trPr>
          <w:trHeight w:val="796" w:hRule="atLeast"/>
        </w:trPr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Pelatih ini disahkan telah melengkapkan latihan dan lulus penilaian NCS Core Abilities</w:t>
            </w:r>
          </w:p>
        </w:tc>
      </w:tr>
      <w:tr>
        <w:trPr>
          <w:trHeight w:val="6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Tandatangan PPL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 xml:space="preserve">NAMA &amp; NO I/C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Tarikh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800" w:gutter="0" w:header="720" w:top="776" w:footer="720" w:bottom="776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57:00Z</dcterms:created>
  <dc:creator>User</dc:creator>
  <dc:description/>
  <cp:keywords/>
  <dc:language>en-US</dc:language>
  <cp:lastModifiedBy>User</cp:lastModifiedBy>
  <cp:lastPrinted>2007-05-23T16:24:00Z</cp:lastPrinted>
  <dcterms:modified xsi:type="dcterms:W3CDTF">2017-03-09T01:12:00Z</dcterms:modified>
  <cp:revision>14</cp:revision>
  <dc:subject/>
  <dc:title>PERFORMANCE EVALUATION SHEET</dc:title>
</cp:coreProperties>
</file>