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360"/>
        <w:gridCol w:w="2887"/>
        <w:gridCol w:w="3953"/>
      </w:tblGrid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i-FI"/>
              </w:rPr>
              <w:t>PERINGATAN:</w:t>
            </w:r>
          </w:p>
        </w:tc>
        <w:tc>
          <w:tcPr>
            <w:tcW w:w="1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RPK  ini hendaklah diisi dan disimpan dalam Rekod Bukti Pencapaian (Portfolio) Cal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gawai Penilai (PP) Tenaga Pengajar  (TP) dan Pegawai Pengesahan Dalaman (PPD) perlu menandatangani hanya setelah calon lulus penilaian teori Core Abilit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kti-bukti pencapaian penilaian teori Core Abilities mesti disimpan dalam Portfolio Calon. PPD mesti menyemak bukti-bukti tersebut bagi tujuan pengesahan dala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rkah lulus penilaian Teori adalah 60%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85"/>
        <w:gridCol w:w="3285"/>
        <w:gridCol w:w="3285"/>
        <w:gridCol w:w="3285"/>
      </w:tblGrid>
      <w:tr>
        <w:trPr>
          <w:trHeight w:val="530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ilantik Sebagai :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gesah Dalaman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gawai Penilai/Tenaga Pengajar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a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Contoh T/Tangan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603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/>
              <w:t>Z-009-2:2015-CA0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OMMUNICATION APPLICATION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/>
              <w:t>Z-009-2:2015-CA0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INTERPERSONAL BEHAVIOUR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/>
              <w:t>Z-009-2:2015-CA03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ORK PLACE CULTURE BEHAVIOUR</w:t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030"/>
        <w:gridCol w:w="270"/>
        <w:gridCol w:w="2887"/>
        <w:gridCol w:w="3953"/>
      </w:tblGrid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AMA CALON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PUSAT BERTAULIAH: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60"/>
        <w:gridCol w:w="1800"/>
        <w:gridCol w:w="2880"/>
        <w:gridCol w:w="360"/>
        <w:gridCol w:w="1800"/>
        <w:gridCol w:w="3420"/>
      </w:tblGrid>
      <w:tr>
        <w:trPr>
          <w:trHeight w:val="437" w:hRule="atLeast"/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2"/>
              </w:rPr>
            </w:pPr>
            <w:r>
              <w:rPr/>
              <w:t>Z-009-2:2015-CA0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HEALTH, SAFETY AND ENVIRONMENT ADAPTION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h Penilaian Teori: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kh Penil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/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tangan P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"/>
        <w:gridCol w:w="5495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Pengesahan Pegawai Pengesah Luaran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20"/>
                <w:lang w:val="fi-FI"/>
              </w:rPr>
            </w:pPr>
            <w:r>
              <w:rPr>
                <w:rFonts w:cs="Arial" w:ascii="Arial" w:hAnsi="Arial"/>
                <w:sz w:val="36"/>
                <w:szCs w:val="20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nda tang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ama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No Kad Pengenalan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Tarikh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fi-FI"/>
              </w:rPr>
            </w:pPr>
            <w:r>
              <w:rPr>
                <w:rFonts w:cs="Arial" w:ascii="Arial" w:hAnsi="Arial"/>
                <w:sz w:val="36"/>
                <w:lang w:val="fi-F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20" w:top="776" w:footer="720" w:bottom="7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9"/>
      <w:gridCol w:w="11649"/>
      <w:gridCol w:w="2268"/>
    </w:tblGrid>
    <w:tr>
      <w:trPr/>
      <w:tc>
        <w:tcPr>
          <w:tcW w:w="135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07340" cy="4857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07440" cy="485640"/>
                              <a:chOff x="0" y="0"/>
                              <a:chExt cx="307440" cy="4856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7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30744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" h="1364">
                                    <a:moveTo>
                                      <a:pt x="589" y="633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0" y="779"/>
                                    </a:lnTo>
                                    <a:lnTo>
                                      <a:pt x="159" y="1120"/>
                                    </a:lnTo>
                                    <a:lnTo>
                                      <a:pt x="294" y="779"/>
                                    </a:lnTo>
                                    <a:lnTo>
                                      <a:pt x="589" y="1364"/>
                                    </a:lnTo>
                                    <a:lnTo>
                                      <a:pt x="883" y="779"/>
                                    </a:lnTo>
                                    <a:lnTo>
                                      <a:pt x="1019" y="1120"/>
                                    </a:lnTo>
                                    <a:lnTo>
                                      <a:pt x="1178" y="779"/>
                                    </a:lnTo>
                                    <a:lnTo>
                                      <a:pt x="883" y="0"/>
                                    </a:lnTo>
                                    <a:lnTo>
                                      <a:pt x="589" y="6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1220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24.2pt;height:38.25pt" coordorigin="0,0" coordsize="484,765">
                    <v:rect id="shape_0" stroked="f" o:allowincell="t" style="position:absolute;left:0;top:0;width:483;height:76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178,1364" path="m589,633l270,0l0,779l159,1120l294,779l589,1364l883,779l1019,1120l1178,779l883,0l589,633xe" fillcolor="#000099" stroked="f" o:allowincell="t" style="position:absolute;left:0;top:181;width:483;height:583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shape>
                    <v:oval id="shape_0" fillcolor="#000099" stroked="f" o:allowincell="t" style="position:absolute;left:143;top:0;width:191;height:200;mso-wrap-style:none;v-text-anchor:middle;mso-position-horizontal-relative:char">
                      <v:fill o:detectmouseclick="t" type="solid" color2="#ffff66"/>
                      <v:stroke color="#3465a4" joinstyle="round" endcap="flat"/>
                      <w10:wrap type="none"/>
                    </v:oval>
                  </v:group>
                </w:pict>
              </mc:Fallback>
            </mc:AlternateContent>
          </w:r>
        </w:p>
      </w:tc>
      <w:tc>
        <w:tcPr>
          <w:tcW w:w="1164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REKOD PENILAIAN KUMULATIF (RPK) – NCS </w:t>
          </w:r>
          <w:r>
            <w:rPr>
              <w:rFonts w:cs="Arial" w:ascii="Arial" w:hAnsi="Arial"/>
              <w:b/>
              <w:bCs/>
              <w:i/>
            </w:rPr>
            <w:t>CORE ABILITIE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ENGETAHUAN  (TAHAP 2)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JPK/CA/RPK-T2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0:19:00Z</dcterms:created>
  <dc:creator>Mohd Liza</dc:creator>
  <dc:description/>
  <cp:keywords/>
  <dc:language>en-US</dc:language>
  <cp:lastModifiedBy>User</cp:lastModifiedBy>
  <cp:lastPrinted>2017-03-09T09:20:00Z</cp:lastPrinted>
  <dcterms:modified xsi:type="dcterms:W3CDTF">2017-03-09T01:20:00Z</dcterms:modified>
  <cp:revision>38</cp:revision>
  <dc:subject/>
  <dc:title>REKOD PENILAIAN KUMULITIF (RPK)</dc:title>
</cp:coreProperties>
</file>