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JOB AREA : CHILDREN WITH AUTISM CENTER OPERATION (CC-018-3:201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-63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0.05pt;mso-position-vertical-relative:text;margin-left: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CURRICULUM DEVELOPMENT TEAM</w:t>
      </w:r>
    </w:p>
    <w:p>
      <w:pPr>
        <w:pStyle w:val="Normal"/>
        <w:tabs>
          <w:tab w:val="clear" w:pos="720"/>
          <w:tab w:val="left" w:pos="1134" w:leader="none"/>
          <w:tab w:val="center" w:pos="4780" w:leader="none"/>
        </w:tabs>
        <w:ind w:left="720" w:hanging="0"/>
        <w:rPr>
          <w:rFonts w:ascii="Arial" w:hAnsi="Arial" w:eastAsia="Times-Roman;Times New Roman" w:cs="Arial"/>
          <w:b/>
          <w:b/>
          <w:sz w:val="22"/>
          <w:szCs w:val="22"/>
        </w:rPr>
      </w:pPr>
      <w:r>
        <w:rPr>
          <w:rFonts w:eastAsia="Times-Roman;Times New Roman" w:cs="Arial" w:ascii="Arial" w:hAnsi="Arial"/>
          <w:b/>
          <w:sz w:val="22"/>
          <w:szCs w:val="22"/>
        </w:rPr>
      </w:r>
    </w:p>
    <w:tbl>
      <w:tblPr>
        <w:tblW w:w="87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485"/>
        <w:gridCol w:w="4695"/>
      </w:tblGrid>
      <w:tr>
        <w:trPr>
          <w:trHeight w:val="567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PANEL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f. Madya Dr. Hasnah Toran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nsyarah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niversiti Kebangsaan Malaysia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r. Sazlina Binti Kamaralzaman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nsyarah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niversiti Kebangsaan Malaysia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r. Hanani Binti Harun Rasit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nsyarah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stitut Pendidikan Guru Kampus Perempuan Melayu, Melaka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Jardian Tay Min We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gawai Pemulihan Perubatan (Pertuturan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ospital Sungai Buloh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Yong Enni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gawai Pemulihan Perubatan (Pertuturan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ospital Selayang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6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Farah Syazwani Binti Haji Salman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gawai Pemulihan Perubatan (Carakerja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RMATA Kurnia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7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rnadia Binti Mohamad Razal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mbantu Penyelidik,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akmal Autisme, UKM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8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uteri Nurfariza Arbain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gawai Pemulihan Perubatan (Carakerja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usat Pendidikan Khas Sinaran (TAARANA)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9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tii Hazwaanii Binti Jasn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gawai Pemulihan Perubatan (Carakerja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ary Annes Joseph Autism Centre</w:t>
            </w:r>
          </w:p>
        </w:tc>
      </w:tr>
      <w:tr>
        <w:trPr>
          <w:trHeight w:val="53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1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r Malissa Binti Mat Isa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gawai Perkhidmatan Pendidikan (Pendidikan Khas)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SMK  Tun Mutahir, Batu Berendam, Melaka</w:t>
            </w:r>
          </w:p>
        </w:tc>
      </w:tr>
      <w:tr>
        <w:trPr>
          <w:trHeight w:val="58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1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isyah Binti Jasin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gawai Pemulihan Perubatan (Carakerja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ASOM Autism Centre</w:t>
            </w:r>
          </w:p>
        </w:tc>
      </w:tr>
      <w:tr>
        <w:trPr>
          <w:trHeight w:val="59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12</w:t>
            </w:r>
          </w:p>
        </w:tc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ohd Ilham Bin Ahmad</w:t>
            </w:r>
          </w:p>
        </w:tc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Pegawai Perkhidmatan Pendidikan (Pendidikan Khas) SMK Tun Tuah, Bachang, Melaka</w:t>
            </w:r>
          </w:p>
        </w:tc>
      </w:tr>
      <w:tr>
        <w:trPr>
          <w:trHeight w:val="60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1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uraya Binti Shahuri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gawai Pemulihan Perubatan (Carakerja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usat Pendidikan Khas Sinaran (TAARANA)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1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ur Adia Syafika Binti Mohd Noh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gawai Pemulihan Perubatan (Carakerja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DEAS Autism Centre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1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ti Aminah Binti Othman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mbantu Penyelidik,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akmal Autisme, UKM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16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n Lee Wen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gawai Perkhidmatan Pendidikan (Prasekolah), SK TTDI(2)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17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iti Zakiah binti Ab. Wahab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gawai Perkhidmatan Pendidikan (Prasekolah), PERMATA NCDRC, UPSI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18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Suriani Binti Said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mbantu Penyelidik,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akmal Autisme, UK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01"/>
        <w:gridCol w:w="4979"/>
      </w:tblGrid>
      <w:tr>
        <w:trPr>
          <w:trHeight w:val="567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ANEL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19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Siti Rosinah Binti Said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>Pegawai Perkhidmatan Pendidikan (Pendidikan Khas), SMK Putrajaya Presint 12(1)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2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Zurlina Binti Mahmood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gawai Pemulihan Perubatan (Carakerja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ospital Permai, Johor</w:t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sz w:val="24"/>
                <w:szCs w:val="24"/>
              </w:rPr>
              <w:t>2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Noratikah Binti Mohd Apni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gawai Pemulihan Perubatan (Carakerja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ADS Autism Centre</w:t>
            </w:r>
          </w:p>
        </w:tc>
      </w:tr>
      <w:tr>
        <w:trPr>
          <w:trHeight w:val="688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FACILITATOR</w:t>
            </w:r>
          </w:p>
        </w:tc>
      </w:tr>
      <w:tr>
        <w:trPr>
          <w:trHeight w:val="1709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</w:rPr>
              <w:t xml:space="preserve">JPK’s </w:t>
            </w:r>
            <w:r>
              <w:rPr>
                <w:rFonts w:cs="Arial" w:ascii="Calibri" w:hAnsi="Calibri"/>
                <w:b/>
                <w:lang w:val="sv-SE"/>
              </w:rPr>
              <w:t>Officer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uan Nur Azlina Binti Ard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DTS-C Unit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epartment of Skills Development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sv-SE"/>
              </w:rPr>
            </w:pPr>
            <w:r>
              <w:rPr>
                <w:rFonts w:cs="Arial" w:ascii="Calibri" w:hAnsi="Calibri"/>
              </w:rPr>
              <w:t>Ministry Of Human Resourc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  <w:lang w:val="sv-SE"/>
        </w:rPr>
      </w:pPr>
      <w:r>
        <w:rPr>
          <w:rFonts w:cs="Arial" w:ascii="Arial" w:hAnsi="Arial"/>
          <w:b/>
          <w:sz w:val="22"/>
          <w:szCs w:val="22"/>
          <w:u w:val="single"/>
          <w:lang w:val="sv-SE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70" w:footer="296" w:bottom="1238"/>
      <w:pgNumType w:start="1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669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xiv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3.8pt;mso-wrap-distance-left:0pt;mso-wrap-distance-right:0pt;mso-wrap-distance-top:0pt;mso-wrap-distance-bottom:0pt;margin-top:0.05pt;mso-position-vertical-relative:text;margin-left:46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xiv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6pt;margin-top:284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uppressAutoHyphens w:val="tru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1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56:00Z</dcterms:created>
  <dc:creator>appleberry</dc:creator>
  <dc:description/>
  <cp:keywords/>
  <dc:language>en-US</dc:language>
  <cp:lastModifiedBy>user</cp:lastModifiedBy>
  <cp:lastPrinted>2016-05-03T11:29:00Z</cp:lastPrinted>
  <dcterms:modified xsi:type="dcterms:W3CDTF">2016-05-05T06:56:00Z</dcterms:modified>
  <cp:revision>2</cp:revision>
  <dc:subject/>
  <dc:title>S</dc:title>
</cp:coreProperties>
</file>