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2 :  PHYSICAL ACTIVITIES ADMINISTR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physical activities requireme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 - ‘Requiring support’  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 - ‘Requiring substantial support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‘Requiring very substantial support’  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42" w:hanging="342"/>
              <w:jc w:val="both"/>
              <w:rPr/>
            </w:pPr>
            <w:r>
              <w:rPr>
                <w:sz w:val="22"/>
                <w:szCs w:val="22"/>
              </w:rPr>
              <w:t>Describe student’s baseline performance during physical activities based on professional assessment such as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42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22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143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suppressAutoHyphens w:val="false"/>
              <w:ind w:left="36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1437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16"/>
              </w:numPr>
              <w:tabs>
                <w:tab w:val="clear" w:pos="720"/>
                <w:tab w:val="left" w:pos="1437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false"/>
              <w:ind w:left="36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5"/>
              </w:numPr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student’s</w:t>
            </w:r>
            <w:r>
              <w:rPr>
                <w:sz w:val="22"/>
                <w:szCs w:val="22"/>
              </w:rPr>
              <w:t xml:space="preserve"> reinforcers according to student’s preference.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history according to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46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46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10" w:hanging="468"/>
              <w:rPr/>
            </w:pPr>
            <w:r>
              <w:rPr>
                <w:sz w:val="22"/>
                <w:szCs w:val="22"/>
              </w:rPr>
              <w:t xml:space="preserve">Family 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467" w:leader="none"/>
              </w:tabs>
              <w:suppressAutoHyphens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elay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ergy </w:t>
            </w:r>
          </w:p>
          <w:p>
            <w:pPr>
              <w:pStyle w:val="Normal"/>
              <w:numPr>
                <w:ilvl w:val="2"/>
                <w:numId w:val="8"/>
              </w:numPr>
              <w:suppressAutoHyphens w:val="false"/>
              <w:autoSpaceDE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ind w:left="810" w:hanging="4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452" w:leader="none"/>
              </w:tabs>
              <w:suppressAutoHyphens w:val="false"/>
              <w:autoSpaceDE w:val="false"/>
              <w:ind w:left="1620" w:hanging="8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 at hom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physic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3</w:t>
            </w:r>
          </w:p>
        </w:tc>
      </w:tr>
      <w:tr>
        <w:trPr>
          <w:trHeight w:val="177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physical activities according to centre’s standard practice such as: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wl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eping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umpi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lling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ward roll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admill (optional)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physical activities facilities according to centre’s standard practice such as: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se mat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mpoline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 ball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ng (optional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nce beam (optional)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physical activities training </w:t>
            </w:r>
            <w:r>
              <w:rPr>
                <w:sz w:val="22"/>
                <w:szCs w:val="22"/>
                <w:lang w:val="ms-MY"/>
              </w:rPr>
              <w:t>duration</w:t>
            </w:r>
            <w:r>
              <w:rPr>
                <w:sz w:val="22"/>
                <w:szCs w:val="22"/>
              </w:rPr>
              <w:t xml:space="preserve"> according to student’s requirement.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ity of task 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urance 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comprehension of instruction, compliance, etc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physical activities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according to centre’s standard operating procedure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Ensure facilities are in good conditi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fit for physical activiti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environment is safe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  <w:lang w:val="en-MY" w:eastAsia="en-MY"/>
              </w:rPr>
            </w:pPr>
            <w:r>
              <w:rPr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consideration for student : personnel ratio according to centre’s standard practice such as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’s level of support needed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capabiliti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ies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physic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physical activities implementation procedures according to student’s requirement based on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quipment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 bal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rcise ma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key bar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mpolin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ies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s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ow of physical activities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strategies during physical activities according to the current literatur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602" w:hanging="72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ysical activities visual sequence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080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student’s requirement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er rate of speech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waiting tim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at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commanding 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42" w:leader="none"/>
              </w:tabs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physical activities session according to his/her requirement such as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abilitie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uranc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 regulation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physical activitie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‘s standard operating procedure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490" w:leader="none"/>
              </w:tabs>
              <w:suppressAutoHyphens w:val="false"/>
              <w:ind w:left="1348" w:hanging="4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able to demonstrate target</w:t>
            </w:r>
          </w:p>
          <w:p>
            <w:pPr>
              <w:pStyle w:val="Normal"/>
              <w:tabs>
                <w:tab w:val="clear" w:pos="720"/>
                <w:tab w:val="left" w:pos="1490" w:leader="none"/>
              </w:tabs>
              <w:suppressAutoHyphens w:val="false"/>
              <w:ind w:left="14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 during physical activities – attention, compliance, et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quipmen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60"/>
              <w:rPr/>
            </w:pPr>
            <w:r>
              <w:rPr>
                <w:sz w:val="22"/>
                <w:szCs w:val="22"/>
              </w:rPr>
              <w:t>Describe physical activities area cleanliness aspect according to centre’s  standard operating procedure (SOP)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227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clean and tidy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ls, equipment and materials used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infec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ange at designated place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onality of tools and equipmen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physical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learning session, the apprentice will be able to :</w:t>
            </w:r>
          </w:p>
          <w:p>
            <w:pPr>
              <w:pStyle w:val="ListParagraph"/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hysical activities assessment criteria according to student’s performance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structured activities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fore physical activiti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ing physical activiti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fter physical activitie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 xml:space="preserve"> / equipment usag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safety</w:t>
            </w:r>
          </w:p>
          <w:p>
            <w:pPr>
              <w:pStyle w:val="Normal"/>
              <w:tabs>
                <w:tab w:val="clear" w:pos="720"/>
                <w:tab w:val="left" w:pos="124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evel</w:t>
            </w:r>
            <w:r>
              <w:rPr>
                <w:sz w:val="22"/>
                <w:szCs w:val="22"/>
              </w:rPr>
              <w:t xml:space="preserve"> of physical activities performance 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uranc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ind w:left="10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>
        <w:dstrike w:val="false"/>
        <w:strike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55:00Z</dcterms:created>
  <dc:creator>user</dc:creator>
  <dc:description/>
  <cp:keywords/>
  <dc:language>en-US</dc:language>
  <cp:lastModifiedBy>user</cp:lastModifiedBy>
  <cp:lastPrinted>2016-06-10T16:15:00Z</cp:lastPrinted>
  <dcterms:modified xsi:type="dcterms:W3CDTF">2016-06-10T08:17:00Z</dcterms:modified>
  <cp:revision>8</cp:revision>
  <dc:subject/>
  <dc:title>ANNEX 4</dc:title>
</cp:coreProperties>
</file>