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6 :  FREE PLAY SESSION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free play activities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according to DSM-5 (Diagnostic and Statistical Manual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- ‘Requiring support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- ‘Requiring substantial support’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- ‘Requiring very substantial support’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free play session based on professional assessment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knowledge and skills (perception, basic concepts etc.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Student’s communication skills (requesting, commenting, answer question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Positive behavio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ing behavi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student’s </w:t>
            </w:r>
            <w:r>
              <w:rPr>
                <w:sz w:val="22"/>
                <w:szCs w:val="22"/>
              </w:rPr>
              <w:t>reinforcers according to his/her preferenc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prais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60"/>
              <w:rPr/>
            </w:pPr>
            <w:r>
              <w:rPr>
                <w:sz w:val="22"/>
                <w:szCs w:val="22"/>
              </w:rPr>
              <w:t>Describe student’s history according to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2" w:leader="none"/>
                <w:tab w:val="left" w:pos="1122" w:leader="none"/>
                <w:tab w:val="left" w:pos="160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12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12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12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522" w:leader="none"/>
                <w:tab w:val="left" w:pos="882" w:leader="none"/>
                <w:tab w:val="left" w:pos="1602" w:leader="none"/>
              </w:tabs>
              <w:ind w:left="88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Language used at home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free play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9</w:t>
            </w:r>
          </w:p>
        </w:tc>
      </w:tr>
      <w:tr>
        <w:trPr>
          <w:trHeight w:val="10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free play toys according to student’s interest such a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ll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pet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uzzle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king set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s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free play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according to centre’s standard operating procedure (SOP)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ie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Sharp edges and corners of furniture covered to protect studen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First aid kit is available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urity covers on every electrical outle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3564" w:hanging="2682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All toys are safe </w:t>
            </w:r>
          </w:p>
          <w:p>
            <w:pPr>
              <w:pStyle w:val="Normal"/>
              <w:suppressAutoHyphens w:val="false"/>
              <w:ind w:left="3564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Environmen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 storage of hazardous tools, equipment,     materials, cleaning products, medications and poisons, etc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782" w:hanging="14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Student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3564" w:hanging="2682"/>
              <w:rPr/>
            </w:pPr>
            <w:r>
              <w:rPr>
                <w:sz w:val="22"/>
                <w:szCs w:val="22"/>
              </w:rPr>
              <w:t>Dressing, health, 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1500" w:leader="none"/>
              </w:tabs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MY" w:eastAsia="en-US"/>
              </w:rPr>
            </w:pPr>
            <w:r>
              <w:rPr>
                <w:b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free play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mplementation procedures during student’s free play activiti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 free play activiti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 up play corne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ke sure play corner is clean and consists of a variety of toys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During free play activiti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 xml:space="preserve">Let the student lead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 xml:space="preserve">Identify the student’s interes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age with the stud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>Use positive interactional strategie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naturalistic teaching strateg</w:t>
            </w:r>
            <w:r>
              <w:rPr>
                <w:sz w:val="22"/>
                <w:szCs w:val="22"/>
              </w:rPr>
              <w:t xml:space="preserve">y based on </w:t>
            </w:r>
            <w:r>
              <w:rPr>
                <w:color w:val="000000"/>
                <w:sz w:val="22"/>
                <w:szCs w:val="22"/>
              </w:rPr>
              <w:t>current literatur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Implement within the student’s natural environ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Follow the student’s interest, lead or pace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Incorporate natural reinforcers and consequences</w:t>
            </w:r>
          </w:p>
          <w:p>
            <w:pPr>
              <w:pStyle w:val="Normal"/>
              <w:suppressAutoHyphens w:val="false"/>
              <w:ind w:left="720" w:hanging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sensory-motor based issues according to student’s requiremen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 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the student’s requiremen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lower rate of speec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ppropriate waiting tim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res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/>
            </w:pPr>
            <w:r>
              <w:rPr>
                <w:sz w:val="22"/>
                <w:szCs w:val="22"/>
                <w:lang w:val="en-GB"/>
              </w:rPr>
              <w:t>Provide reinforce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be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om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pea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duce question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duce commanding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Vary voice inton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Create fun situ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Expand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 them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ve func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/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Turn taking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ages</w:t>
            </w:r>
            <w:r>
              <w:rPr>
                <w:sz w:val="22"/>
                <w:szCs w:val="22"/>
                <w:lang w:val="ms-MY"/>
              </w:rPr>
              <w:t xml:space="preserve"> of play</w:t>
            </w:r>
            <w:r>
              <w:rPr>
                <w:sz w:val="22"/>
                <w:szCs w:val="22"/>
              </w:rPr>
              <w:t xml:space="preserve"> according to student’s performan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tary pla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tudent tends to play alone and do not pay attention to anyo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Parallel pla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tudents play next to each other but they are engaged in their own activi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ociative pla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tudents are playing the same game, but  they are not working together or connecting with one  anothe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pla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9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Students interact, take turns, share and decide how and what to play. They collaborate, develop, and negotiate ideas for their play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</w:t>
            </w:r>
            <w:r>
              <w:rPr>
                <w:sz w:val="22"/>
                <w:szCs w:val="22"/>
                <w:lang w:val="en-GB"/>
              </w:rPr>
              <w:t>types of play according to student’s performan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ramatic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tudent takes a role in pretend games about familiar experienc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ample : Family trip, celebration and etc.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160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Fantas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/>
            </w:pPr>
            <w:r>
              <w:rPr>
                <w:sz w:val="22"/>
                <w:szCs w:val="22"/>
                <w:lang w:val="en-GB"/>
              </w:rPr>
              <w:t>Students create props and use these as they engage in fantasy adventure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Example : Baskets for rocks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1602" w:leader="none"/>
              </w:tabs>
              <w:ind w:left="1602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xplorator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Students explore the properties and functions of materials, equipment and object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 xml:space="preserve">Example : </w:t>
            </w:r>
            <w:r>
              <w:rPr>
                <w:sz w:val="22"/>
                <w:szCs w:val="22"/>
              </w:rPr>
              <w:t>clay or dough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ind w:left="108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anipulativ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manipulate and explore objects, parts and material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: Threading beads, doing puzzles, using construction sets</w:t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1602" w:leader="none"/>
              </w:tabs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37" w:leader="none"/>
                <w:tab w:val="left" w:pos="1602" w:leader="none"/>
              </w:tabs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hysical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/>
            </w:pPr>
            <w:r>
              <w:rPr>
                <w:sz w:val="22"/>
                <w:szCs w:val="22"/>
              </w:rPr>
              <w:t>Students explore movements and ways to combine movements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/>
            </w:pPr>
            <w:r>
              <w:rPr>
                <w:sz w:val="22"/>
                <w:szCs w:val="22"/>
              </w:rPr>
              <w:t>Example : Running and playing ball, jumping, climbing, dancing, moving in an obstacle course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ames with rul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ind w:left="1602" w:hanging="0"/>
              <w:rPr/>
            </w:pPr>
            <w:r>
              <w:rPr>
                <w:sz w:val="22"/>
                <w:szCs w:val="22"/>
              </w:rPr>
              <w:t>Student</w:t>
            </w:r>
            <w:r>
              <w:rPr>
                <w:sz w:val="22"/>
                <w:szCs w:val="22"/>
                <w:lang w:val="en-GB"/>
              </w:rPr>
              <w:t>s follow or create rules to reach a shared objective in a game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737" w:leader="none"/>
                <w:tab w:val="left" w:pos="1602" w:leader="none"/>
              </w:tabs>
              <w:ind w:left="1602" w:hanging="72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xample : Playing outdoor games, following child-created games with rules, playing computer, board and card games.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ind w:left="720" w:hanging="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rPr>
                <w:color w:val="FF0000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cribe student’s capabilities during free play activities sessio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s knowledge and skills (perception, basic concepts etc)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Student’s communication skills (requesting, commenting, answer question)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632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behaviou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632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llenging behaviour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factor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free play activiti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ngible rewards 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632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able to demonstrate targeted behavior during free play activity - attention, compliance, et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ree play activities cleanliness aspect according to centre’s standard operating procedure (SOP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color w:val="00B0F0"/>
                <w:sz w:val="22"/>
                <w:szCs w:val="22"/>
              </w:rPr>
            </w:pPr>
            <w:r>
              <w:rPr>
                <w:sz w:val="22"/>
                <w:szCs w:val="22"/>
              </w:rPr>
              <w:t>Keep clean and tidy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602" w:leader="none"/>
              </w:tabs>
              <w:suppressAutoHyphens w:val="false"/>
              <w:ind w:left="882" w:hanging="0"/>
              <w:rPr>
                <w:color w:val="00B0F0"/>
                <w:sz w:val="22"/>
                <w:szCs w:val="22"/>
              </w:rPr>
            </w:pPr>
            <w:r>
              <w:rPr>
                <w:color w:val="00B0F0"/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free play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free play activity assessment criteria according to student’s performan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98"/>
              <w:rPr/>
            </w:pPr>
            <w:r>
              <w:rPr>
                <w:sz w:val="22"/>
                <w:szCs w:val="22"/>
                <w:lang w:val="ms-MY"/>
              </w:rPr>
              <w:t>Stages of play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2880" w:hanging="19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tary pla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2880" w:hanging="19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llel play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2880" w:hanging="19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ociative pla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062" w:leader="none"/>
                <w:tab w:val="left" w:pos="1602" w:leader="none"/>
              </w:tabs>
              <w:suppressAutoHyphens w:val="false"/>
              <w:ind w:left="2880" w:hanging="19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operative play</w:t>
            </w:r>
          </w:p>
          <w:p>
            <w:pPr>
              <w:pStyle w:val="Normal"/>
              <w:tabs>
                <w:tab w:val="clear" w:pos="720"/>
                <w:tab w:val="left" w:pos="737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6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7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35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  <w:i w:val="false"/>
      <w:iCs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6:47:00Z</dcterms:created>
  <dc:creator>user</dc:creator>
  <dc:description/>
  <cp:keywords/>
  <dc:language>en-US</dc:language>
  <cp:lastModifiedBy>user</cp:lastModifiedBy>
  <cp:lastPrinted>2016-04-06T14:10:00Z</cp:lastPrinted>
  <dcterms:modified xsi:type="dcterms:W3CDTF">2016-06-13T07:08:00Z</dcterms:modified>
  <cp:revision>19</cp:revision>
  <dc:subject/>
  <dc:title>ANNEX 4</dc:title>
</cp:coreProperties>
</file>