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CHILDREN WITH AUTISM CENTRE OPERA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7 :  ENRICHMENT ACTIVITIES ORGANI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Hours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1 : </w:t>
            </w:r>
            <w:r>
              <w:rPr>
                <w:sz w:val="22"/>
                <w:szCs w:val="22"/>
              </w:rPr>
              <w:t>Identify enrichment activities requirem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student’s </w:t>
            </w:r>
            <w:r>
              <w:rPr>
                <w:color w:val="000000"/>
                <w:sz w:val="22"/>
                <w:szCs w:val="22"/>
                <w:lang w:val="ms-MY"/>
              </w:rPr>
              <w:t>level of support needed</w:t>
            </w:r>
            <w:r>
              <w:rPr>
                <w:sz w:val="22"/>
                <w:szCs w:val="22"/>
              </w:rPr>
              <w:t xml:space="preserve"> according to DSM-5 (Diagnostic and Statistical Manual)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- ‘Requiring support’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2- ‘Requiring substantial support’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vel 3- ‘Requiring very substantial support’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60"/>
              <w:rPr/>
            </w:pPr>
            <w:r>
              <w:rPr>
                <w:sz w:val="22"/>
                <w:szCs w:val="22"/>
              </w:rPr>
              <w:t>Describe student’s baseline performance during enrichment activities based on professional assessment such a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gnitive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/>
            </w:pPr>
            <w:r>
              <w:rPr>
                <w:sz w:val="22"/>
                <w:szCs w:val="22"/>
              </w:rPr>
              <w:t>Comprehension of instruct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communicat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ting behavior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or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motor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mot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>Socio-emotio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management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awarenes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awarenes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skill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le decision mak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ory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factory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til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o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statory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 xml:space="preserve">List student’s </w:t>
            </w:r>
            <w:r>
              <w:rPr>
                <w:sz w:val="22"/>
                <w:szCs w:val="22"/>
              </w:rPr>
              <w:t>reinforcers according to his/her preference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al praise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history information according to: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milestone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Skills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and language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history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 history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gy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tion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/>
            </w:pPr>
            <w:r>
              <w:rPr>
                <w:sz w:val="22"/>
                <w:szCs w:val="22"/>
              </w:rPr>
              <w:t>Language used at hom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</w:rPr>
              <w:t>Plan enrichment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ist types</w:t>
            </w:r>
            <w:r>
              <w:rPr>
                <w:sz w:val="22"/>
                <w:szCs w:val="22"/>
              </w:rPr>
              <w:t xml:space="preserve"> of enrichment activities according to centre’s standard practice such as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mming / water play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skills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 and movement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 and craft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ening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s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rPr/>
            </w:pPr>
            <w:r>
              <w:rPr>
                <w:sz w:val="22"/>
                <w:szCs w:val="22"/>
                <w:lang w:val="ms-MY"/>
              </w:rPr>
              <w:t>List types</w:t>
            </w:r>
            <w:r>
              <w:rPr>
                <w:sz w:val="22"/>
                <w:szCs w:val="22"/>
              </w:rPr>
              <w:t xml:space="preserve"> of enrichment activities facilities according to centre’s standard practice such as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 pool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ving skills facilities 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357" w:leader="none"/>
                <w:tab w:val="left" w:pos="882" w:leader="none"/>
                <w:tab w:val="left" w:pos="1062" w:leader="none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wave (optional)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357" w:leader="none"/>
                <w:tab w:val="left" w:pos="882" w:leader="none"/>
                <w:tab w:val="left" w:pos="1062" w:leader="none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ing machine (optional)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357" w:leader="none"/>
                <w:tab w:val="left" w:pos="882" w:leader="none"/>
                <w:tab w:val="left" w:pos="1062" w:leader="none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rigerator (optional)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342" w:leader="none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sical instrument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ardening tools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rt equipment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enrichment activities analysis procedures according to centre’s standard practice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mming/water play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swimming suit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 to the teacher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up 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your indoor voice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 out from the classroom</w:t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Get students comfortable in and around the water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rStyle w:val="Appleconvertedspace"/>
                <w:sz w:val="22"/>
                <w:szCs w:val="22"/>
                <w:shd w:fill="FFFFFF" w:val="clear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skills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up 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your indoor voice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 out from the classroom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 to the teacher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s on teacher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 in your seat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hands to self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e your hand when you want to talk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 and movement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up 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your indoor voice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 out from the classroom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 to the teacher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s on teacher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 in your seat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hands to self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e your hand when you want to talk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 and craft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your indoor voice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 to the teacher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yes on teacher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 in your seat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hands to self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se your hand when you want to talk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7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ening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up 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your indoor voice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 out from the classroom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 to the teacher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s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ne up 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your indoor voice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k out from the classroom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n to the teacher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ce hand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70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882" w:leader="none"/>
              </w:tabs>
              <w:ind w:left="342" w:hanging="342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</w:rPr>
              <w:t>Explain enrichment activities</w:t>
            </w:r>
            <w:r>
              <w:rPr>
                <w:sz w:val="22"/>
                <w:szCs w:val="22"/>
                <w:lang w:val="ms-MY"/>
              </w:rPr>
              <w:t xml:space="preserve"> dur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ms-MY"/>
              </w:rPr>
              <w:t xml:space="preserve">according to </w:t>
            </w:r>
            <w:r>
              <w:rPr>
                <w:sz w:val="22"/>
                <w:szCs w:val="22"/>
                <w:lang w:val="en-MY"/>
              </w:rPr>
              <w:t xml:space="preserve">centre’s standard practice.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xity of task 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urance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 – comprehension of instruction, compliance, etc.</w:t>
            </w:r>
          </w:p>
          <w:p>
            <w:pPr>
              <w:pStyle w:val="Normal"/>
              <w:suppressAutoHyphens w:val="false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enrichment activities </w:t>
            </w:r>
            <w:r>
              <w:rPr>
                <w:sz w:val="22"/>
                <w:szCs w:val="22"/>
                <w:lang w:val="ms-MY"/>
              </w:rPr>
              <w:t>safety</w:t>
            </w:r>
            <w:r>
              <w:rPr>
                <w:sz w:val="22"/>
                <w:szCs w:val="22"/>
              </w:rPr>
              <w:t xml:space="preserve"> and health requirements according to centre’s standard operating procedure (SOP)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lities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/>
            </w:pPr>
            <w:r>
              <w:rPr>
                <w:sz w:val="22"/>
                <w:szCs w:val="22"/>
              </w:rPr>
              <w:t>First  aid box available at all time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covers on every electrical outlet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arp edges and corners of furniture covered to protect children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e extinguishers available and reachable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re alarm (whistle, electric bell and etc.) is working 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ailability of emergency exit signage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bidden area locked at all times (e.g: utilities area, storage closets, emergency exit and etc.) 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sharp or breakable items are kept out of student's reach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ing products, medications, and other poisons are kept in a locked closet or cabinet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 storage of hazardous tools, equipment, materials  and objects</w:t>
            </w:r>
          </w:p>
          <w:p>
            <w:pPr>
              <w:pStyle w:val="Normal"/>
              <w:numPr>
                <w:ilvl w:val="2"/>
                <w:numId w:val="1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: </w:t>
            </w:r>
            <w:r>
              <w:rPr>
                <w:sz w:val="22"/>
                <w:szCs w:val="22"/>
              </w:rPr>
              <w:t>Implement enrichment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nrichment activities implementation procedures according to centre’s standard operating procedure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/>
            </w:pPr>
            <w:r>
              <w:rPr>
                <w:sz w:val="22"/>
                <w:szCs w:val="22"/>
              </w:rPr>
              <w:t>Before enrichment activitie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teaching aids or materials that are necessary according to activitie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social story accordingly to the activity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ction of safety &amp; cleanliness of place and materials</w:t>
            </w:r>
          </w:p>
          <w:p>
            <w:pPr>
              <w:pStyle w:val="Normal"/>
              <w:suppressAutoHyphens w:val="false"/>
              <w:ind w:left="1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1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1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36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ing enrichment activitie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that student is never left unattended in activities areas(e.g: bathroom, outdoor, swimming pool and etc.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vidence-based strategies during enrichment activities according to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Support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richment activities visual sequence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richment activities visual instruction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al Strategies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ecedent-Based Intervention (ABI)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ve Behaviour Support (PBS)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ed Verbal Behaviour (AVB)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ing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 modeling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tory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/>
            </w:pPr>
            <w:r>
              <w:rPr>
                <w:sz w:val="22"/>
                <w:szCs w:val="22"/>
              </w:rPr>
              <w:t>Steps to set up enrichment activities area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behavior during enrichment activities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s to clean up the enrichment activities area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ing procedure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physical prompt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al physical prompt    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ing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ure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suppressAutoHyphens w:val="false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sensory-motor based issues according to his/her requirements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factory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statory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ve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tile   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positive interactional strategies according to student’s requirements.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lower rate of speech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ppropriate waiting tim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ress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82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ind w:left="882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rovide Reinforcem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bel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e appropriate sentence length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pea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pand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duce question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educe commanding 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Augmentative and Alternative Communication (AAC) according to student’s requirements. 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gestur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 Exchange Communication System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TON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 languag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generating device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capabilities during enrichment activities session according to his/her requirements such as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abiliti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uranc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 of instructio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y regulatio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reinforcers according to his/her preference during enrichment activities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prais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106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 (optional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monitoring elements according to centre’s standard operating procedure (SOP)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haviour 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/>
            </w:pPr>
            <w:r>
              <w:rPr>
                <w:sz w:val="22"/>
                <w:szCs w:val="22"/>
              </w:rPr>
              <w:t>Ensure student is able to demonstrate target behavior during enrichment activities- attention, compliance, etc.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nrichment activities cleanliness aspect according to centre’s standard operating procedure (SOP)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2160" w:hanging="1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ee</w:t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1    Personal hygiene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2160" w:hanging="1278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Keep clean and tidy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>Assess enrichment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nrichment activity assessment criteria according to student’s performance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d on the activity 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mming / water play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ng skills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sic and movemen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 and craf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ening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rts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Material</w:t>
            </w:r>
            <w:r>
              <w:rPr>
                <w:sz w:val="22"/>
                <w:szCs w:val="22"/>
              </w:rPr>
              <w:t>/equipment usage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ly used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pt at the designated place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eep student’s belonging securely 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/>
            </w:pPr>
            <w:r>
              <w:rPr>
                <w:sz w:val="22"/>
                <w:szCs w:val="22"/>
              </w:rPr>
              <w:t>Dispose used/expired material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richment activities progress  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students involvement in activity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 students facial expression and body language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y behavioral strategies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 to enrichment activities analysis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 observation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3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>
        <w:dstrike w:val="false"/>
        <w:strike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16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45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16" w:hanging="1800"/>
      </w:pPr>
      <w:rPr/>
    </w:lvl>
  </w:abstractNum>
  <w:abstractNum w:abstractNumId="1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4:51:00Z</dcterms:created>
  <dc:creator>user</dc:creator>
  <dc:description/>
  <cp:keywords/>
  <dc:language>en-US</dc:language>
  <cp:lastModifiedBy>user</cp:lastModifiedBy>
  <cp:lastPrinted>2016-05-03T12:13:00Z</cp:lastPrinted>
  <dcterms:modified xsi:type="dcterms:W3CDTF">2016-06-13T07:42:00Z</dcterms:modified>
  <cp:revision>7</cp:revision>
  <dc:subject/>
  <dc:title>ANNEX 4</dc:title>
</cp:coreProperties>
</file>