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5 :  QUIET TIME SESSION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quiet time activities require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level of support needed according to DSM-5 (Diagnostic and Statistical Manual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- ‘Requiring support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- ‘Requiring substantial support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- ‘Requiring very substantial support’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baseline performance during quiet time session based on professional assessment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484" w:hanging="1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24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484" w:hanging="1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ing behavior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484" w:hanging="1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ing duration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4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ve skills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2484" w:hanging="1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 up quiet time area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24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  <w:tab w:val="left" w:pos="1602" w:leader="none"/>
              </w:tabs>
              <w:suppressAutoHyphens w:val="false"/>
              <w:ind w:left="177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  <w:tab w:val="left" w:pos="1602" w:leader="none"/>
              </w:tabs>
              <w:suppressAutoHyphens w:val="false"/>
              <w:ind w:left="177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  <w:tab w:val="left" w:pos="1602" w:leader="none"/>
              </w:tabs>
              <w:suppressAutoHyphens w:val="false"/>
              <w:ind w:left="177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factor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  <w:tab w:val="left" w:pos="1602" w:leader="none"/>
              </w:tabs>
              <w:suppressAutoHyphens w:val="false"/>
              <w:ind w:left="177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  <w:tab w:val="left" w:pos="1602" w:leader="none"/>
              </w:tabs>
              <w:suppressAutoHyphens w:val="false"/>
              <w:ind w:left="177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oception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65" w:leader="none"/>
                <w:tab w:val="left" w:pos="1602" w:leader="none"/>
              </w:tabs>
              <w:suppressAutoHyphens w:val="false"/>
              <w:ind w:left="1773" w:hanging="8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tibular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history according t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rgy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tion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 pattern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lture practice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br/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quiet tim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372" w:leader="none"/>
                <w:tab w:val="left" w:pos="1065" w:leader="none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quiet time activity according to student’s preferen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eep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quiet time activity facilities according to centre’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nke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tres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llow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quiet time activity t</w:t>
            </w:r>
            <w:r>
              <w:rPr>
                <w:sz w:val="22"/>
                <w:szCs w:val="22"/>
                <w:lang w:val="ms-MY"/>
              </w:rPr>
              <w:t>raining duration</w:t>
            </w:r>
            <w:r>
              <w:rPr>
                <w:sz w:val="22"/>
                <w:szCs w:val="22"/>
              </w:rPr>
              <w:t xml:space="preserve"> according to centre’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- comprehension of instruction, compliance, et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 time routine</w:t>
            </w:r>
          </w:p>
          <w:p>
            <w:pPr>
              <w:pStyle w:val="Normal"/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quiet time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guidelines before quiet time session according to centre’s standard operating procedure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facilities are in good condi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conducive environment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67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iminate dangerous risk factors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Implement quiet tim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quiet time implementation procedures according to centre’s standard practic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 and cleanliness, calming music (optional)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ey / favourite item (optional)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practices according t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al Strategie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cedent-Based Intervention (ABI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Behaviour Support (PBS)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 modelling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tory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to set up quiet time area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behavior during quiet time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to tidy the quiet time are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 time rule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 time task analysi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  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factory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prioception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stibular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quiet time according to his/her requirement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ing up quiet time area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y up quiet time area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’s standard practic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32" w:leader="none"/>
              </w:tabs>
              <w:suppressAutoHyphens w:val="false"/>
              <w:ind w:left="1632" w:hanging="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tudent is able to demonstrate target behaviour during quiet time – quiet, compliance, etc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1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t time area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1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om facilities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1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quiet time cleanliness aspect according to centre’s standard operating procedure (SOP)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quiet time area clean and tidy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quiet tim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quiet time assessment criteria according to student’s performance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Material</w:t>
            </w:r>
            <w:r>
              <w:rPr>
                <w:sz w:val="22"/>
                <w:szCs w:val="22"/>
              </w:rPr>
              <w:t xml:space="preserve"> / equipment usage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requirement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safety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to quiet tim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iet time organising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>Organising equipment on the quiet time area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dy up equipment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i w:val="false"/>
      <w:i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i w:val="false"/>
      <w:iCs/>
    </w:rPr>
  </w:style>
  <w:style w:type="character" w:styleId="WW8Num29z0">
    <w:name w:val="WW8Num29z0"/>
    <w:qFormat/>
    <w:rPr>
      <w:i w:val="false"/>
      <w:iCs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3:00:00Z</dcterms:created>
  <dc:creator>user</dc:creator>
  <dc:description/>
  <cp:keywords/>
  <dc:language>en-US</dc:language>
  <cp:lastModifiedBy>user</cp:lastModifiedBy>
  <cp:lastPrinted>2013-11-04T15:21:00Z</cp:lastPrinted>
  <dcterms:modified xsi:type="dcterms:W3CDTF">2016-06-13T07:04:00Z</dcterms:modified>
  <cp:revision>15</cp:revision>
  <dc:subject/>
  <dc:title>ANNEX 4</dc:title>
</cp:coreProperties>
</file>