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EARLY CHILHOOD CARE AND EDUCATION (CC-011-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Siti Adibah Binti Abd Rahma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olong Pengarah Kanan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agian Perundangan dan Advoka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batan Kebajikan Masyarakat</w:t>
            </w:r>
          </w:p>
        </w:tc>
      </w:tr>
      <w:tr>
        <w:trPr>
          <w:trHeight w:val="8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uan Ong Poai H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id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atuan Pengasuh Berdaftar Malaysia (PPBM)</w:t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Norma Binti Wahab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arah Urus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aman Learning Network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Rogayah Binti Saad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yelaras Latihan</w:t>
            </w:r>
          </w:p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Learning Curve</w:t>
            </w:r>
          </w:p>
        </w:tc>
      </w:tr>
      <w:tr>
        <w:trPr>
          <w:trHeight w:val="7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Normah Binti Ibrahim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r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at Jagaan Harian Cendekiawan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uan Norsheila Binti Abdullah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arah Urus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Learning Curve</w:t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uan Anis Sarinawati Binti Zainal Abid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yelaras Latih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at Latihan Pro Intellect Sdn. Bhd.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8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ik Suliza Binti Kasma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yel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ra Minda Network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ik Nor Rohaida Binti Raml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yelaras Latih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at Latihan Pro Intellect Sdn. Bhd.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Cik Suriani Binti Yusoff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sa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ra Minda Network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Nur Azlina Binti Ar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EARLY CHILHOOD CARE AND EDUCATION (CC-011-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 xml:space="preserve">PANEL OF ASSESORS 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6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Rachel Lee Swee Pe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 Cece</w:t>
            </w:r>
          </w:p>
        </w:tc>
      </w:tr>
      <w:tr>
        <w:trPr>
          <w:trHeight w:val="7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k Suzanne Tang Suet Fong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 Education Group Sdn. Bhd.</w:t>
            </w:r>
          </w:p>
        </w:tc>
      </w:tr>
      <w:tr>
        <w:trPr>
          <w:trHeight w:val="7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k Esther Yong Siew Nget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 Education Group Sdn. Bhd.</w:t>
            </w:r>
          </w:p>
        </w:tc>
      </w:tr>
      <w:tr>
        <w:trPr>
          <w:trHeight w:val="7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n. Zaitoon Zakari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menterian Pelajaran malaysia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Nur Azlina Binti Ar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v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v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1:00Z</dcterms:created>
  <dc:creator>appleberry</dc:creator>
  <dc:description/>
  <cp:keywords/>
  <dc:language>en-US</dc:language>
  <cp:lastModifiedBy>Sakinah Amin</cp:lastModifiedBy>
  <cp:lastPrinted>2013-07-17T13:14:00Z</cp:lastPrinted>
  <dcterms:modified xsi:type="dcterms:W3CDTF">2016-11-21T01:27:00Z</dcterms:modified>
  <cp:revision>5</cp:revision>
  <dc:subject/>
  <dc:title>S</dc:title>
</cp:coreProperties>
</file>