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8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HOLISTIC DEVELOPMENTAL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pare Holistic </w:t>
            </w:r>
            <w:r>
              <w:rPr>
                <w:rFonts w:cs="Arial" w:ascii="Arial" w:hAnsi="Arial"/>
                <w:b/>
                <w:sz w:val="22"/>
                <w:szCs w:val="22"/>
                <w:lang w:val="ms-MY" w:eastAsia="ms-MY"/>
              </w:rPr>
              <w:t>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1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ncept of holistic child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growth and development from 0-4 year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of holistic development (physical, cognitive, socio emotional, language, moral and spiritual)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18" w:hanging="540"/>
              <w:rPr/>
            </w:pPr>
            <w:r>
              <w:rPr>
                <w:sz w:val="22"/>
                <w:szCs w:val="22"/>
              </w:rPr>
              <w:t xml:space="preserve">Describe activities that promote child’s growth.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tritional activities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1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developmental domains that contribute holistic child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 emotional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l and spiritual development.</w:t>
            </w:r>
          </w:p>
          <w:p>
            <w:pPr>
              <w:pStyle w:val="Heading2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13" w:hanging="504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Describe how holistic child development can be achieve through this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ed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imulating activities relating to holistic development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developmental activitie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al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motor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e motor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itive developmental activitie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al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  <w:tab w:val="left" w:pos="2178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concept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mathematic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science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o emotional developmental activitie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on of emotion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regulation of emotion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lf-Concept. 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tive self esteem. 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awareness and environment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aring. 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turn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ing other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here to rules and regulation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 with peers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work.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6660" w:hanging="5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, Community and culture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6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activiti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4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ing in small and large grou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4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read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4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writ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4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tell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4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 pla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2142" w:leader="none"/>
              </w:tabs>
              <w:ind w:left="6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and aesthetic arts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and security practices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46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ories that support child’s holistic development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c Ericson - psychosocial theory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 Piaget - cognitive developmental theory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ie Bronfenbrenner - ecological- system theory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ard Gardner -multiple intelligence theory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 Bandura - social learning theory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2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velopmentally Appropriate Practice (DAP) related to holistic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etting (indoor / outdoor)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and abil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giver (small child ratio, qualified and skillful, Interactions among adult and children)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s and equi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ther programme approaches in early childhood care and education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78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atic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base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base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/>
            </w:pPr>
            <w:r>
              <w:rPr>
                <w:sz w:val="22"/>
                <w:szCs w:val="22"/>
              </w:rPr>
              <w:t xml:space="preserve">Child centred and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auto" w:line="276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escribe opportunities for holistic developmen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  <w:tab w:val="left" w:pos="1242" w:leader="none"/>
              </w:tabs>
              <w:ind w:left="4680" w:hanging="41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Indoor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ing corners.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4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utine activitie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4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elf-help activiti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6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  <w:tab w:val="left" w:pos="1242" w:leader="none"/>
              </w:tabs>
              <w:ind w:left="4680" w:hanging="415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utdoor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418"/>
              <w:rPr/>
            </w:pPr>
            <w:r>
              <w:rPr>
                <w:sz w:val="22"/>
                <w:szCs w:val="22"/>
                <w:lang w:eastAsia="en-US"/>
              </w:rPr>
              <w:t xml:space="preserve">Field Trip.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41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e walk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142" w:leader="none"/>
              </w:tabs>
              <w:ind w:left="66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required tools, equipment and materials for each holistic activity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ed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activit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spacing w:lineRule="auto" w:line="276"/>
              <w:ind w:left="4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49" w:leader="none"/>
              </w:tabs>
              <w:ind w:left="2340" w:hanging="234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Describe preparation of lesson pla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ind w:left="1242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according to each Developmentally Appropriate Practice (DAP)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plan forma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</w:tabs>
              <w:ind w:left="4680" w:hanging="4149"/>
              <w:rPr/>
            </w:pPr>
            <w:r>
              <w:rPr>
                <w:sz w:val="22"/>
                <w:szCs w:val="22"/>
              </w:rPr>
              <w:t>Contents of lesson plan: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omai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 of childre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time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utcomes / objective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conduct activity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precautio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6660" w:hanging="5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gency plan (if any)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2232" w:leader="none"/>
              </w:tabs>
              <w:ind w:left="2250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(Evaluation-self, child and activity, recommendation).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34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34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>Carry out Holistic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ind w:left="2268" w:hanging="1656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ection of appropriate lesson plan according to child’s development schedule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al progres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rea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(TEM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2" w:leader="none"/>
              </w:tabs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eps to carry out planned holistic activiti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6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lesson plan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6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earning environment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6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activity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6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ctivity according to lesson plan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2" w:leader="none"/>
              </w:tabs>
              <w:ind w:left="126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ctivity and child performance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 xml:space="preserve">Prepare Child </w:t>
            </w:r>
            <w:r>
              <w:rPr>
                <w:b/>
                <w:sz w:val="22"/>
                <w:szCs w:val="22"/>
              </w:rPr>
              <w:t>Holistic</w:t>
            </w:r>
            <w:r>
              <w:rPr>
                <w:b/>
                <w:sz w:val="22"/>
                <w:szCs w:val="22"/>
                <w:lang w:eastAsia="ms-MY"/>
              </w:rPr>
              <w:t xml:space="preserve"> Developmental </w:t>
            </w:r>
            <w:r>
              <w:rPr>
                <w:b/>
                <w:sz w:val="22"/>
                <w:szCs w:val="22"/>
                <w:lang w:val="ms-MY" w:eastAsia="ms-MY"/>
              </w:rPr>
              <w:t>A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assessment by using: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servation. 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1 Assess child individually – one to one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2 Assess child in small group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3 Assess child in large group.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.</w:t>
            </w:r>
          </w:p>
          <w:p>
            <w:pPr>
              <w:pStyle w:val="ListParagraph"/>
              <w:ind w:left="1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methods of recording observation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4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Developmental checklist)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 report using various methods of recording observation. 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3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9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6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1:00Z</dcterms:modified>
  <cp:revision>88</cp:revision>
  <dc:subject/>
  <dc:title>ANNEX 4</dc:title>
</cp:coreProperties>
</file>