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CY UNIT (CU) 7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ILD SOCIO EMOTIONAL DEVELOPMENTAL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pacing w:lineRule="auto" w:line="276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pare Socio Emotional D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s-MY" w:eastAsia="ms-MY"/>
              </w:rPr>
              <w:t>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definition of emotional d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lity to identify and understand one’s own feeling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d emotional state of other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 strong emotion and their expression in a constructive mann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2340" w:hanging="2340"/>
              <w:rPr/>
            </w:pPr>
            <w:r>
              <w:rPr>
                <w:color w:val="000000"/>
                <w:sz w:val="22"/>
                <w:szCs w:val="22"/>
              </w:rPr>
              <w:t xml:space="preserve">Describe definition of social development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e one’s behavior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ocial skill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code of behavior used by other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with other people, learning to make relationship and maintain relationship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help skill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ocio cultural theories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hn bowlby - attachment theory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ric Ericson - psychosocial theory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bert Bandura - social learning theory. 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v Vygotsky - Socio-cultural theory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ie Bronfenbrenner - Ecological systems theory.</w:t>
            </w:r>
          </w:p>
          <w:p>
            <w:pPr>
              <w:pStyle w:val="ColorfulListAccent11"/>
              <w:tabs>
                <w:tab w:val="clear" w:pos="720"/>
                <w:tab w:val="left" w:pos="1332" w:leader="none"/>
              </w:tabs>
              <w:spacing w:lineRule="auto" w:line="276"/>
              <w:ind w:left="46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behaviorist theory by the following theorist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vlov - conditioning. 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. F. Skinner - reinforcement. 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 Erikson - psychosocial stages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bert Bandura - imitation and modelling. 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hlberg’s stages - moral development.</w:t>
            </w:r>
          </w:p>
          <w:p>
            <w:pPr>
              <w:pStyle w:val="ColorfulListAccent11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dred Parten - stages of social pla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tages and milestone of social emotional development for 0 to 4 years ol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06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Social and emotional expressivenes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06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Social and emotional understanding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 social emotional development based on </w:t>
            </w:r>
            <w:r>
              <w:rPr>
                <w:bCs/>
                <w:color w:val="000000"/>
                <w:sz w:val="22"/>
                <w:szCs w:val="22"/>
                <w:lang w:val="en"/>
              </w:rPr>
              <w:t>social and emotional expressiveness and understand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59" w:leader="none"/>
              </w:tabs>
              <w:ind w:left="4680" w:hanging="40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to 6 month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Social smile emerg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Laughter appear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Expressions of happiness increase when interacting with familiar peopl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142" w:hanging="81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Anger and sadnes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ind w:left="2322" w:hanging="9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cts emotions by matching the caregiver’s feeling tone in face-to-face communica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ind w:left="2322" w:hanging="990"/>
              <w:rPr/>
            </w:pPr>
            <w:r>
              <w:rPr>
                <w:color w:val="000000"/>
                <w:sz w:val="22"/>
                <w:szCs w:val="22"/>
              </w:rPr>
              <w:t xml:space="preserve">Begin to form a powerful attachment or bond with their primary caregiver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ind w:left="2322" w:hanging="9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d to person’s presence and emotional cues. (e.g voices, touching, facial expression, movement and etc.)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6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50" w:leader="none"/>
              </w:tabs>
              <w:ind w:left="4680" w:hanging="40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to 12 month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Anger and fear increase in frequency and intensit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Uses caregiver as a secure bas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/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 xml:space="preserve">Expresses wider range of emotion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/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 xml:space="preserve">Stranger anxiety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Detects the meaning of others emotional signal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6660" w:hanging="5328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Engages in social referencing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50" w:leader="none"/>
              </w:tabs>
              <w:ind w:left="4680" w:hanging="40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to 2 years ol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Self-conscious emotions emerge but depend on monitoring and encouragement of adult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Begins to use language to assist with emotional self-regula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/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 xml:space="preserve">Temper tantrum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quires a vocabulary of emotional term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lays empathy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76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59" w:leader="none"/>
              </w:tabs>
              <w:ind w:left="4680" w:hanging="40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o 4 years ol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Self-conscious emotions are clearly linked to self-evalua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As representation and language improve, uses active strategies for regulating emo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Begin to conform to emotional displays rules; can pose a positive emotion he or she does not fee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2322" w:leader="none"/>
              </w:tabs>
              <w:ind w:left="2322" w:hanging="990"/>
              <w:rPr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bCs/>
                <w:color w:val="000000"/>
                <w:sz w:val="22"/>
                <w:szCs w:val="22"/>
                <w:lang w:val="en"/>
              </w:rPr>
              <w:t>Experience abroad range of emotion such as jealousy, excitement and happines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ind w:left="2322" w:hanging="9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ing of causes, consequences, and behavioral signs of emotion improves in accuracy and complexit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322" w:leader="none"/>
              </w:tabs>
              <w:ind w:left="2322" w:hanging="9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 language develops, empathy becomes more reflective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2340" w:hanging="2340"/>
              <w:rPr/>
            </w:pPr>
            <w:r>
              <w:rPr>
                <w:color w:val="000000"/>
                <w:sz w:val="22"/>
                <w:szCs w:val="22"/>
              </w:rPr>
              <w:t xml:space="preserve">Describe preparation and implementation of planned activities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ocial and emotional activities according to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1602" w:leader="none"/>
                <w:tab w:val="left" w:pos="2322" w:leader="none"/>
              </w:tabs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a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1602" w:leader="none"/>
                <w:tab w:val="left" w:pos="2322" w:leader="none"/>
              </w:tabs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l grou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1602" w:leader="none"/>
                <w:tab w:val="left" w:pos="2322" w:leader="none"/>
              </w:tabs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rge group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76"/>
              <w:ind w:left="21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ppropriate social and emotional development activities and experiences that enable the child to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secure and self-confident. 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 needs, views and feeling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gest idea and speak in a familiar grou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confident to try new activiti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independent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sitive self esteem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good relationships with peers and adult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e appropriately and develop self-contro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6660" w:hanging="5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ense of community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6660" w:hanging="0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/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s stimulating activities relating to socio emotional development according to the age groups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utine activities (grooming, bathing, meals, etc.)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matic play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le play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y telling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ging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sic and movement.</w:t>
            </w:r>
          </w:p>
          <w:p>
            <w:pPr>
              <w:pStyle w:val="ColorfulListAccent11"/>
              <w:numPr>
                <w:ilvl w:val="2"/>
                <w:numId w:val="2"/>
              </w:numPr>
              <w:tabs>
                <w:tab w:val="clear" w:pos="720"/>
                <w:tab w:val="left" w:pos="1359" w:leader="none"/>
              </w:tabs>
              <w:spacing w:lineRule="auto" w:line="276"/>
              <w:ind w:left="4680" w:hanging="408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end play.</w:t>
            </w:r>
          </w:p>
          <w:p>
            <w:pPr>
              <w:pStyle w:val="ColorfulListAccent11"/>
              <w:tabs>
                <w:tab w:val="clear" w:pos="720"/>
                <w:tab w:val="left" w:pos="1332" w:leader="none"/>
              </w:tabs>
              <w:spacing w:lineRule="auto" w:line="276"/>
              <w:ind w:left="95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velopmentally Appropriate Practice (DAP) related to socio emotional d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 orient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and ability appropriatenes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size (Caregiver - child ratio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relevant to child’s lif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and skillful caregive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 and stimulating environ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59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ly appropriate toys and equipment.</w:t>
            </w:r>
          </w:p>
          <w:p>
            <w:pPr>
              <w:pStyle w:val="Normal"/>
              <w:spacing w:lineRule="auto" w:line="276"/>
              <w:ind w:left="5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/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s socio emotional activities according to approaches in early childhood edu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mati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 centered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9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9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9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utilization of space for activiti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68" w:leader="none"/>
              </w:tabs>
              <w:spacing w:lineRule="auto" w:line="276"/>
              <w:ind w:left="133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oo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59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et space (individual socio emotional activit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59" w:leader="none"/>
              </w:tabs>
              <w:spacing w:lineRule="auto" w:line="276"/>
              <w:ind w:left="2277" w:hanging="9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rning area /Corners (role play, singing, dramatic play, music and movement, self help and social skills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133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doo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50" w:leader="none"/>
              </w:tabs>
              <w:spacing w:lineRule="auto" w:line="276"/>
              <w:ind w:left="6660" w:hanging="531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ure walk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77" w:leader="none"/>
                <w:tab w:val="left" w:pos="2349" w:leader="none"/>
              </w:tabs>
              <w:spacing w:lineRule="auto" w:line="276"/>
              <w:ind w:left="6660" w:hanging="53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d water pla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77" w:leader="none"/>
                <w:tab w:val="left" w:pos="2349" w:leader="none"/>
              </w:tabs>
              <w:spacing w:lineRule="auto" w:line="276"/>
              <w:ind w:left="6660" w:hanging="53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groun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277" w:leader="none"/>
                <w:tab w:val="left" w:pos="2349" w:leader="none"/>
              </w:tabs>
              <w:spacing w:lineRule="auto" w:line="276"/>
              <w:ind w:left="6660" w:hanging="5310"/>
              <w:rPr/>
            </w:pPr>
            <w:r>
              <w:rPr>
                <w:color w:val="000000"/>
                <w:sz w:val="22"/>
                <w:szCs w:val="22"/>
              </w:rPr>
              <w:t xml:space="preserve">Gardening. </w:t>
            </w:r>
          </w:p>
          <w:p>
            <w:pPr>
              <w:pStyle w:val="Normal"/>
              <w:spacing w:lineRule="auto" w:line="276"/>
              <w:ind w:left="5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required tools, equipment and materials for each socio emotional activitie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e play activiti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and expressive activiti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matic activiti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ry telling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522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>Carry out Socio Emotional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ind w:left="63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ection of appropriate lesson plan according to child’s development schedul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5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5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al progres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5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5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rea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5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(TEM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ind w:left="6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eps to carry out planned socio emotional activit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32" w:hanging="702"/>
              <w:rPr/>
            </w:pPr>
            <w:r>
              <w:rPr>
                <w:sz w:val="22"/>
                <w:szCs w:val="22"/>
              </w:rPr>
              <w:t>Obtain lesson pl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3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earning environment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3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activity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3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ctivity according to lesson pl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activity and child performance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20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20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20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20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20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>Prepare Child S</w:t>
            </w:r>
            <w:r>
              <w:rPr>
                <w:b/>
                <w:color w:val="000000"/>
                <w:sz w:val="22"/>
              </w:rPr>
              <w:t>ocio Emotional</w:t>
            </w:r>
            <w:r>
              <w:rPr>
                <w:b/>
                <w:color w:val="000000"/>
                <w:sz w:val="22"/>
                <w:szCs w:val="22"/>
                <w:lang w:eastAsia="ms-MY"/>
              </w:rPr>
              <w:t xml:space="preserve"> Developmental A</w:t>
            </w: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>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assessment by using: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servation: 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1 Assess child individually – one to one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2 Assess child in small group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3 Assess child in large group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rtfolio </w:t>
            </w:r>
          </w:p>
          <w:p>
            <w:pPr>
              <w:pStyle w:val="ListParagraph"/>
              <w:ind w:left="1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methods of recording observation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Developmental checklist)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Produce report using various methods of recording observation.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spacing w:lineRule="auto" w:line="276"/>
              <w:ind w:left="720" w:hanging="0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03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1:00Z</dcterms:modified>
  <cp:revision>47</cp:revision>
  <dc:subject/>
  <dc:title>ANNEX 4</dc:title>
</cp:coreProperties>
</file>