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CY UNIT (CU) 5 : CHILD LANGUAGE DEVELOPMENTAL ACTIVITIES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pare Language D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s-MY" w:eastAsia="ms-MY"/>
              </w:rPr>
              <w:t>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 w:before="240" w:after="0"/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finition of child language develop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133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ve language (the ability to understand word and sound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133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ve language (the ability to use, speed and gesture to communicate meaning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276" w:before="240" w:after="0"/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stages and milestone of language development for 0 to 4 years ol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nology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antic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ma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gmatics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46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language development based on Phonology, Semantic, Grammar and Pragmatic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1341" w:leader="none"/>
              </w:tabs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1 year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ind w:left="2232" w:hanging="90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rganizes speech sounds into phonemic categories of native languag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ind w:left="2232" w:hanging="90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os then babbl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ind w:left="2232" w:hanging="90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ecognizes familiar word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</w:tabs>
              <w:ind w:left="2232" w:hanging="90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e preverbal gestur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223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ice the structure of word sequences, distinguishing ABA from ABB pattern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223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s sensitivity to clause and phrase boundari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6660" w:hanging="53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ablishes joint attention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612" w:leader="none"/>
                <w:tab w:val="left" w:pos="2232" w:leader="none"/>
              </w:tabs>
              <w:ind w:left="223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ages in vocal exchanges and turn-taking games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firstLine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4680" w:hanging="4041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2 year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232" w:leader="none"/>
              </w:tabs>
              <w:ind w:left="6660" w:hanging="52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correct pronunciation of familiar word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232" w:leader="none"/>
              </w:tabs>
              <w:ind w:left="2241" w:hanging="8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s systematic strategies to simplify word pronunciation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232" w:leader="none"/>
              </w:tabs>
              <w:ind w:left="2241" w:hanging="8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ys first word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232" w:leader="none"/>
              </w:tabs>
              <w:ind w:left="2241" w:hanging="8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cabulary grows to several hundred word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232" w:leader="none"/>
              </w:tabs>
              <w:ind w:left="2241" w:hanging="8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bines two words in telegraphic speech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332" w:leader="none"/>
                <w:tab w:val="left" w:pos="2232" w:leader="none"/>
              </w:tabs>
              <w:ind w:left="22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332" w:leader="none"/>
                <w:tab w:val="left" w:pos="2232" w:leader="none"/>
              </w:tabs>
              <w:ind w:left="22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2322" w:hanging="9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 three-word sentences appear, gradually adds grammatical morphem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2322" w:hanging="9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ages in conversational turn taking and topic maintenance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431" w:leader="none"/>
                <w:tab w:val="left" w:pos="2232" w:leader="none"/>
              </w:tabs>
              <w:ind w:left="66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41" w:leader="none"/>
              </w:tabs>
              <w:ind w:left="4680" w:hanging="4041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-4 year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6660" w:hanging="52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nological awareness increase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6660" w:hanging="5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nunciation improves greatl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6660" w:hanging="5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ins words to fill in for words not yet mastered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2322" w:hanging="9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s metaphors based on concrete, sensory comparison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2322" w:hanging="9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dually generalizes grammatical form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2322" w:hanging="9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ues to add grammatical morphemes in a regular order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2322" w:hanging="9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gin to grasp illocutionary intent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2322" w:hanging="9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e chronological narratives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6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preparation and implementation of planned activitie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404" w:leader="none"/>
                <w:tab w:val="left" w:pos="2142" w:leader="none"/>
              </w:tabs>
              <w:ind w:left="4680" w:hanging="40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guage activities according to age group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6660" w:hanging="5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vidual (baby talk, parallel talk, self talk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ind w:left="2322" w:hanging="9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ll group (Commenting and asking question, conversation with peer group or adult (verbal and non verbal, singing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  <w:tab w:val="left" w:pos="2322" w:leader="none"/>
              </w:tabs>
              <w:ind w:left="2322" w:hanging="9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rge group (pre reading, storytelling, role play, dramatic play)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332" w:leader="none"/>
              </w:tabs>
              <w:ind w:left="66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  <w:tab w:val="left" w:pos="1332" w:leader="none"/>
              </w:tabs>
              <w:ind w:left="612" w:hanging="60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tools, equipment and materials for language d</w:t>
            </w:r>
            <w:r>
              <w:rPr>
                <w:color w:val="000000"/>
                <w:sz w:val="22"/>
                <w:szCs w:val="22"/>
                <w:lang w:val="ms-MY" w:eastAsia="ms-MY"/>
              </w:rPr>
              <w:t>evelopmental activities</w:t>
            </w:r>
            <w:r>
              <w:rPr>
                <w:color w:val="000000"/>
                <w:sz w:val="22"/>
                <w:szCs w:val="22"/>
              </w:rPr>
              <w:t xml:space="preserve"> such as: </w:t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before="0" w:after="0"/>
              <w:ind w:left="4680" w:hanging="408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D player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86" w:leader="none"/>
              </w:tabs>
              <w:ind w:left="4680" w:hanging="40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type of book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86" w:leader="none"/>
              </w:tabs>
              <w:ind w:left="4680" w:hanging="40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ppet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86" w:leader="none"/>
              </w:tabs>
              <w:ind w:left="4680" w:hanging="40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sh card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86" w:leader="none"/>
              </w:tabs>
              <w:ind w:left="4680" w:hanging="40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er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86" w:leader="none"/>
              </w:tabs>
              <w:ind w:left="4680" w:hanging="40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cture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86" w:leader="none"/>
              </w:tabs>
              <w:ind w:left="4680" w:hanging="40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azines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86" w:leader="none"/>
              </w:tabs>
              <w:ind w:left="4680" w:hanging="40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66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rPr/>
            </w:pPr>
            <w:r>
              <w:rPr>
                <w:color w:val="000000"/>
                <w:sz w:val="22"/>
                <w:szCs w:val="22"/>
              </w:rPr>
              <w:t>Describe stimulating activities relating to language development such as: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matic play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le play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y telling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nging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sic and movement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end play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ly literacy activities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86" w:leader="none"/>
              </w:tabs>
              <w:spacing w:lineRule="auto" w:line="276"/>
              <w:ind w:left="4680" w:hanging="40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ture / garden walk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46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pacing w:lineRule="auto" w:line="276"/>
              <w:ind w:left="46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2340" w:hanging="2358"/>
              <w:rPr/>
            </w:pPr>
            <w:r>
              <w:rPr>
                <w:color w:val="000000"/>
                <w:sz w:val="22"/>
                <w:szCs w:val="22"/>
              </w:rPr>
              <w:t>List constructivist theories such as: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1348" w:hanging="8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msky - Nativist theory, Language Acquisition Device (LAD)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an Piaget - cognitive developmental theory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1332" w:hanging="8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v Vygotsky - scaffolding and ZPD (Zone of Proximal Development) theory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1332" w:hanging="8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onfenbrenner - ecological theory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1332" w:hanging="8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ward Gardner - multiple intelligence theory and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1332" w:hanging="8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332" w:leader="none"/>
              </w:tabs>
              <w:spacing w:lineRule="auto" w:line="276"/>
              <w:ind w:left="133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velopmentally Appropriate Practice (DAP) related to language development 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ive orient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 and ability appropriatenes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size (Caregiver: child ratio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 relevant to child’s life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and skillful caregive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 and stimulating environ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ly appropriate toys and equipment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5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52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programme approaches that support language develop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olistic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matic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bas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ct base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ld centred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auto" w:line="276"/>
              <w:ind w:left="46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2340" w:hanging="2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utilization of space for activities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1332" w:hanging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door. </w:t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20"/>
                <w:tab w:val="left" w:pos="2367" w:leader="none"/>
              </w:tabs>
              <w:spacing w:before="0" w:after="0"/>
              <w:ind w:left="2934" w:hanging="161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Quiet space (individual languages activity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67" w:leader="none"/>
              </w:tabs>
              <w:ind w:left="2367" w:hanging="10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arning area /Corners (role play, singing, dramatic play, music and movement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1332" w:hanging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door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spacing w:lineRule="auto" w:line="276"/>
              <w:ind w:left="6579" w:hanging="52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ure walk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spacing w:lineRule="auto" w:line="276"/>
              <w:ind w:left="6579" w:hanging="52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d water pla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spacing w:lineRule="auto" w:line="276"/>
              <w:ind w:left="6579" w:hanging="52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ground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  <w:tab w:val="left" w:pos="2322" w:leader="none"/>
              </w:tabs>
              <w:spacing w:lineRule="auto" w:line="276"/>
              <w:ind w:left="6579" w:hanging="5238"/>
              <w:rPr/>
            </w:pPr>
            <w:r>
              <w:rPr>
                <w:color w:val="000000"/>
                <w:sz w:val="22"/>
                <w:szCs w:val="22"/>
              </w:rPr>
              <w:t xml:space="preserve">Gardening.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76"/>
              <w:ind w:left="2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522" w:hanging="54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Describe factors that influence language develop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nviron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eadines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omprehension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32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hinking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368" w:leader="none"/>
              </w:tabs>
              <w:spacing w:lineRule="auto" w:line="276"/>
              <w:ind w:left="4680" w:hanging="415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xploratio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ms-MY" w:eastAsia="ms-MY"/>
              </w:rPr>
              <w:t>Carry out Language D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Heading2"/>
              <w:numPr>
                <w:ilvl w:val="1"/>
                <w:numId w:val="4"/>
              </w:numPr>
              <w:ind w:left="576" w:hanging="576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Explain selection of appropriate lesson plan according to child’s development schedule.</w:t>
            </w:r>
          </w:p>
          <w:p>
            <w:pPr>
              <w:pStyle w:val="Heading3"/>
              <w:numPr>
                <w:ilvl w:val="2"/>
                <w:numId w:val="4"/>
              </w:numPr>
              <w:tabs>
                <w:tab w:val="clear" w:pos="720"/>
                <w:tab w:val="left" w:pos="1341" w:leader="none"/>
              </w:tabs>
              <w:spacing w:before="0" w:after="0"/>
              <w:ind w:left="720" w:hanging="13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g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1341" w:leader="none"/>
              </w:tabs>
              <w:ind w:left="720" w:hanging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developmental progres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1341" w:leader="none"/>
              </w:tabs>
              <w:ind w:left="720" w:hanging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ach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1341" w:leader="none"/>
              </w:tabs>
              <w:ind w:left="720" w:hanging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area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1341" w:leader="none"/>
              </w:tabs>
              <w:ind w:left="720" w:hanging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 (TEM)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2" w:leader="none"/>
              </w:tabs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eps to carry out planned language activiti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594" w:leader="none"/>
                <w:tab w:val="left" w:pos="1332" w:leader="none"/>
              </w:tabs>
              <w:ind w:left="72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lesson plan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594" w:leader="none"/>
                <w:tab w:val="left" w:pos="1332" w:leader="none"/>
              </w:tabs>
              <w:ind w:left="72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learning environmen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594" w:leader="none"/>
                <w:tab w:val="left" w:pos="1332" w:leader="none"/>
              </w:tabs>
              <w:ind w:left="72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child for activity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594" w:leader="none"/>
                <w:tab w:val="left" w:pos="1332" w:leader="none"/>
              </w:tabs>
              <w:ind w:left="72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activity according to lesson plan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2" w:leader="none"/>
                <w:tab w:val="left" w:pos="594" w:leader="none"/>
                <w:tab w:val="left" w:pos="1332" w:leader="none"/>
              </w:tabs>
              <w:ind w:left="72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activity and child performance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color w:val="000000"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ms-MY" w:eastAsia="ms-MY"/>
              </w:rPr>
              <w:t xml:space="preserve">Prepare Child </w:t>
            </w:r>
            <w:r>
              <w:rPr>
                <w:b/>
                <w:color w:val="000000"/>
                <w:sz w:val="22"/>
                <w:szCs w:val="22"/>
              </w:rPr>
              <w:t>Language</w:t>
            </w:r>
            <w:r>
              <w:rPr>
                <w:b/>
                <w:color w:val="000000"/>
                <w:sz w:val="22"/>
                <w:szCs w:val="22"/>
                <w:lang w:eastAsia="ms-MY"/>
              </w:rPr>
              <w:t xml:space="preserve"> Developmental</w:t>
            </w:r>
            <w:r>
              <w:rPr>
                <w:b/>
                <w:color w:val="000000"/>
                <w:sz w:val="22"/>
                <w:szCs w:val="22"/>
                <w:lang w:val="ms-MY" w:eastAsia="ms-MY"/>
              </w:rPr>
              <w:t xml:space="preserve"> Activities Repo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39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chniques of assessment by using: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32" w:hanging="7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.</w:t>
            </w:r>
          </w:p>
          <w:p>
            <w:pPr>
              <w:pStyle w:val="ListParagraph"/>
              <w:numPr>
                <w:ilvl w:val="3"/>
                <w:numId w:val="3"/>
              </w:numPr>
              <w:tabs>
                <w:tab w:val="clear" w:pos="720"/>
                <w:tab w:val="left" w:pos="2178" w:leader="none"/>
              </w:tabs>
              <w:ind w:left="1800" w:hanging="4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 child individually – one to one.</w:t>
            </w:r>
          </w:p>
          <w:p>
            <w:pPr>
              <w:pStyle w:val="ListParagraph"/>
              <w:numPr>
                <w:ilvl w:val="3"/>
                <w:numId w:val="3"/>
              </w:numPr>
              <w:ind w:left="1800" w:hanging="4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 child in small group.</w:t>
            </w:r>
          </w:p>
          <w:p>
            <w:pPr>
              <w:pStyle w:val="ListParagraph"/>
              <w:numPr>
                <w:ilvl w:val="3"/>
                <w:numId w:val="3"/>
              </w:numPr>
              <w:tabs>
                <w:tab w:val="clear" w:pos="720"/>
                <w:tab w:val="left" w:pos="2180" w:leader="none"/>
              </w:tabs>
              <w:ind w:left="1800" w:hanging="4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 child in large group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3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tfolio.</w:t>
            </w:r>
          </w:p>
          <w:p>
            <w:pPr>
              <w:pStyle w:val="ListParagraph"/>
              <w:ind w:left="13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methods of recording observation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41" w:hanging="7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e (log book, Anecdote, journal)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41" w:hanging="7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ing (Time sampling, event sampling)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41" w:hanging="7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ng scale (graphic scale, numeric scale, frequency)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41" w:hanging="7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 (Developmental checklist).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612" w:hanging="612"/>
              <w:rPr/>
            </w:pPr>
            <w:r>
              <w:rPr>
                <w:sz w:val="22"/>
                <w:szCs w:val="22"/>
              </w:rPr>
              <w:t xml:space="preserve">Produce report using various methods of recording observation. </w:t>
            </w:r>
          </w:p>
          <w:p>
            <w:pPr>
              <w:pStyle w:val="ListParagrap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6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6660" w:hanging="720"/>
      </w:pPr>
      <w:rPr>
        <w:sz w:val="22"/>
        <w:b w:val="false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5:00Z</dcterms:created>
  <dc:creator>user</dc:creator>
  <dc:description/>
  <cp:keywords/>
  <dc:language>en-US</dc:language>
  <cp:lastModifiedBy>Sakinah Amin</cp:lastModifiedBy>
  <cp:lastPrinted>2012-10-03T16:31:00Z</cp:lastPrinted>
  <dcterms:modified xsi:type="dcterms:W3CDTF">2016-11-21T01:30:00Z</dcterms:modified>
  <cp:revision>52</cp:revision>
  <dc:subject/>
  <dc:title>ANNEX 4</dc:title>
</cp:coreProperties>
</file>