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4 : CHILD COGNITIVE DEVELOPMENT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are Cognitive D</w:t>
            </w:r>
            <w:r>
              <w:rPr>
                <w:rFonts w:cs="Arial" w:ascii="Arial" w:hAnsi="Arial"/>
                <w:b/>
                <w:sz w:val="22"/>
                <w:szCs w:val="22"/>
                <w:lang w:val="ms-MY" w:eastAsia="ms-MY"/>
              </w:rPr>
              <w:t>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finition of cognitive development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</w:tabs>
              <w:ind w:left="1323" w:hanging="693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Focus on information processing, conceptual resources, perceptual skill, language learning, problem solving and other aspects of problem brain development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680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nstructivist theory such as: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32" w:leader="none"/>
              </w:tabs>
              <w:spacing w:lineRule="auto" w:line="276"/>
              <w:ind w:left="1332" w:hanging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an Piaget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gnitive developmental stages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32" w:leader="none"/>
              </w:tabs>
              <w:spacing w:lineRule="auto" w:line="276"/>
              <w:ind w:left="1332" w:hanging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ome Bruner - cognitive learning theory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32" w:leader="none"/>
              </w:tabs>
              <w:spacing w:lineRule="auto" w:line="276"/>
              <w:ind w:left="1332" w:hanging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v Vygotsky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caffolding and ZPD (Zone of Proximal  Development) theory and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32" w:leader="none"/>
              </w:tabs>
              <w:spacing w:lineRule="auto" w:line="276"/>
              <w:ind w:left="1332" w:hanging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42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iaget’s Cognitive-Developmental Stage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23" w:leader="none"/>
              </w:tabs>
              <w:ind w:left="4680" w:hanging="406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Sensorimotor Stage ( from birth – 2 years old)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23" w:leader="none"/>
              </w:tabs>
              <w:ind w:left="4680" w:hanging="406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Preoperational Stage ( 2 – 7 years old)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23" w:leader="none"/>
              </w:tabs>
              <w:ind w:left="4680" w:hanging="406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ncrete Operational Stage ( 7 – 11 years old)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23" w:leader="none"/>
              </w:tabs>
              <w:ind w:left="4680" w:hanging="406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Formal Operational Stage (11 years and above)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4680" w:hanging="0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lineRule="auto" w:line="276"/>
              <w:ind w:left="639" w:hanging="6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components of Piaget’s Cognitive developmental stage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12" w:leader="none"/>
                <w:tab w:val="left" w:pos="1323" w:leader="none"/>
              </w:tabs>
              <w:ind w:left="4680" w:hanging="4041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Sensorimotor Stage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206" w:leader="none"/>
              </w:tabs>
              <w:ind w:left="3159" w:hanging="1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1 :  Reflexive scheme (birth-1 month)  - Grasping objects, Sucking  and etc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206" w:leader="none"/>
              </w:tabs>
              <w:ind w:left="3141" w:hanging="1809"/>
              <w:rPr/>
            </w:pPr>
            <w:r>
              <w:rPr>
                <w:sz w:val="22"/>
                <w:szCs w:val="22"/>
              </w:rPr>
              <w:t xml:space="preserve">Stage 2 :  Primary circular reactions (1-4 months)  -   Reaching for mobile, Grasping soft toys,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322" w:leader="none"/>
              </w:tabs>
              <w:ind w:left="3150" w:hanging="315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Sucking on fingers, putting objects in their                 mouth and etc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ind w:left="3177" w:hanging="1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3 :  Secondary circular reactions (4-8 months) - moving objects, repetitive action and etc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ind w:left="3159" w:hanging="1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4 :  Coordination of secondary circular reactions (8-12 months)  - Pulling objects,  posting in and out boxes and etc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ind w:left="3159" w:hanging="1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5 :  Tertiary circular reactions (12-18 months) -- Peek a boo, Looking for hidden objects, solve simple problem and 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3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3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</w:tabs>
              <w:ind w:left="3159" w:hanging="1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6 :  Mental representation (18months-2 years) - Sorting by size, space, colors and shape, solve simple puzzle, categorization- grouping similar object and 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422" w:leader="none"/>
              </w:tabs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332" w:leader="none"/>
              </w:tabs>
              <w:spacing w:lineRule="auto" w:line="276"/>
              <w:ind w:left="4680" w:hanging="4068"/>
              <w:rPr>
                <w:rFonts w:ascii="Arial" w:hAnsi="Arial" w:cs="Arial"/>
                <w:bCs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"/>
              </w:rPr>
              <w:t>Preoperational Stage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422" w:leader="none"/>
                <w:tab w:val="left" w:pos="2178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Pre concept (categorization, seriation, space, time)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422" w:leader="none"/>
                <w:tab w:val="left" w:pos="2178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Pre logic (number, mass, liquid, weight)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422" w:leader="none"/>
                <w:tab w:val="left" w:pos="2178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</w:rPr>
              <w:t>Understanding concept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422" w:leader="none"/>
                <w:tab w:val="left" w:pos="2178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</w:rPr>
              <w:t>Problem solving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422" w:leader="none"/>
                <w:tab w:val="left" w:pos="2178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</w:rPr>
              <w:t>Early mathematic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612" w:leader="none"/>
                <w:tab w:val="left" w:pos="1422" w:leader="none"/>
                <w:tab w:val="left" w:pos="2178" w:leader="none"/>
              </w:tabs>
              <w:ind w:left="6660" w:hanging="5328"/>
              <w:rPr>
                <w:bCs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</w:rPr>
              <w:t>Early science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322" w:leader="none"/>
              </w:tabs>
              <w:ind w:left="6660" w:hanging="0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59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    Describe stimulating activities relating to cognitive development such as: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y activities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orations.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tive and aesthetic arts.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tial learning activities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ly mathematics and science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king activities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368" w:leader="none"/>
              </w:tabs>
              <w:ind w:left="1440" w:hanging="8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studies and environ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612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escribe preparation of lesson plan for cognitive development </w:t>
            </w:r>
            <w:r>
              <w:rPr>
                <w:sz w:val="22"/>
                <w:szCs w:val="22"/>
              </w:rPr>
              <w:t>activities according to each Developmentally Appropriate Practice (DAP).</w:t>
            </w:r>
          </w:p>
          <w:p>
            <w:pPr>
              <w:pStyle w:val="Normal"/>
              <w:numPr>
                <w:ilvl w:val="2"/>
                <w:numId w:val="6"/>
              </w:numPr>
              <w:ind w:left="1350" w:hanging="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plan format.</w:t>
            </w:r>
          </w:p>
          <w:p>
            <w:pPr>
              <w:pStyle w:val="Normal"/>
              <w:numPr>
                <w:ilvl w:val="2"/>
                <w:numId w:val="6"/>
              </w:numPr>
              <w:ind w:left="1350" w:hanging="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s of lesson plan: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omain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 of children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time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utcomes / objective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to conduct activity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precaution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gency plan (if any)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22" w:leader="none"/>
                <w:tab w:val="left" w:pos="1368" w:leader="none"/>
                <w:tab w:val="left" w:pos="2250" w:leader="none"/>
              </w:tabs>
              <w:ind w:left="223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 (Evaluation-self, child and activity, recommendation)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42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s-MY" w:eastAsia="ms-MY"/>
              </w:rPr>
              <w:t>Carry out Cognitive 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56" w:leader="none"/>
              </w:tabs>
              <w:ind w:left="639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lection of appropriate lesson plan according to child’s development schedul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</w:tabs>
              <w:ind w:left="1305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</w:tabs>
              <w:ind w:left="1305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developmental progres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</w:tabs>
              <w:ind w:left="1305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ac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</w:tabs>
              <w:ind w:left="1305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area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</w:tabs>
              <w:ind w:left="1305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 (TEM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eps to carry out planned cognitive activiti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  <w:tab w:val="left" w:pos="612" w:leader="none"/>
              </w:tabs>
              <w:ind w:left="1323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lesson plan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  <w:tab w:val="left" w:pos="612" w:leader="none"/>
              </w:tabs>
              <w:ind w:left="1323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learning environment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  <w:tab w:val="left" w:pos="612" w:leader="none"/>
              </w:tabs>
              <w:ind w:left="1323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child for activity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  <w:tab w:val="left" w:pos="612" w:leader="none"/>
              </w:tabs>
              <w:ind w:left="1323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activity according to lesson plan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2" w:leader="none"/>
                <w:tab w:val="left" w:pos="612" w:leader="none"/>
              </w:tabs>
              <w:ind w:left="1323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activity and child performa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612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lanned activities according to each criteria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group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environment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ind w:left="144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 of tools, equipment and material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2268" w:hanging="1656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  <w:tab w:val="left" w:pos="639" w:leader="none"/>
              </w:tabs>
              <w:ind w:left="720" w:hanging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equired items for lesson plan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group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 of children( individual, partner, small group, large group)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tim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utcom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al Appropriate Practice (DAP).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stages and ability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to conduct activity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precaution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gency plan (if any)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</w:tabs>
              <w:ind w:left="133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 (Evaluation-self, child and activity recommendation)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86" w:hanging="264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610"/>
        <w:gridCol w:w="1980"/>
      </w:tblGrid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s-MY" w:eastAsia="ms-MY"/>
              </w:rPr>
              <w:t>Prepare Child C</w:t>
            </w:r>
            <w:r>
              <w:rPr>
                <w:b/>
                <w:sz w:val="22"/>
                <w:szCs w:val="22"/>
              </w:rPr>
              <w:t>ognitive</w:t>
            </w:r>
            <w:r>
              <w:rPr>
                <w:b/>
                <w:sz w:val="22"/>
                <w:szCs w:val="22"/>
                <w:lang w:eastAsia="ms-MY"/>
              </w:rPr>
              <w:t xml:space="preserve"> Developmental</w:t>
            </w:r>
            <w:r>
              <w:rPr>
                <w:b/>
                <w:sz w:val="20"/>
                <w:szCs w:val="22"/>
                <w:lang w:val="ms-MY" w:eastAsia="ms-MY"/>
              </w:rPr>
              <w:t xml:space="preserve"> A</w:t>
            </w:r>
            <w:r>
              <w:rPr>
                <w:b/>
                <w:sz w:val="22"/>
                <w:szCs w:val="22"/>
                <w:lang w:val="ms-MY" w:eastAsia="ms-MY"/>
              </w:rPr>
              <w:t>ctivitie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9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chniques of assessment by using: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341" w:leader="none"/>
              </w:tabs>
              <w:ind w:left="1242" w:hanging="6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.</w:t>
            </w:r>
          </w:p>
          <w:p>
            <w:pPr>
              <w:pStyle w:val="ListParagraph"/>
              <w:numPr>
                <w:ilvl w:val="3"/>
                <w:numId w:val="3"/>
              </w:numPr>
              <w:ind w:left="1800" w:hanging="4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 child individually – one to one.</w:t>
            </w:r>
          </w:p>
          <w:p>
            <w:pPr>
              <w:pStyle w:val="ListParagraph"/>
              <w:numPr>
                <w:ilvl w:val="3"/>
                <w:numId w:val="3"/>
              </w:numPr>
              <w:ind w:left="1800" w:hanging="4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 child in small group.</w:t>
            </w:r>
          </w:p>
          <w:p>
            <w:pPr>
              <w:pStyle w:val="ListParagraph"/>
              <w:numPr>
                <w:ilvl w:val="3"/>
                <w:numId w:val="3"/>
              </w:numPr>
              <w:ind w:left="1800" w:hanging="4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 child in large group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41" w:hanging="7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.</w:t>
            </w:r>
          </w:p>
          <w:p>
            <w:pPr>
              <w:pStyle w:val="ListParagraph"/>
              <w:tabs>
                <w:tab w:val="clear" w:pos="720"/>
                <w:tab w:val="left" w:pos="594" w:leader="none"/>
              </w:tabs>
              <w:ind w:left="1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4" w:leader="none"/>
              </w:tabs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methods of recording observation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23" w:hanging="7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(log book, Anecdote, journal)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23" w:hanging="7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 (Time sampling, event sampling)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23" w:hanging="7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 scale (graphic scale, numeric scale, frequency).</w:t>
            </w:r>
          </w:p>
          <w:p>
            <w:pPr>
              <w:pStyle w:val="ListParagraph"/>
              <w:numPr>
                <w:ilvl w:val="2"/>
                <w:numId w:val="3"/>
              </w:numPr>
              <w:ind w:left="1323" w:hanging="7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(Developmental checklist)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 report using various methods of recording observation. 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3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48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92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5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0:00Z</dcterms:modified>
  <cp:revision>52</cp:revision>
  <dc:subject/>
  <dc:title>ANNEX 4</dc:title>
</cp:coreProperties>
</file>