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9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SLEEPING AND REST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are Conducive Environment For Sleep and Res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nducive environment for sleep and rest</w:t>
            </w:r>
            <w:r>
              <w:rPr>
                <w:sz w:val="22"/>
                <w:szCs w:val="22"/>
                <w:lang w:val="ms-MY" w:eastAsia="ms-MY"/>
              </w:rPr>
              <w:t xml:space="preserve"> for baby, toddler and 3-4 years old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522" w:hanging="0"/>
              <w:rPr/>
            </w:pPr>
            <w:r>
              <w:rPr>
                <w:sz w:val="22"/>
                <w:szCs w:val="22"/>
              </w:rPr>
              <w:t xml:space="preserve">Cozy environment,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522" w:hanging="0"/>
              <w:rPr/>
            </w:pPr>
            <w:r>
              <w:rPr>
                <w:sz w:val="22"/>
                <w:szCs w:val="22"/>
              </w:rPr>
              <w:t xml:space="preserve">Dim lighting,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522" w:hanging="0"/>
              <w:rPr/>
            </w:pPr>
            <w:r>
              <w:rPr>
                <w:sz w:val="22"/>
                <w:szCs w:val="22"/>
              </w:rPr>
              <w:t xml:space="preserve">Quiet,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ventil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 temperature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94" w:leader="none"/>
              </w:tabs>
              <w:spacing w:lineRule="auto" w:line="276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522" w:hanging="5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ist furniture, tools, equipment and materials for sleeping </w:t>
            </w:r>
            <w:r>
              <w:rPr>
                <w:sz w:val="22"/>
                <w:szCs w:val="22"/>
                <w:lang w:val="ms-MY" w:eastAsia="ms-MY"/>
              </w:rPr>
              <w:t>and resting activities according to age group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2076" w:hanging="1554"/>
              <w:rPr/>
            </w:pPr>
            <w:r>
              <w:rPr>
                <w:sz w:val="22"/>
                <w:szCs w:val="22"/>
                <w:lang w:eastAsia="en-US"/>
              </w:rPr>
              <w:t xml:space="preserve">Baby.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522" w:leader="none"/>
                <w:tab w:val="left" w:pos="1242" w:leader="none"/>
                <w:tab w:val="left" w:pos="2142" w:leader="none"/>
              </w:tabs>
              <w:spacing w:lineRule="auto" w:line="276"/>
              <w:ind w:left="2754" w:hanging="15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by cot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2754" w:hanging="15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rm mattres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2754" w:hanging="15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ms-MY"/>
              </w:rPr>
              <w:t>Mattress cover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275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2076" w:hanging="15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ddler and 3-4 years old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2754" w:hanging="15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tress/ Stackable bed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2754" w:hanging="15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</w:t>
            </w:r>
            <w:r>
              <w:rPr>
                <w:sz w:val="22"/>
                <w:szCs w:val="22"/>
                <w:lang w:val="ms-MY" w:eastAsia="ms-MY"/>
              </w:rPr>
              <w:t>attress cover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 w:before="240" w:after="0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afety guidelines for sleeping and resting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23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ion of sleep furniture, equipment and materials with approved safety standards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23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ment of cots/mattress away from windows, electrical appliances and plugs points etc.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23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oid using unsafe items such as moveable cots, movable cradle, baby rocker, bouncinette, soft mattress, comforter, string toys and pillows.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242" w:leader="none"/>
              </w:tabs>
              <w:ind w:left="123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leave sleeping babies unattended at all times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207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207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207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spacing w:lineRule="auto" w:line="276" w:before="24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are Baby For Sle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leep routine for baby (frequency and duration of sleep)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by 0-6 months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6-12 months.</w:t>
            </w:r>
          </w:p>
          <w:p>
            <w:pPr>
              <w:pStyle w:val="Normal"/>
              <w:ind w:left="20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verage sleep pattern for baby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0-6 months (15-20 hours)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6-12 months (12-15 hour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leeping time in daily routine schedule according to age of baby.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0-6 months.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6-12 month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cedure of putting baby to sleep.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/>
            </w:pPr>
            <w:r>
              <w:rPr>
                <w:sz w:val="22"/>
                <w:szCs w:val="22"/>
              </w:rPr>
              <w:t xml:space="preserve">Baby is comfortable, clean and ready for sleep. 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 baby on back in the ‘feet to foot’ position (baby’s feet touching the foot of the cot).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 baby/ lull baby to sleep.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20"/>
              <w:rPr/>
            </w:pPr>
            <w:r>
              <w:rPr>
                <w:sz w:val="22"/>
                <w:szCs w:val="22"/>
              </w:rPr>
              <w:t>Keep baby warm in cool weather, but do not let the baby overheat.</w:t>
            </w:r>
          </w:p>
          <w:p>
            <w:pPr>
              <w:pStyle w:val="Normal"/>
              <w:numPr>
                <w:ilvl w:val="2"/>
                <w:numId w:val="3"/>
              </w:numPr>
              <w:ind w:left="1260" w:hanging="7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t musical mobiles / soft music to provide amusement when baby is awake. </w:t>
            </w:r>
          </w:p>
          <w:p>
            <w:pPr>
              <w:pStyle w:val="Normal"/>
              <w:numPr>
                <w:ilvl w:val="2"/>
                <w:numId w:val="3"/>
              </w:numPr>
              <w:ind w:left="1242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unwell baby to the doctor immediately.</w:t>
            </w:r>
          </w:p>
          <w:p>
            <w:pPr>
              <w:pStyle w:val="Normal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risk factors and prevention strategies of Sudden Infant Death Syndrome (SIDS)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2076" w:hanging="1554"/>
              <w:rPr/>
            </w:pPr>
            <w:r>
              <w:rPr>
                <w:sz w:val="22"/>
                <w:szCs w:val="22"/>
              </w:rPr>
              <w:t xml:space="preserve">Signs.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142" w:leader="none"/>
              </w:tabs>
              <w:ind w:left="2754" w:hanging="1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den unexplained death during sleep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ind w:left="2754" w:hanging="1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s of having suffered any illness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279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s factor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142" w:leader="none"/>
              </w:tabs>
              <w:ind w:left="2754" w:hanging="1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atal 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242" w:leader="none"/>
              </w:tabs>
              <w:ind w:left="3132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nal age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242" w:leader="none"/>
              </w:tabs>
              <w:ind w:left="3132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ure to nicotine due to mother’s smoking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242" w:leader="none"/>
              </w:tabs>
              <w:ind w:left="3132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equate antenatal care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2076" w:hanging="8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152" w:leader="none"/>
              </w:tabs>
              <w:ind w:left="2754" w:hanging="1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natal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242" w:leader="none"/>
              </w:tabs>
              <w:ind w:left="3132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 birth weight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242" w:leader="none"/>
              </w:tabs>
              <w:ind w:left="3132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sses of bedding, clothing or stuffed animals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242" w:leader="none"/>
              </w:tabs>
              <w:ind w:left="3132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ping on their bellies.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  <w:tab w:val="left" w:pos="1242" w:leader="none"/>
              </w:tabs>
              <w:ind w:left="3132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ed to tobacco smoke.</w:t>
            </w:r>
          </w:p>
          <w:p>
            <w:pPr>
              <w:pStyle w:val="Normal"/>
              <w:ind w:left="2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2076" w:hanging="1554"/>
              <w:rPr/>
            </w:pPr>
            <w:r>
              <w:rPr>
                <w:sz w:val="22"/>
                <w:szCs w:val="22"/>
              </w:rPr>
              <w:t>Preventive strategies.</w:t>
            </w:r>
          </w:p>
          <w:p>
            <w:pPr>
              <w:pStyle w:val="Normal"/>
              <w:numPr>
                <w:ilvl w:val="3"/>
                <w:numId w:val="3"/>
              </w:numPr>
              <w:ind w:left="214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 sleep practices. </w:t>
            </w:r>
          </w:p>
          <w:p>
            <w:pPr>
              <w:pStyle w:val="Normal"/>
              <w:numPr>
                <w:ilvl w:val="4"/>
                <w:numId w:val="3"/>
              </w:numPr>
              <w:ind w:left="3191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eping on their back. </w:t>
            </w:r>
          </w:p>
          <w:p>
            <w:pPr>
              <w:pStyle w:val="Normal"/>
              <w:numPr>
                <w:ilvl w:val="4"/>
                <w:numId w:val="3"/>
              </w:numPr>
              <w:ind w:left="3191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ventilated room.</w:t>
            </w:r>
          </w:p>
          <w:p>
            <w:pPr>
              <w:pStyle w:val="Normal"/>
              <w:numPr>
                <w:ilvl w:val="4"/>
                <w:numId w:val="3"/>
              </w:numPr>
              <w:ind w:left="3191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 mattress.</w:t>
            </w:r>
          </w:p>
          <w:p>
            <w:pPr>
              <w:pStyle w:val="Normal"/>
              <w:numPr>
                <w:ilvl w:val="4"/>
                <w:numId w:val="3"/>
              </w:numPr>
              <w:ind w:left="3191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r support bottle with towel or pillow.</w:t>
            </w:r>
          </w:p>
          <w:p>
            <w:pPr>
              <w:pStyle w:val="Normal"/>
              <w:numPr>
                <w:ilvl w:val="4"/>
                <w:numId w:val="3"/>
              </w:numPr>
              <w:ind w:left="3191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r feed when baby is lying down to slee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color w:val="FF0000"/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re Toddler and 3 – 4 Years Old For Sleep and Res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 w:before="240" w:after="0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oddler and 3 – 4 years sleep techniques and routine of putting child to sleep according to each age group requirement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sleep pattern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pacing w:lineRule="auto" w:line="276"/>
              <w:ind w:left="2754" w:hanging="1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dlers (2-3 hours nap time)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  <w:tab w:val="left" w:pos="2142" w:leader="none"/>
              </w:tabs>
              <w:spacing w:lineRule="auto" w:line="276"/>
              <w:ind w:left="2754" w:hanging="1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years old (1-2 hours nap time)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/>
            </w:pPr>
            <w:r>
              <w:rPr>
                <w:sz w:val="22"/>
                <w:szCs w:val="22"/>
              </w:rPr>
              <w:t xml:space="preserve">Read books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soft musi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auto" w:line="276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610"/>
        <w:gridCol w:w="1980"/>
      </w:tblGrid>
      <w:tr>
        <w:trPr>
          <w:trHeight w:val="5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 Activity 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lorfulListAccent11"/>
              <w:spacing w:lineRule="auto" w:line="276" w:before="24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duct Sleep And Rest For Chil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240" w:after="0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echniques of putting child to sleep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is comfortable and ready for sleep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able room temperature for child sleep (23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  <w:r>
              <w:rPr>
                <w:sz w:val="22"/>
                <w:szCs w:val="22"/>
              </w:rPr>
              <w:t xml:space="preserve">C -25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/>
            </w:pPr>
            <w:r>
              <w:rPr>
                <w:sz w:val="22"/>
                <w:szCs w:val="22"/>
              </w:rPr>
              <w:t xml:space="preserve">Ensure room is well ventilated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/>
            </w:pPr>
            <w:r>
              <w:rPr>
                <w:sz w:val="22"/>
                <w:szCs w:val="22"/>
              </w:rPr>
              <w:t xml:space="preserve">Put child to sleeps on her back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the unwell child to the doctor immediately.</w:t>
            </w:r>
          </w:p>
          <w:p>
            <w:pPr>
              <w:pStyle w:val="Normal"/>
              <w:spacing w:lineRule="auto" w:line="276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oddler and 3 – 4 years sleep techniques and routine of putting child to sleep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is comfortable and ready for sleep/nap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books 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soft music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force child to nap if he is not sleepy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auto" w:line="276"/>
              <w:ind w:left="20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6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2:00Z</dcterms:modified>
  <cp:revision>17</cp:revision>
  <dc:subject/>
  <dc:title>ANNEX 4</dc:title>
</cp:coreProperties>
</file>