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.</w:t>
        <w:tab/>
        <w:t>Contents</w:t>
        <w:tab/>
        <w:tab/>
        <w:tab/>
        <w:tab/>
        <w:tab/>
        <w:tab/>
        <w:tab/>
        <w:tab/>
        <w:tab/>
        <w:t xml:space="preserve">        Pages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ive Summary</w:t>
        <w:tab/>
        <w:tab/>
        <w:tab/>
        <w:tab/>
        <w:tab/>
        <w:tab/>
        <w:t xml:space="preserve">         </w:t>
        <w:tab/>
        <w:tab/>
        <w:t>iii-iv</w:t>
        <w:tab/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hilosophy of National Dual Training (NDTS)</w:t>
        <w:tab/>
        <w:tab/>
        <w:tab/>
        <w:tab/>
        <w:tab/>
        <w:t xml:space="preserve">  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  <w:tab w:val="left" w:pos="788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me Structure</w:t>
        <w:tab/>
        <w:tab/>
        <w:tab/>
        <w:t xml:space="preserve">          vi-vi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essment Structure</w:t>
        <w:tab/>
        <w:tab/>
        <w:tab/>
        <w:tab/>
        <w:tab/>
        <w:tab/>
        <w:tab/>
        <w:t xml:space="preserve">          ix-xii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Members</w:t>
        <w:tab/>
        <w:tab/>
        <w:tab/>
        <w:tab/>
        <w:tab/>
        <w:tab/>
        <w:tab/>
        <w:t xml:space="preserve">         xiii-xi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cupational Profile</w:t>
        <w:tab/>
        <w:tab/>
        <w:tab/>
        <w:tab/>
        <w:tab/>
        <w:tab/>
        <w:tab/>
        <w:t xml:space="preserve">        xv-xviii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ientation  Module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Module 1</w:t>
        <w:tab/>
      </w:r>
      <w:r>
        <w:rPr>
          <w:rFonts w:cs="Arial" w:ascii="Arial" w:hAnsi="Arial"/>
          <w:bCs/>
        </w:rPr>
        <w:t xml:space="preserve">Familiarization With The National Dual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Training System (NDTS) and Organizational</w:t>
      </w:r>
      <w:r>
        <w:rPr>
          <w:rFonts w:cs="Arial" w:ascii="Arial" w:hAnsi="Arial"/>
        </w:rPr>
        <w:t xml:space="preserve">       xix-xxii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  <w:tab w:val="left" w:pos="8489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ule 2</w:t>
        <w:tab/>
        <w:t xml:space="preserve">Familiarization With Industrial Standards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 xml:space="preserve">and Operating Procedures </w:t>
      </w:r>
      <w:r>
        <w:rPr>
          <w:rFonts w:cs="Arial" w:ascii="Arial" w:hAnsi="Arial"/>
          <w:bCs/>
        </w:rPr>
        <w:t xml:space="preserve">Structure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  <w:smallCaps/>
        </w:rPr>
      </w:pPr>
      <w:r>
        <w:rPr>
          <w:rFonts w:cs="Arial" w:ascii="Arial" w:hAnsi="Arial"/>
          <w:bCs/>
        </w:rPr>
        <w:tab/>
        <w:tab/>
        <w:tab/>
        <w:t>and Procedures</w:t>
      </w:r>
      <w:r>
        <w:rPr>
          <w:rFonts w:cs="Arial" w:ascii="Arial" w:hAnsi="Arial"/>
          <w:bCs/>
          <w:smallCaps/>
        </w:rPr>
        <w:t xml:space="preserve"> </w:t>
        <w:tab/>
        <w:t xml:space="preserve">                                                              xxiii-xxvi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mallCaps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re Work Activities and Learning Objectives for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CWP 1 </w:t>
        <w:tab/>
        <w:t>Child Receiving and Returning</w:t>
        <w:tab/>
        <w:tab/>
        <w:tab/>
        <w:t>1-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WP 2</w:t>
        <w:tab/>
        <w:t>Child Grooming</w:t>
        <w:tab/>
        <w:tab/>
        <w:tab/>
        <w:tab/>
        <w:tab/>
        <w:t xml:space="preserve">          7-17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WP 3</w:t>
        <w:tab/>
        <w:t>Child Meals Serving</w:t>
        <w:tab/>
        <w:tab/>
        <w:tab/>
        <w:tab/>
        <w:t xml:space="preserve">         18-23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WP 4</w:t>
        <w:tab/>
        <w:t>Child Cognitive Developmental Activities</w:t>
        <w:tab/>
        <w:t xml:space="preserve">         24-27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WP 5</w:t>
        <w:tab/>
        <w:t>Child Language Developmental Activities</w:t>
        <w:tab/>
        <w:t xml:space="preserve">         28-3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WP 6</w:t>
        <w:tab/>
        <w:t>Child Physical Developmental Activities</w:t>
        <w:tab/>
        <w:t xml:space="preserve">         32-3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WP 7</w:t>
        <w:tab/>
        <w:t>Child Socio Emotional Developmental Activities    36-4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WP 8</w:t>
        <w:tab/>
        <w:t>Child Holistic Developmental Activities</w:t>
        <w:tab/>
        <w:t xml:space="preserve">         41-4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WP 9</w:t>
        <w:tab/>
        <w:t>Child Sleeping and Resting</w:t>
        <w:tab/>
        <w:tab/>
        <w:tab/>
        <w:t xml:space="preserve">         45-48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WP 10</w:t>
        <w:tab/>
        <w:t>Child Guidance</w:t>
        <w:tab/>
        <w:tab/>
        <w:tab/>
        <w:tab/>
        <w:tab/>
        <w:t xml:space="preserve">         49-5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WP 11</w:t>
        <w:tab/>
        <w:t>Child Caring Services</w:t>
        <w:tab/>
        <w:tab/>
        <w:tab/>
        <w:tab/>
        <w:t xml:space="preserve">         53-6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WP 12</w:t>
        <w:tab/>
        <w:t xml:space="preserve">Child With Learning Disabilities </w:t>
        <w:tab/>
        <w:tab/>
        <w:t xml:space="preserve">         61-62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No.</w:t>
        <w:tab/>
        <w:t>Contents</w:t>
        <w:tab/>
        <w:tab/>
        <w:tab/>
        <w:tab/>
        <w:tab/>
        <w:tab/>
        <w:tab/>
        <w:tab/>
        <w:tab/>
        <w:t xml:space="preserve">        Pages</w:t>
        <w:tab/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83" w:leader="none"/>
        </w:tabs>
        <w:spacing w:lineRule="auto" w:line="360"/>
        <w:ind w:left="748" w:hanging="688"/>
        <w:jc w:val="both"/>
        <w:rPr>
          <w:rFonts w:ascii="Arial" w:hAnsi="Arial" w:cs="Arial"/>
        </w:rPr>
      </w:pPr>
      <w:r>
        <w:rPr>
          <w:rFonts w:cs="Arial" w:ascii="Arial" w:hAnsi="Arial"/>
        </w:rPr>
        <w:t>Learn And Work Assignments for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CWP 1 </w:t>
        <w:tab/>
        <w:t>Child Receiving and Returning</w:t>
        <w:tab/>
        <w:tab/>
        <w:tab/>
        <w:t>63-7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WP 2</w:t>
        <w:tab/>
        <w:t>Child Grooming</w:t>
        <w:tab/>
        <w:tab/>
        <w:tab/>
        <w:tab/>
        <w:tab/>
        <w:tab/>
        <w:t>76-8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WP 3</w:t>
        <w:tab/>
        <w:t>Child Meals Serving</w:t>
        <w:tab/>
        <w:tab/>
        <w:tab/>
        <w:tab/>
        <w:t xml:space="preserve">           88-9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WP 4</w:t>
        <w:tab/>
        <w:t>Child Cognitive Developmental Activities</w:t>
        <w:tab/>
        <w:t xml:space="preserve">        100-11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WP 5</w:t>
        <w:tab/>
        <w:t>Child Language Developmental Activities</w:t>
        <w:tab/>
        <w:t xml:space="preserve">        111-12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WP 6</w:t>
        <w:tab/>
        <w:t>Child Physical Developmental Activities</w:t>
        <w:tab/>
        <w:t xml:space="preserve">        122-13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WP 7</w:t>
        <w:tab/>
        <w:t>Child Socio Emotional Developmental Activities   133-14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WP 8</w:t>
        <w:tab/>
        <w:t>Child Holistic Developmental Activities</w:t>
        <w:tab/>
        <w:t xml:space="preserve">        144-15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WP 9</w:t>
        <w:tab/>
        <w:t>Child Sleeping and Resting</w:t>
        <w:tab/>
        <w:tab/>
        <w:tab/>
        <w:t xml:space="preserve">        155-16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WP 10</w:t>
        <w:tab/>
        <w:t>Child Guidance</w:t>
        <w:tab/>
        <w:tab/>
        <w:tab/>
        <w:tab/>
        <w:tab/>
        <w:t xml:space="preserve">        165-17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WP 11</w:t>
        <w:tab/>
        <w:t>Child Caring Services</w:t>
        <w:tab/>
        <w:tab/>
        <w:tab/>
        <w:tab/>
        <w:t xml:space="preserve">        174-18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WP 12</w:t>
        <w:tab/>
        <w:t xml:space="preserve">Child With Learning Disabilities </w:t>
        <w:tab/>
        <w:tab/>
        <w:t xml:space="preserve">        190-202</w:t>
      </w:r>
    </w:p>
    <w:p>
      <w:pPr>
        <w:pStyle w:val="Normal"/>
        <w:tabs>
          <w:tab w:val="clear" w:pos="720"/>
          <w:tab w:val="left" w:pos="1276" w:leader="none"/>
          <w:tab w:val="left" w:pos="3240" w:leader="none"/>
        </w:tabs>
        <w:spacing w:lineRule="auto" w:line="36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432" w:bottom="123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  <w:lang w:val="en-US" w:eastAsia="en-US"/>
      </w:rPr>
    </w:pPr>
    <w:r>
      <w:rPr>
        <w:rFonts w:cs="Arial" w:ascii="Arial" w:hAnsi="Arial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3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4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2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35:00Z</dcterms:created>
  <dc:creator>aao</dc:creator>
  <dc:description/>
  <cp:keywords/>
  <dc:language>en-US</dc:language>
  <cp:lastModifiedBy>Sakinah Amin</cp:lastModifiedBy>
  <cp:lastPrinted>2011-11-14T07:37:00Z</cp:lastPrinted>
  <dcterms:modified xsi:type="dcterms:W3CDTF">2016-11-21T01:26:00Z</dcterms:modified>
  <cp:revision>9</cp:revision>
  <dc:subject/>
  <dc:title>S</dc:title>
</cp:coreProperties>
</file>