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/>
      </w:pPr>
      <w:r>
        <w:rPr>
          <w:rFonts w:cs="Arial" w:ascii="Arial" w:hAnsi="Arial"/>
          <w:b/>
          <w:lang w:val="ms-MY" w:bidi="en-US"/>
        </w:rPr>
        <w:t>CONTOH SKEMA PEMARKAHAN PENILAIAN PRESTASI</w:t>
      </w:r>
    </w:p>
    <w:p>
      <w:pPr>
        <w:pStyle w:val="Normal"/>
        <w:tabs>
          <w:tab w:val="left" w:pos="720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 w:eastAsia="en-US" w:bidi="en-US"/>
        </w:rPr>
      </w:pPr>
      <w:r>
        <w:rPr>
          <w:rFonts w:cs="Arial" w:ascii="Arial" w:hAnsi="Arial"/>
          <w:b/>
          <w:sz w:val="24"/>
          <w:szCs w:val="24"/>
          <w:lang w:val="en-US" w:eastAsia="en-US" w:bidi="en-US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2835"/>
        <w:gridCol w:w="709"/>
        <w:gridCol w:w="1276"/>
        <w:gridCol w:w="1224"/>
      </w:tblGrid>
      <w:tr>
        <w:trPr>
          <w:trHeight w:val="441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NAMA CALON: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NO K/P:</w:t>
            </w:r>
          </w:p>
        </w:tc>
      </w:tr>
      <w:tr>
        <w:trPr>
          <w:trHeight w:val="404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MASA MULA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MASA TAMAT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TARIKH:</w:t>
            </w:r>
          </w:p>
        </w:tc>
      </w:tr>
      <w:tr>
        <w:trPr>
          <w:trHeight w:val="581" w:hRule="atLeast"/>
        </w:trPr>
        <w:tc>
          <w:tcPr>
            <w:tcW w:w="9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Pengiraan Pemarkahan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62865</wp:posOffset>
                      </wp:positionV>
                      <wp:extent cx="1904365" cy="247650"/>
                      <wp:effectExtent l="635" t="0" r="0" b="8890"/>
                      <wp:wrapNone/>
                      <wp:docPr id="1" name="Group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0" cy="247680"/>
                                <a:chOff x="0" y="0"/>
                                <a:chExt cx="1904400" cy="24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0"/>
                                  <a:ext cx="933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85960" y="0"/>
                                  <a:ext cx="1018440" cy="247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584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60"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Arial" w:hAnsi="Arial" w:eastAsia="Calibri" w:cs="Arial"/>
                                          <w:color w:val="auto"/>
                                          <w:lang w:val="en-MY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560" y="18360"/>
                                    <a:ext cx="866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60"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en-US" w:bidi="ar-SA"/>
                                        </w:rPr>
                                        <w:t xml:space="preserve">%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bidi="ar-SA" w:val="en-US" w:eastAsia="en-US"/>
                                        </w:rPr>
                                        <w:t>Pembera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" style="position:absolute;margin-left:111.35pt;margin-top:4.95pt;width:149.95pt;height:19.5pt" coordorigin="2227,99" coordsize="2999,390">
                      <v:line id="shape_0" from="2227,309" to="3696,309" ID="Straight Connector 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alt="Group 47" style="position:absolute;left:3622;top:99;width:1604;height:39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622;top:99;width:449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MY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61;top:128;width:1364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 xml:space="preserve">%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Pembera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6985</wp:posOffset>
                      </wp:positionV>
                      <wp:extent cx="1923415" cy="39941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3415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Markah Diperoleh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Markah Penu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45pt;height:31.45pt;mso-wrap-distance-left:9.05pt;mso-wrap-distance-right:9.05pt;mso-wrap-distance-top:3.6pt;mso-wrap-distance-bottom:3.6pt;margin-top:0.55pt;mso-position-vertical-relative:text;margin-left:104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Markah Diperoleh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Markah Penu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9800</wp:posOffset>
                      </wp:positionH>
                      <wp:positionV relativeFrom="paragraph">
                        <wp:posOffset>6985</wp:posOffset>
                      </wp:positionV>
                      <wp:extent cx="1846580" cy="609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* %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mberat akan ditentukan  oleh pakar yang membangunkan soa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4pt;height:48pt;mso-wrap-distance-left:9.05pt;mso-wrap-distance-right:9.05pt;mso-wrap-distance-top:0pt;mso-wrap-distance-bottom:0pt;margin-top:0.55pt;mso-position-vertical-relative:text;margin-left:2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* %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Pemberat akan ditentukan  oleh pakar yang membangunkan soalan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158115</wp:posOffset>
                      </wp:positionV>
                      <wp:extent cx="990600" cy="2393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Markah Penu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18.85pt;mso-wrap-distance-left:9.05pt;mso-wrap-distance-right:9.05pt;mso-wrap-distance-top:0pt;mso-wrap-distance-bottom:0pt;margin-top:12.45pt;mso-position-vertical-relative:text;margin-left:1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Markah Penu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BHGN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KRITERIA PENILAIAN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MARKAH</w:t>
            </w:r>
          </w:p>
        </w:tc>
      </w:tr>
      <w:tr>
        <w:trPr>
          <w:trHeight w:val="58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.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Perkara kritikal (50%)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Tandakan (/) pada ruangan Terima atau Tidak Terima bagi perkara kritikal berikut: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 xml:space="preserve">Terima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Tidak Terima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Bentuk </w: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yang terhasil rata dan kem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(*kriteria kritikal: Markah 50 diberi sekiranya semua perkara kritikal di atas diterima dan markah 0 sekiranya terdapat 1 atau lebih perkara kritikal tidak diterima)</w:t>
            </w:r>
          </w:p>
        </w:tc>
      </w:tr>
      <w:tr>
        <w:trPr>
          <w:trHeight w:val="3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Markah Diperolehi (%)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Proses kerja (3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% Pemberat *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 xml:space="preserve">Markah 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/>
                <w:b/>
                <w:vanish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b/>
                <w:vanish/>
                <w:sz w:val="16"/>
                <w:szCs w:val="16"/>
                <w:lang w:val="en-MY" w:eastAsia="en-US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ind w:left="317" w:hanging="360"/>
              <w:rPr>
                <w:rFonts w:ascii="Arial" w:hAnsi="Arial" w:cs="Arial"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MY" w:eastAsia="en-US"/>
              </w:rPr>
              <w:t>Bahan dan peralatan disediakan berpandukan senarai bahan dan peralatan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MY" w:eastAsia="en-US"/>
              </w:rPr>
              <w:t>Semua bahan dan peralatan disediakan berpandukan senarai bahan dan peralat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MY" w:eastAsia="en-US"/>
              </w:rPr>
              <w:t xml:space="preserve">Semua bahan dan peralatan disediakan dengan hanya sebahagian sahaja berpandukan senarai bahan dan peralatan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MY" w:eastAsia="en-US"/>
              </w:rPr>
              <w:t>Semua bahan dan peralatan disediakan tanpa berpandukan senarai bahan dan peralat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ahan dan peralatan tidak disediak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12"/>
              </w:numPr>
              <w:ind w:left="317" w:hanging="360"/>
              <w:rPr>
                <w:rFonts w:ascii="Arial" w:hAnsi="Arial" w:cs="Arial"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MY" w:eastAsia="en-US"/>
              </w:rPr>
              <w:t>Pelanggan disediakan mengikut prosedur yang betul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MY" w:eastAsia="en-US"/>
              </w:rPr>
              <w:t>Pelanggan disediakan mengikut prosedur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MY" w:eastAsia="en-US"/>
              </w:rPr>
              <w:t>Pelanggan disediakan dengan hanya sebahagian langkah kerja sahaja mengikut prosedur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MY" w:eastAsia="en-US"/>
              </w:rPr>
              <w:t>Pelanggan disediakan tanpa mengikut prosedur yang 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MY" w:eastAsia="en-US"/>
              </w:rPr>
              <w:t>Pelanggan tidak disediak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12"/>
              </w:numPr>
              <w:ind w:left="317" w:hanging="360"/>
              <w:rPr>
                <w:rFonts w:ascii="Arial" w:hAnsi="Arial" w:cs="Arial"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MY" w:eastAsia="en-US"/>
              </w:rPr>
              <w:t>Muka pelanggan dibersihkan sepenuhnya mengikut prosedur yang betul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eastAsia="Arial" w:cs="Arial"/>
                <w:color w:val="FF0000"/>
                <w:sz w:val="16"/>
                <w:lang w:val="en-MY" w:eastAsia="en-US"/>
              </w:rPr>
            </w:pPr>
            <w:r>
              <w:rPr>
                <w:rFonts w:eastAsia="Arial" w:cs="Arial" w:ascii="Arial" w:hAnsi="Arial"/>
                <w:sz w:val="16"/>
                <w:lang w:val="en-MY" w:eastAsia="en-US"/>
              </w:rPr>
              <w:t>Muka pelanggan dibersihkan sepenuhnya mengikut prosedur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Muka pelanggan dibersihkan dengan hanya sebahagian langkah kerja sahaja mengikut prosedur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Muka pelanggan dibersihkan tanpa mengikut prosedur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Muka pelanggan tidak dibersihk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aklumat pelanggan dicatatkan mengikut prosedur yang betul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Semua maklumat pelanggan dicatatkan mengikut prosedur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Semua maklumat pelanggan dicatatkan dengan hanya sebahagian sahaja mengikut prosedur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Maklumat pelanggan dicatatkan tanpa mengikut prosedur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Maklumat pelanggan tidak dicatatk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Contra-indicati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pelanggan diperiksa mengikut kaedah yang betul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Contra-indication</w:t>
            </w: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 pelanggan diperiksa mengikut kaedah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Contra-indication</w:t>
            </w: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 pelanggan diperiksa dengan hanya sebahagian langkah kerja sahaja mengikut kaedah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Contra-indication</w:t>
            </w: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 pelanggan diperiksa tanpa mengikut kaedah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Contra-Indication</w:t>
            </w: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 pelanggan tidak diperiks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uka pelanggan dianalisa mengikut prosedur yang betul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Muka pelanggan dianalisa mengikut prosedur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Muka pelanggan dianalisa dengan hanya sebahagian langkah kerja sahaja mengikut prosedur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Muka pelanggan dianalisa tanpa mengikut prosedur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Muka pelanggan tidak dianalis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.7 Campuran bahan 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dibancuh mengikut nisbah yang betul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Campuran bahan 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dibancuh mengikut nisbah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Campuran bahan </w:t>
            </w:r>
            <w:r>
              <w:rPr>
                <w:rFonts w:cs="Arial" w:ascii="Arial" w:hAnsi="Arial"/>
                <w:i/>
                <w:sz w:val="16"/>
                <w:szCs w:val="22"/>
                <w:lang w:val="en-MY" w:eastAsia="en-US"/>
              </w:rPr>
              <w:t>mask</w:t>
            </w: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 dibancuh dengan hanya sebahagian sahaja mengikut nisbah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Campuran bahan </w:t>
            </w:r>
            <w:r>
              <w:rPr>
                <w:rFonts w:cs="Arial" w:ascii="Arial" w:hAnsi="Arial"/>
                <w:i/>
                <w:sz w:val="16"/>
                <w:szCs w:val="22"/>
                <w:lang w:val="en-MY" w:eastAsia="en-US"/>
              </w:rPr>
              <w:t>mask</w:t>
            </w: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 dibancuh tanpa mengikut nisbah 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Camputan bahan </w:t>
            </w:r>
            <w:r>
              <w:rPr>
                <w:rFonts w:cs="Arial" w:ascii="Arial" w:hAnsi="Arial"/>
                <w:i/>
                <w:sz w:val="16"/>
                <w:szCs w:val="22"/>
                <w:lang w:val="en-MY" w:eastAsia="en-US"/>
              </w:rPr>
              <w:t>mask</w:t>
            </w: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 tidak dibancu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.8</w: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 xml:space="preserve"> Mask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disapu pada keseluruhan bahagian muka pelanggan mengikut teknik yang betul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disapu pada keseluruhan bahagian muka pelanggan mengikut teknik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disapu pada keseluruhan bahagian muka pelanggan dengan hanya sebahagian langkah kerja sahaja mengikut teknik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disapu pada bahagian muka pelanggan tanpa mengikut teknik yang betul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tidak disap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.9 </w: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ditanggalkan dari muka pelanggan mengikut teknik yang betul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ditanggalkan dari muka pelanggan mengikut teknik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ditanggalkan dari muka pelanggan dengan hanya sebahagian langkah kerja sahaja mengikut teknik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ditanggalkan dari muka pelanggan tanpa mengikut teknik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tidak ditanggalk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.10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Sisa mask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pada bahagian muka pelanggan dibersihkan sepenuhnya mengikut teknik yang betul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Sisa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mask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pada bahagian muka pelanggan dibersihkan sepenuhnya mengikut teknik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Sisa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mask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pada bahagian muka pelanggan dibersihkan dengan hanya sebahagian langkah kerja sahaja mengikut teknik yang betul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Sisa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mask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pada bahagian muka pelanggan dibersihkan tanpa mengikut teknik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Sisa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mask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tidak dibersihk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.11 Produk perlindungan kulit disapu pada keseluruhan bahagian muka pelanggan mengikut prosedur yang betul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Produk perlindungan kulit disapu pada keseluruhan</w:t>
            </w:r>
          </w:p>
          <w:p>
            <w:pPr>
              <w:pStyle w:val="ListParagraph"/>
              <w:tabs>
                <w:tab w:val="left" w:pos="720" w:leader="none"/>
              </w:tabs>
              <w:ind w:left="0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bahagian muka pelanggan mengikut prosedur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Produk perlindungan kulit disapu pada keseluruhan</w:t>
            </w:r>
          </w:p>
          <w:p>
            <w:pPr>
              <w:pStyle w:val="ListParagraph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bahagian muka pelanggan dengan hanya sebahagian</w:t>
            </w:r>
          </w:p>
          <w:p>
            <w:pPr>
              <w:pStyle w:val="ListParagraph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langkah kerja sahaja mengikut prosedur yang 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Produk perlindungan kulit disapu pada keseluruhan </w:t>
            </w:r>
          </w:p>
          <w:p>
            <w:pPr>
              <w:pStyle w:val="ListParagraph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bahagian muka pelanggan tanpa mengikut prosedur yang</w:t>
            </w:r>
          </w:p>
          <w:p>
            <w:pPr>
              <w:pStyle w:val="ListParagraph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bet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Produk perlindungan kulit tidak disap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.12 Khidmat nasihat penjagaan selepas rawatan diberi berpandukan jenis rawatan yang dibuat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left" w:pos="720" w:leader="none"/>
              </w:tabs>
              <w:ind w:left="733" w:hanging="36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Khidmat nasihat </w:t>
            </w:r>
            <w:r>
              <w:rPr>
                <w:rFonts w:cs="Arial" w:ascii="Arial" w:hAnsi="Arial"/>
                <w:sz w:val="16"/>
                <w:lang w:val="en-US" w:eastAsia="en-US"/>
              </w:rPr>
              <w:t>penjagaan selepas rawatan diberi berpandukan jenis rawatan yang dibu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left" w:pos="720" w:leader="none"/>
              </w:tabs>
              <w:ind w:left="733" w:hanging="36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Khidmat nasihat penjagaan selepas rawatan diberi dengan hanya sebahagian sahaja </w:t>
            </w:r>
            <w:r>
              <w:rPr>
                <w:rFonts w:cs="Arial" w:ascii="Arial" w:hAnsi="Arial"/>
                <w:sz w:val="16"/>
                <w:lang w:val="en-US" w:eastAsia="en-US"/>
              </w:rPr>
              <w:t>berpandukan</w:t>
            </w: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 jenis rawatan yang dibu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left" w:pos="720" w:leader="none"/>
              </w:tabs>
              <w:ind w:left="733" w:hanging="36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Khidmat nasihat penjagaan selepas rawatan diberi tanpa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berpandukan</w:t>
            </w: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 jenis rawatan yang dibu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left" w:pos="720" w:leader="none"/>
              </w:tabs>
              <w:ind w:left="733" w:hanging="36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Khidmat nasihat </w:t>
            </w:r>
            <w:r>
              <w:rPr>
                <w:rFonts w:cs="Arial" w:ascii="Arial" w:hAnsi="Arial"/>
                <w:sz w:val="16"/>
                <w:lang w:val="en-US" w:eastAsia="en-US"/>
              </w:rPr>
              <w:t>penjagaan selepas rawatan</w:t>
            </w: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 tidak diberik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Jumlah markah diperoleh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.</w:t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Hasil kerja (15%)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rPr>
                <w:rFonts w:ascii="Arial" w:hAnsi="Arial" w:eastAsia="Arial" w:cs="Times New Roman"/>
                <w:b/>
                <w:b/>
                <w:vanish/>
                <w:sz w:val="16"/>
                <w:szCs w:val="16"/>
                <w:lang w:val="en-MY" w:eastAsia="en-US"/>
              </w:rPr>
            </w:pPr>
            <w:r>
              <w:rPr>
                <w:rFonts w:eastAsia="Arial" w:cs="Times New Roman" w:ascii="Arial" w:hAnsi="Arial"/>
                <w:b/>
                <w:vanish/>
                <w:sz w:val="16"/>
                <w:szCs w:val="16"/>
                <w:lang w:val="en-MY" w:eastAsia="en-US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ind w:left="317" w:hanging="360"/>
              <w:rPr>
                <w:rFonts w:ascii="Arial" w:hAnsi="Arial" w:cs="Arial"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MY" w:eastAsia="en-US"/>
              </w:rPr>
              <w:t xml:space="preserve">Bahagian muka pelanggan bersih sepenuhnya dari sisa </w:t>
            </w:r>
            <w:r>
              <w:rPr>
                <w:rFonts w:cs="Arial" w:ascii="Arial" w:hAnsi="Arial"/>
                <w:i/>
                <w:sz w:val="16"/>
                <w:szCs w:val="16"/>
                <w:lang w:val="en-MY" w:eastAsia="en-US"/>
              </w:rPr>
              <w:t>mask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290"/>
              <w:rPr>
                <w:rFonts w:ascii="Arial" w:hAnsi="Arial" w:cs="Arial"/>
                <w:color w:val="FF0000"/>
                <w:sz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Keseluruhan bahagian muka pelanggan bersih dari sisa 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290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Sebahagian muka pelanggan sahaja yang bersih dari sisa 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290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Masih terdapat sisa 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mask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di keseluruhan bahagian muka pelangg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290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Keseluruhan muka pelanggan tidak bersih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12"/>
              </w:numPr>
              <w:ind w:left="317" w:hanging="360"/>
              <w:rPr>
                <w:rFonts w:ascii="Arial" w:hAnsi="Arial" w:cs="Arial"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MY" w:eastAsia="en-US"/>
              </w:rPr>
              <w:t>Maklumat pada kad konsultasi pelanggan betul dan lengkap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lang w:val="en-MY" w:eastAsia="en-US"/>
              </w:rPr>
              <w:t>Maklumat pada kad konsultasi pelanggan betul dan lengkap.</w:t>
            </w: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Sebahagan maklumat sahaja pada kad konsultasi pelanggan betul dan lengka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Semua maklumat pada kad konsultasi pelanggan tidak betul dan tidak lengka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left" w:pos="720" w:leader="none"/>
              </w:tabs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Tiada maklumat pada kad konsultasi pelangg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.</w:t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Sikap/keselamatan/alam sekitar (5%)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rPr>
                <w:rFonts w:ascii="Arial" w:hAnsi="Arial" w:eastAsia="Arial" w:cs="Arial"/>
                <w:b/>
                <w:b/>
                <w:vanish/>
                <w:sz w:val="16"/>
                <w:szCs w:val="16"/>
                <w:lang w:val="en-MY" w:eastAsia="en-US"/>
              </w:rPr>
            </w:pPr>
            <w:r>
              <w:rPr>
                <w:rFonts w:eastAsia="Arial" w:cs="Arial" w:ascii="Arial" w:hAnsi="Arial"/>
                <w:b/>
                <w:vanish/>
                <w:sz w:val="16"/>
                <w:szCs w:val="16"/>
                <w:lang w:val="en-MY" w:eastAsia="en-US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ind w:left="317" w:hanging="360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eastAsia="Arial" w:cs="Arial" w:ascii="Arial" w:hAnsi="Arial"/>
                <w:sz w:val="16"/>
                <w:lang w:val="en-MY" w:eastAsia="en-US"/>
              </w:rPr>
              <w:t>Hadir penilaian tepat pada masa yang ditetapkan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Hadir penilaian tepat pada masa yang ditetapk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Hadir penilaian lewat dalam lingkungan 10 minit dari masa mula uji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Hadir penilaian lewat selepas 15 minit masa ujian berjal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Hadir penilaian lewat selepas 30 minit masa ujian berjal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12"/>
              </w:numPr>
              <w:ind w:left="317" w:hanging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 xml:space="preserve">Maklumat </w:t>
            </w:r>
            <w:r>
              <w:rPr>
                <w:rFonts w:eastAsia="Arial" w:cs="Arial" w:ascii="Arial" w:hAnsi="Arial"/>
                <w:sz w:val="16"/>
                <w:lang w:val="en-MY" w:eastAsia="en-US"/>
              </w:rPr>
              <w:t>dikumpul</w:t>
            </w: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, diolah dan diaplikasi megikut keperluan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Maklumat dikumpul, diolah dan diaplikasi mengikut keperlu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Maklumat dikumpul dan diolah mengikut keperluan tetapi tidak diaplikas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Maklumat dikumpul tapi tidak diolah dan tidak diaplikasi mengikut keperlu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Maklumat tidak dikumpul, diolah dan diaplikasi mengikut keperlu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12"/>
              </w:numPr>
              <w:ind w:left="317" w:hanging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Peralatan dikendalikan mengikut teknik yang betul dan selamat serta disusun dengan kemas selepas digunakan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Peralatan dikendalikan mengikut teknik yang betul dan selamat serta disusun kemas selepas digunak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Peralatan dikendalikan mengikut teknik yang betul dan selamat tetapi tidak disusun kemas selepas digunak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Peralatan dikendalikan mengikut teknik yang betul tetapi tidak menitikberatkan aspek keselamatan semasa menggunakan peralat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Peralatan tidak dikendalikan mengikut teknik yang betul dan selam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12"/>
              </w:numPr>
              <w:ind w:left="317" w:hanging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Berpakaian kemas</w:t>
            </w:r>
            <w:r>
              <w:rPr>
                <w:rFonts w:cs="Arial" w:ascii="Arial" w:hAnsi="Arial"/>
                <w:sz w:val="16"/>
                <w:lang w:val="en-MY" w:eastAsia="en-US"/>
              </w:rPr>
              <w:t xml:space="preserve"> mengikut prosedur keselamatan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Berpakaian lengkap yang mematuhi semua aspek keselamatan diri semasa melakukan kerj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Berpakaian lengkap yang mematuhi aspek keselamatan tetapi cara pemakaian tidak kema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Hanya sebahagian pakaian yang dipakai mematuhi aspek keselamatan diri semasa melakukan kerj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Semua pakaian yang dipakai tidak mematuhi aspek keselamatan diri semasa melakukan kerj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1"/>
                <w:numId w:val="12"/>
              </w:numPr>
              <w:ind w:left="317" w:hanging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Persekitaran kerja dibersih dan dikemaskan selepas kerja dilaksanakan.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Persekitaran kerja dibersihkan dan dikemaskan dengan sempurna selepas kerja dilaksanak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Persekitaran kerja dibersihkan, tetapi ada sebahagian peralatan yang telah digunakan tidak dibersihkan dan disimpan di tempat selam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Persekitaran kerja dibersihkan tetapi masih kurang bersih dan ada peralatan yang tidak disimp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16"/>
                <w:szCs w:val="22"/>
                <w:lang w:val="en-MY" w:eastAsia="en-US"/>
              </w:rPr>
              <w:t>Persekitaran kerja tidak dibersih dan dikemaskan selepas kerja dilaksanaka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Jumlah markah diperoleh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JUMLAH MARKAH KESELURUHAN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(Bahagian 1 + Bahagian 2 + Bahagian 3 + Bahagian 4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Keputusan: Terampil/ Belum Terampil*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i/>
          <w:sz w:val="18"/>
          <w:szCs w:val="18"/>
          <w:lang w:val="en-US" w:eastAsia="en-US"/>
        </w:rPr>
        <w:t>(*Potong yang mana tidak berkenaan)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37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AMA PEGAWAI PENILAI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ANDATANGAN PEGAWAI PENILAI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ARIKH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ULASAN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jika ada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ras ITC">
    <w:altName w:val="Times New Roman"/>
    <w:charset w:val="00"/>
    <w:family w:val="roman"/>
    <w:pitch w:val="default"/>
  </w:font>
  <w:font w:name="Brush Script MT">
    <w:charset w:val="00"/>
    <w:family w:val="script"/>
    <w:pitch w:val="variable"/>
  </w:font>
  <w:font w:name="Bahnschrift Semi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3"/>
      <w:ind w:left="123" w:hanging="10"/>
      <w:outlineLvl w:val="0"/>
    </w:pPr>
    <w:rPr>
      <w:rFonts w:ascii="Eras ITC;Times New Roman" w:hAnsi="Eras ITC;Times New Roman" w:eastAsia="Eras ITC;Times New Roman" w:cs="Eras ITC;Times New Roman"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92"/>
      <w:ind w:left="1122" w:hanging="10"/>
      <w:jc w:val="both"/>
      <w:outlineLvl w:val="2"/>
    </w:pPr>
    <w:rPr>
      <w:rFonts w:ascii="Arial" w:hAnsi="Arial" w:eastAsia="Arial" w:cs="Arial"/>
      <w:b/>
      <w:color w:val="000000"/>
      <w:sz w:val="19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92"/>
      <w:ind w:left="1122" w:hanging="10"/>
      <w:jc w:val="both"/>
      <w:outlineLvl w:val="3"/>
    </w:pPr>
    <w:rPr>
      <w:rFonts w:ascii="Arial" w:hAnsi="Arial" w:eastAsia="Arial" w:cs="Arial"/>
      <w:b/>
      <w:color w:val="000000"/>
      <w:sz w:val="19"/>
      <w:szCs w:val="22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Test">
    <w:name w:val="test"/>
    <w:qFormat/>
    <w:rPr>
      <w:rFonts w:ascii="Brush Script MT" w:hAnsi="Brush Script MT" w:cs="Brush Script MT"/>
      <w:color w:val="00B0F0"/>
      <w:sz w:val="48"/>
      <w:szCs w:val="48"/>
      <w:lang w:val="en-US"/>
    </w:rPr>
  </w:style>
  <w:style w:type="character" w:styleId="Test2">
    <w:name w:val="test 2"/>
    <w:qFormat/>
    <w:rPr>
      <w:rFonts w:ascii="Bahnschrift SemiBold" w:hAnsi="Bahnschrift SemiBold" w:cs="Bahnschrift SemiBold"/>
      <w:b/>
      <w:bCs/>
      <w:color w:val="70AD47"/>
      <w:sz w:val="36"/>
      <w:szCs w:val="36"/>
      <w:lang w:val="en-US"/>
    </w:rPr>
  </w:style>
  <w:style w:type="character" w:styleId="Heading1Char">
    <w:name w:val="Heading 1 Char"/>
    <w:qFormat/>
    <w:rPr>
      <w:rFonts w:ascii="Eras ITC;Times New Roman" w:hAnsi="Eras ITC;Times New Roman" w:eastAsia="Eras ITC;Times New Roman" w:cs="Eras ITC;Times New Roman"/>
      <w:color w:val="000000"/>
      <w:sz w:val="28"/>
      <w:lang w:val="en-US"/>
    </w:rPr>
  </w:style>
  <w:style w:type="character" w:styleId="Heading3Char">
    <w:name w:val="Heading 3 Char"/>
    <w:qFormat/>
    <w:rPr>
      <w:rFonts w:ascii="Arial" w:hAnsi="Arial" w:eastAsia="Arial" w:cs="Arial"/>
      <w:b/>
      <w:color w:val="000000"/>
      <w:sz w:val="19"/>
      <w:lang w:val="en-US"/>
    </w:rPr>
  </w:style>
  <w:style w:type="character" w:styleId="Heading4Char">
    <w:name w:val="Heading 4 Char"/>
    <w:qFormat/>
    <w:rPr>
      <w:rFonts w:ascii="Arial" w:hAnsi="Arial" w:eastAsia="Arial" w:cs="Arial"/>
      <w:b/>
      <w:color w:val="000000"/>
      <w:sz w:val="19"/>
      <w:lang w:val="en-US"/>
    </w:rPr>
  </w:style>
  <w:style w:type="character" w:styleId="NoSpacingChar">
    <w:name w:val="No Spacing Char"/>
    <w:qFormat/>
    <w:rPr>
      <w:rFonts w:ascii="Calibri" w:hAnsi="Calibri" w:eastAsia="Times New Roman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Arial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2:56:00Z</dcterms:created>
  <dc:creator>user</dc:creator>
  <dc:description/>
  <cp:keywords/>
  <dc:language>en-US</dc:language>
  <cp:lastModifiedBy>User</cp:lastModifiedBy>
  <dcterms:modified xsi:type="dcterms:W3CDTF">2024-02-27T02:56:00Z</dcterms:modified>
  <cp:revision>2</cp:revision>
  <dc:subject/>
  <dc:title/>
</cp:coreProperties>
</file>