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4: ELECTRICAL INSTALLATION TESTING &amp; COMMISSION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CU 4.1 : </w:t>
            </w:r>
            <w:r>
              <w:rPr>
                <w:b/>
                <w:sz w:val="22"/>
                <w:szCs w:val="22"/>
              </w:rPr>
              <w:t>THREE PHASE WIRING TESTING AND COMMISS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ree phase testing and commissioning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2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evaluation on site for three phase wiring testing and commission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hree phase schematic diagram for testing and commissioning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to conduct testing and commissioning on three phase electrical wiring.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testing for three phase wiring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testing tool and equipment for thre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ype of testing and commissioning form for thre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safety regulation bodies to monitoring testing and commissioning for thre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Electrical Act &amp; Regulation and Standard for three phase wiring testing and commissioning such a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Occupational Safety &amp; Health Act 514 (OSHA) 1994 for three phase wiring of testing and commissioning.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 such as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three phase testing and commissioning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2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81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hree phase schematic diagram.</w:t>
            </w:r>
          </w:p>
          <w:p>
            <w:pPr>
              <w:pStyle w:val="ListParagraph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702" w:hanging="252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ools, equipment and materials used for three phase testing and commissioning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70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rocedure to obtain commissioning form for three phase wir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y out three phase insulation resistance testing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three phase insulation resistance test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79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three phase insulation resistance test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79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e verification process of testing data result for three phase insulation resistance te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polarity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81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three phase polarity test.</w:t>
            </w:r>
          </w:p>
          <w:p>
            <w:pPr>
              <w:pStyle w:val="ListParagraph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polarity test</w:t>
            </w:r>
          </w:p>
          <w:p>
            <w:pPr>
              <w:pStyle w:val="ListParagraph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81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arity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continuity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three phase continuity test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79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three phase continuity test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79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 for three phase continuity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 Activity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earthing resistance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792" w:leader="none"/>
              </w:tabs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three phase earthing resistance test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792" w:leader="none"/>
              </w:tabs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three phase earthing resistance test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792" w:leader="none"/>
              </w:tabs>
              <w:ind w:left="81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 for three phase earthing resistance tes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 Activity 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esting commiss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5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ree phase wiring test and commissioning procedure</w:t>
            </w:r>
          </w:p>
          <w:p>
            <w:pPr>
              <w:pStyle w:val="ListParagraph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5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of test run for testing and commissioning complete with live testing, such as:</w:t>
            </w:r>
          </w:p>
          <w:p>
            <w:pPr>
              <w:pStyle w:val="ListParagraph"/>
              <w:numPr>
                <w:ilvl w:val="0"/>
                <w:numId w:val="8"/>
              </w:numPr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age test,</w:t>
            </w:r>
          </w:p>
          <w:p>
            <w:pPr>
              <w:pStyle w:val="ListParagraph"/>
              <w:numPr>
                <w:ilvl w:val="0"/>
                <w:numId w:val="8"/>
              </w:numPr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sing sequence test,</w:t>
            </w:r>
          </w:p>
          <w:p>
            <w:pPr>
              <w:pStyle w:val="ListParagraph"/>
              <w:numPr>
                <w:ilvl w:val="0"/>
                <w:numId w:val="8"/>
              </w:numPr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D test,</w:t>
            </w:r>
          </w:p>
          <w:p>
            <w:pPr>
              <w:pStyle w:val="ListParagraph"/>
              <w:numPr>
                <w:ilvl w:val="0"/>
                <w:numId w:val="8"/>
              </w:numPr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loop impedance test,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5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three phase electrical testing and commissioning documentation.</w:t>
            </w:r>
          </w:p>
          <w:p>
            <w:pPr>
              <w:pStyle w:val="ListParagraph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3" w:leader="none"/>
              </w:tabs>
              <w:ind w:left="5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for record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53" w:leader="none"/>
              </w:tabs>
              <w:ind w:left="52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 Activity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esting and commissioning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compile and gathered all testing result for three phase wiring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report for testing and commissioning report for three phase according to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form from regulator bod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ted form from company’s 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eparation for submission report for three phase to relevant agency(s)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 xml:space="preserve">CU 4.1 : </w:t>
            </w:r>
            <w:r>
              <w:rPr>
                <w:b/>
                <w:sz w:val="22"/>
                <w:szCs w:val="22"/>
              </w:rPr>
              <w:t>THREE PHASE WIRING TESTING AND COMMISSION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2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512" w:hanging="360"/>
      </w:pPr>
      <w:rPr/>
    </w:lvl>
  </w:abstractNum>
  <w:abstractNum w:abstractNumId="9">
    <w:lvl w:ilvl="0">
      <w:start w:val="1"/>
      <w:numFmt w:val="decimal"/>
      <w:lvlText w:val="10.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0:00Z</dcterms:modified>
  <cp:revision>64</cp:revision>
  <dc:subject/>
  <dc:title>ANNEX 4</dc:title>
</cp:coreProperties>
</file>