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80"/>
        <w:gridCol w:w="1980"/>
      </w:tblGrid>
      <w:tr>
        <w:trPr>
          <w:trHeight w:val="890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119" w:leader="none"/>
              </w:tabs>
              <w:ind w:left="3119" w:right="582" w:hanging="3119"/>
              <w:jc w:val="both"/>
              <w:rPr/>
            </w:pPr>
            <w:r>
              <w:rPr>
                <w:b/>
                <w:sz w:val="22"/>
                <w:szCs w:val="22"/>
                <w:lang w:eastAsia="de-DE"/>
              </w:rPr>
              <w:t>TRAINING OCCUPATION:</w:t>
              <w:tab/>
            </w:r>
            <w:r>
              <w:rPr>
                <w:b/>
                <w:bCs/>
                <w:sz w:val="22"/>
                <w:szCs w:val="22"/>
              </w:rPr>
              <w:t>ELECTRICAL INSTALLATION &amp; MAINTENANCE (SINGLE PHASE &amp; THREE PHASE)</w:t>
            </w:r>
          </w:p>
          <w:p>
            <w:pPr>
              <w:pStyle w:val="Normal"/>
              <w:tabs>
                <w:tab w:val="left" w:pos="720" w:leader="none"/>
                <w:tab w:val="left" w:pos="3119" w:leader="none"/>
              </w:tabs>
              <w:ind w:left="3119" w:right="582" w:hanging="311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ab/>
              <w:t>(NOSS: EE-320-2/3: 2012)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WP 3: ELECTRICAL MOTOR AND MOTOR CONTROL INSTALLATION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CU 3.1: SINGLE PHASE MOTOR &amp; MOTOR CONTROL INSTALL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ODE:</w:t>
            </w:r>
          </w:p>
        </w:tc>
      </w:tr>
      <w:tr>
        <w:trPr>
          <w:trHeight w:val="55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y single phase motor &amp; motor control installation specifications and procedu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uration: 12 Hours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 related knowledge for installation and motor function system including various type motor using in market for single phase system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ype of PPE for single phase motor installation and connection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lain the function for each type of single phase motors, such as:</w:t>
            </w:r>
          </w:p>
          <w:p>
            <w:pPr>
              <w:pStyle w:val="ListParagraph"/>
              <w:numPr>
                <w:ilvl w:val="1"/>
                <w:numId w:val="24"/>
              </w:numPr>
              <w:suppressAutoHyphens w:val="false"/>
              <w:ind w:left="1422" w:hanging="4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pacitor start 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 will use domestic water pump, air cond, weld pump, booster pump based on customer requirements</w:t>
            </w:r>
          </w:p>
          <w:p>
            <w:pPr>
              <w:pStyle w:val="ListParagraph"/>
              <w:numPr>
                <w:ilvl w:val="1"/>
                <w:numId w:val="24"/>
              </w:numPr>
              <w:suppressAutoHyphens w:val="false"/>
              <w:ind w:left="1422" w:hanging="4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citor run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xhaust fan, chimney, blower system, car auto spray system </w:t>
            </w:r>
          </w:p>
          <w:p>
            <w:pPr>
              <w:pStyle w:val="ListParagraph"/>
              <w:numPr>
                <w:ilvl w:val="1"/>
                <w:numId w:val="24"/>
              </w:numPr>
              <w:suppressAutoHyphens w:val="false"/>
              <w:ind w:left="1422" w:hanging="4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al motor AC/DC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monly use for auto gate, roller shutter, retractable awning, and oil industry (refinery) </w:t>
            </w:r>
          </w:p>
          <w:p>
            <w:pPr>
              <w:pStyle w:val="ListParagraph"/>
              <w:suppressAutoHyphens w:val="false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ind w:left="7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single phase motor parts, such as: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aring,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sh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aft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tor 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or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ind w:left="702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lain application of single phase motors control according to type below:-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134" w:hanging="4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t Online (DOL)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16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d for air cond , water pump, any motor more than ½ hp -  3hp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134" w:hanging="4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ward Reverse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1422" w:hanging="2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d at kitchen wares like pulp milling machine, dish washer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134" w:hanging="4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m starter 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1422" w:hanging="27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ed for small equipment were by rating of amps are low for forward and reverse without any contactor especially use double capacitor at grinding machine, blender, etc </w:t>
            </w:r>
          </w:p>
          <w:p>
            <w:pPr>
              <w:pStyle w:val="ListParagraph"/>
              <w:suppressAutoHyphens w:val="false"/>
              <w:ind w:left="10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ind w:left="7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single phase motor control components, such as: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1422" w:hanging="6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gnetic contactor 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1422" w:hanging="6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sh button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1422" w:hanging="6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rload relay &amp; 8 pin relay A/C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1422" w:hanging="6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nector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1422" w:hanging="6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al block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1422" w:hanging="6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CB &amp; MCCB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1422" w:hanging="6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er Delay Relay (TDR)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1422" w:hanging="6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xiliary contact, latching relay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1422" w:hanging="6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lot lamp or indicator lamp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206" w:leader="none"/>
              </w:tabs>
              <w:suppressAutoHyphens w:val="false"/>
              <w:ind w:left="1422" w:hanging="6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C Fuse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ind w:left="70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scribe Electrical Act &amp; Regulation and Standard and regulation for single phase installation, such as: </w:t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al Regulation 1994</w:t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IEC 60364</w:t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1936: 2006 Guide to MS IEC 60364</w:t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1979: 2007 Electrical Installation of Buildings – Code of practice</w:t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ed on latest instruction by regulatory body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ind w:left="7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cupational Safety &amp; Health Act 514 (OSHA) 1994 requirement for single phase motor installation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ind w:left="70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List authorisation requirement to access site for single phase motor and motor control installation, such as: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lineRule="auto" w:line="276"/>
              <w:ind w:left="13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n card,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lineRule="auto" w:line="276"/>
              <w:ind w:left="13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ety passport.</w:t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36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pare single phase motor and motor control installation, maintenance, tools, equipmen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uration: 16 Hours</w:t>
            </w:r>
          </w:p>
        </w:tc>
      </w:tr>
      <w:tr>
        <w:trPr>
          <w:trHeight w:val="177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 do draw and choose suitable drawing for relevant tas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st type of motor circuit and  motor control diagram, such as: </w:t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ind w:left="13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ngle line drawing </w:t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ind w:left="13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ck drawing</w:t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ind w:left="13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ue print drawing</w:t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ind w:left="13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p drawing</w:t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ind w:left="13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yout drawing</w:t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ind w:left="13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 built drawing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procedure to draw main circuit and control circuit (Shop drawing) according to motor circuit and motor control diagram.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to produce as built drawing for single phase motor installation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be purpose of as built drawing for single phase motor installation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st location of motor &amp; motor control installation devices including: </w:t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ind w:left="13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tform structure</w:t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ind w:left="13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water</w:t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ind w:left="13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face</w:t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ind w:left="13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ather proof </w:t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ind w:left="13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ection devices</w:t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ind w:left="13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sing devices</w:t>
            </w:r>
          </w:p>
          <w:p>
            <w:pPr>
              <w:pStyle w:val="ListParagraph"/>
              <w:suppressAutoHyphens w:val="false"/>
              <w:ind w:left="10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5"/>
              </w:numPr>
              <w:suppressAutoHyphens w:val="false"/>
              <w:ind w:left="7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ist type of maintenance for Single phase motor &amp; motor control, such as:</w:t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ind w:left="13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ically check</w:t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ind w:left="13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e maintenance</w:t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ind w:left="13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ctive maintenance</w:t>
            </w:r>
          </w:p>
          <w:p>
            <w:pPr>
              <w:pStyle w:val="ListParagraph"/>
              <w:suppressAutoHyphens w:val="false"/>
              <w:ind w:left="71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5"/>
              </w:numPr>
              <w:suppressAutoHyphens w:val="false"/>
              <w:ind w:left="7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 of installation tools, equipment and materials for Single phase motor &amp; motor control, such as: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d tools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er tools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ment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ab/>
              <w:tab/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5"/>
              </w:numPr>
              <w:suppressAutoHyphens w:val="false"/>
              <w:ind w:left="7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urpose of single phase motor &amp; motor control testing instrument, such as:</w:t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ind w:left="14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R meter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18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check micro farad uf capacitor</w:t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ind w:left="14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Multi-meter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18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asure AC/DC, ohms and continuity </w:t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ind w:left="14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ulation tester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18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sulation test for phase to neutral and phase to earth to confirm insulation of conductor are good condition and resistant </w:t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ind w:left="14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acho-meter 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single phase motor install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uration: 12 Hours</w:t>
            </w:r>
          </w:p>
        </w:tc>
      </w:tr>
      <w:tr>
        <w:trPr>
          <w:trHeight w:val="287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Elaborate circuit diagram for single phase motor installation.</w:t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single phase motor symbol.</w:t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single phase motor sizing &amp; rating.</w:t>
              <w:br/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function of single phase motor control panel accessori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single phase motor starter functionality of:</w:t>
            </w:r>
          </w:p>
          <w:p>
            <w:pPr>
              <w:pStyle w:val="ListParagraph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in circuit 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 circui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single phase motor installation procedure.</w:t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304" w:leader="none"/>
              </w:tabs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single phase motor control termination and conn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uration: 8 Hours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318" w:hanging="2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single phase motor and motor control termination &amp; connection procedure.</w:t>
            </w:r>
          </w:p>
          <w:p>
            <w:pPr>
              <w:pStyle w:val="ListParagraph"/>
              <w:ind w:left="3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318" w:hanging="2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s of single phase motor and motor control connection circuit, such as:</w:t>
            </w:r>
          </w:p>
          <w:p>
            <w:pPr>
              <w:pStyle w:val="ListParagraph"/>
              <w:numPr>
                <w:ilvl w:val="0"/>
                <w:numId w:val="28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irect On Line (DOL),</w:t>
            </w:r>
          </w:p>
          <w:p>
            <w:pPr>
              <w:pStyle w:val="ListParagraph"/>
              <w:numPr>
                <w:ilvl w:val="0"/>
                <w:numId w:val="2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ward/reverse,</w:t>
            </w:r>
          </w:p>
          <w:p>
            <w:pPr>
              <w:pStyle w:val="ListParagraph"/>
              <w:numPr>
                <w:ilvl w:val="0"/>
                <w:numId w:val="2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ft starter.</w:t>
            </w:r>
          </w:p>
          <w:p>
            <w:pPr>
              <w:pStyle w:val="ListParagraph"/>
              <w:ind w:left="10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318" w:hanging="2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ools of single phase motor and motor control for connection and fitting work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318" w:hanging="2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operation of single phase motor and motor control hand and power tool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318" w:hanging="2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single phase motor and motor control marking and labelling procedur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Inspect single phase motor and motor control functional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uration: 12 Hours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2"/>
              </w:numPr>
              <w:suppressAutoHyphens w:val="false"/>
              <w:ind w:left="49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application of protection devices for single phase motor and motor control.</w:t>
            </w:r>
          </w:p>
          <w:p>
            <w:pPr>
              <w:pStyle w:val="ListParagraph"/>
              <w:suppressAutoHyphens w:val="false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single phase motor and motor control functionality inspection methods, such as: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ual inspection,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ysical Check (sound, connection)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498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xplain testing procedure of single phase motor and motor control, such as: 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ulation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ity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arity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ing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test (Speed and current)</w:t>
            </w:r>
          </w:p>
          <w:p>
            <w:pPr>
              <w:pStyle w:val="ListParagraph"/>
              <w:suppressAutoHyphens w:val="false"/>
              <w:ind w:left="71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312" w:hanging="2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functionality of single phase motor and motor control according to specification/ operation manual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Record single phase motor and motor control install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uration: 4 Hours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single phase wiring motor and motor control recording procedure.</w:t>
            </w:r>
          </w:p>
          <w:p>
            <w:pPr>
              <w:pStyle w:val="ListParagraph"/>
              <w:suppressAutoHyphens w:val="false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single phase motor and motor control record testing format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xplain single phase motor and motor control report submission procedure. </w:t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CU 5.1: SINGLE PHASE MOTOR &amp; MOTOR CONTROL INSTALLATION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: 64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/>
    </w:pPr>
    <w:r>
      <w:rPr>
        <w:rFonts w:cs="Arial" w:ascii="Arial" w:hAnsi="Arial"/>
        <w:i/>
        <w:iCs/>
        <w:sz w:val="22"/>
        <w:szCs w:val="22"/>
      </w:rPr>
      <w:t>Instructor Reference (Training Centre)by murug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0"/>
        </w:tabs>
        <w:ind w:left="67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36" w:hanging="1440"/>
      </w:pPr>
      <w:rPr/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22"/>
      <w:numFmt w:val="bullet"/>
      <w:lvlText w:val="-"/>
      <w:lvlJc w:val="left"/>
      <w:pPr>
        <w:tabs>
          <w:tab w:val="num" w:pos="0"/>
        </w:tabs>
        <w:ind w:left="1782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2"/>
      <w:numFmt w:val="bullet"/>
      <w:lvlText w:val="-"/>
      <w:lvlJc w:val="left"/>
      <w:pPr>
        <w:tabs>
          <w:tab w:val="num" w:pos="0"/>
        </w:tabs>
        <w:ind w:left="1782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3.%1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2.%1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4.%1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12">
    <w:lvl w:ilvl="0">
      <w:start w:val="1"/>
      <w:numFmt w:val="decimal"/>
      <w:lvlText w:val="7.%1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</w:abstractNum>
  <w:abstractNum w:abstractNumId="13">
    <w:lvl w:ilvl="0">
      <w:start w:val="1"/>
      <w:numFmt w:val="decimal"/>
      <w:lvlText w:val="5.%1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0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9">
    <w:lvl w:ilvl="0">
      <w:start w:val="1"/>
      <w:numFmt w:val="decimal"/>
      <w:lvlText w:val="6.%1"/>
      <w:lvlJc w:val="left"/>
      <w:pPr>
        <w:tabs>
          <w:tab w:val="num" w:pos="0"/>
        </w:tabs>
        <w:ind w:left="1038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9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9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1">
    <w:lvl w:ilvl="0">
      <w:start w:val="1"/>
      <w:numFmt w:val="decimal"/>
      <w:lvlText w:val="7.%1"/>
      <w:lvlJc w:val="left"/>
      <w:pPr>
        <w:tabs>
          <w:tab w:val="num" w:pos="0"/>
        </w:tabs>
        <w:ind w:left="1283" w:hanging="360"/>
      </w:pPr>
      <w:rPr>
        <w:sz w:val="22"/>
        <w:szCs w:val="22"/>
      </w:rPr>
    </w:lvl>
  </w:abstractNum>
  <w:abstractNum w:abstractNumId="2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7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36" w:hanging="1440"/>
      </w:pPr>
      <w:rPr/>
    </w:lvl>
  </w:abstractNum>
  <w:abstractNum w:abstractNumId="23">
    <w:lvl w:ilvl="0">
      <w:start w:val="1"/>
      <w:numFmt w:val="decimal"/>
      <w:lvlText w:val="8.%1"/>
      <w:lvlJc w:val="left"/>
      <w:pPr>
        <w:tabs>
          <w:tab w:val="num" w:pos="0"/>
        </w:tabs>
        <w:ind w:left="1038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3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5.%1"/>
      <w:lvlJc w:val="left"/>
      <w:pPr>
        <w:tabs>
          <w:tab w:val="num" w:pos="0"/>
        </w:tabs>
        <w:ind w:left="1038" w:hanging="360"/>
      </w:pPr>
      <w:rPr/>
    </w:lvl>
  </w:abstractNum>
  <w:abstractNum w:abstractNumId="28">
    <w:lvl w:ilvl="0">
      <w:start w:val="1"/>
      <w:numFmt w:val="decimal"/>
      <w:lvlText w:val="2.%1"/>
      <w:lvlJc w:val="left"/>
      <w:pPr>
        <w:tabs>
          <w:tab w:val="num" w:pos="0"/>
        </w:tabs>
        <w:ind w:left="103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33:00Z</dcterms:created>
  <dc:creator>user</dc:creator>
  <dc:description/>
  <cp:keywords/>
  <dc:language>en-US</dc:language>
  <cp:lastModifiedBy>user</cp:lastModifiedBy>
  <cp:lastPrinted>2012-10-03T10:50:00Z</cp:lastPrinted>
  <dcterms:modified xsi:type="dcterms:W3CDTF">2013-02-14T06:40:00Z</dcterms:modified>
  <cp:revision>61</cp:revision>
  <dc:subject/>
  <dc:title>ANNEX 4</dc:title>
</cp:coreProperties>
</file>