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Standard"/>
              <w:tabs>
                <w:tab w:val="clear" w:pos="720"/>
                <w:tab w:val="left" w:pos="3132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WP 5: SUPERVISION ACTIVITIES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CU 6.1: SUPERVISORY FUNCTION (Level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ODE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 work prog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3 Hours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63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prepare work schedule.</w:t>
            </w:r>
          </w:p>
          <w:p>
            <w:pPr>
              <w:pStyle w:val="ListParagraph"/>
              <w:suppressAutoHyphens w:val="false"/>
              <w:ind w:left="6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63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job hierarchy according to organization char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63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taff job function according to job hierarchy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63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distribution job task according to work schedule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63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monitor work progress according work schedule.</w:t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ct section brief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3 Hours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opic/ project scope for briefing, such as: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wiring,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-wiring,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&amp; maintenance.</w:t>
            </w:r>
          </w:p>
          <w:p>
            <w:pPr>
              <w:pStyle w:val="ListParagraph"/>
              <w:suppressAutoHyphens w:val="false"/>
              <w:ind w:left="1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ontents of briefing session, such as: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,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pe of work,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job task,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istic &amp; inventory.</w:t>
            </w:r>
          </w:p>
          <w:p>
            <w:pPr>
              <w:pStyle w:val="ListParagraph"/>
              <w:suppressAutoHyphens w:val="false"/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monitoring target sub-ordinate staff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ray communication skill to deliver the briefing contents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staff tra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3 Hours</w:t>
            </w:r>
          </w:p>
        </w:tc>
      </w:tr>
      <w:tr>
        <w:trPr>
          <w:trHeight w:val="28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5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 of training such as: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Job Training- exposure program/ technical skills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training (such as: CPR, Green Card, NIOSH training, fire fighting &amp; other)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s training,</w:t>
            </w:r>
          </w:p>
          <w:p>
            <w:pPr>
              <w:pStyle w:val="ListParagraph"/>
              <w:suppressAutoHyphens w:val="false"/>
              <w:ind w:left="6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training materials, such as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ols &amp; Instruments,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,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tion.</w:t>
            </w:r>
          </w:p>
          <w:p>
            <w:pPr>
              <w:pStyle w:val="ListParagraph"/>
              <w:suppressAutoHyphens w:val="false"/>
              <w:ind w:left="7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supervisory, mentoring and coaching sub-ordinate staff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motivating and counselling skills to enhance sub-ordinate staff performance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esentation and demonstration skills to conduct training session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304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appraisal perform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3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sub-ordinate staff appraisal evaluation method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ub-ordinate staff evaluation criteria, such as: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 management,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ndance,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performance,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e,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lls level.</w:t>
            </w:r>
          </w:p>
          <w:p>
            <w:pPr>
              <w:pStyle w:val="ListParagraph"/>
              <w:suppressAutoHyphens w:val="false"/>
              <w:ind w:left="12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sub-ordinate staff records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ub-ordinate staff appraisal form format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 safety meas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3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hazards according to job area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accident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shock,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,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jury,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cal hazard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handling procedures of first aid according to acciden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safety equipment, such as: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extinguisher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aids equipment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requirement from Occupational Safety &amp; Health Act, such as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E,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policies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application of first aid kits.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customer and inter departmental liai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3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ray communication skills for departmental liason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correspondence activities, such as: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it application,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ty supply application,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roval, 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ion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rganization chart for department involve according to correspondence activity, such as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hority body,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l department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handle customer complaint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 section budg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3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s project section budgetary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ject section expenditure repor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ject section financial repor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section expenditure, such as: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 cost,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-ordinate overtime,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h flow,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l allowance,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,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mmodation.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 technical re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3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write technical project report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rganization chart for department involve according to report the status of projec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project report, such as: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ess ,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chnical project report forma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chnical report writing skills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ray presentation skill to present the technical project report.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CU 6.1: SUPERVISORY FUNCTION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: 2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4.%1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2.%1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3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1.%1"/>
      <w:lvlJc w:val="left"/>
      <w:pPr>
        <w:tabs>
          <w:tab w:val="num" w:pos="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Symbol" w:hAnsi="Symbol" w:cs="Symbol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33:00Z</dcterms:created>
  <dc:creator>user</dc:creator>
  <dc:description/>
  <cp:keywords/>
  <dc:language>en-US</dc:language>
  <cp:lastModifiedBy>user</cp:lastModifiedBy>
  <cp:lastPrinted>2012-10-03T11:05:00Z</cp:lastPrinted>
  <dcterms:modified xsi:type="dcterms:W3CDTF">2013-02-14T06:41:00Z</dcterms:modified>
  <cp:revision>21</cp:revision>
  <dc:subject/>
  <dc:title>ANNEX 4</dc:title>
</cp:coreProperties>
</file>