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WP 5: ELECTRICAL MAINTENANCE &amp; TROUBLESHOOT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5.3 : SINGLE PHASE ELECTRICAL APPLIANCES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electrical appliances maintenance requirement, specification and manu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s of single phase home appliances, such as;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wave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n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 Phase Air Conditioning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Heater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rigerator 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 phase motor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electrical appliances faults,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circuit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 circuit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se contact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faulty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ault/ Leakage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appliance appliances following specification, such as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ances of Standard such as :- IEC, MS IEC, MS, BS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Commission Act 2001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S 1936:2006 guide to MS IEC 6036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S 1979:2007 Electrical Installation of Buildings – Code of Practic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aintenance of appliance according to Occupational Safety &amp; Health Act 514 (OSHA) 1994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authorisation requirement to access site appliances,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.</w:t>
            </w:r>
          </w:p>
          <w:p>
            <w:pPr>
              <w:pStyle w:val="ListParagraph"/>
              <w:suppressAutoHyphens w:val="false"/>
              <w:spacing w:lineRule="auto" w:line="276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appliances certification approval,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106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  <w:t>Standard &amp; Industrial Research Institute of Malaysia (SIRIM)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1062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  <w:t>JKR LS</w:t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single phase electrical appliances maintenance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single phase maintenance tools, equipment, materials and personal protective equipment (PPE)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electrical cable used single phase appliances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electrical equipment and accessories for single phase appliances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operating procedure of single phase electrical testing instrument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libration of single phase electrical testing instrumentation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appliances manufacturer’s specification and operation manual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appliances insp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240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find out circuit diagram for single phase appliances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rocedure to inspect single phase electrical appliances conditio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electrical appliances inspection procedure, such as: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Visual inspection,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heck/ Testing,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Test ru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cope of single phase appliances inspection, such as: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Operation performance,</w:t>
            </w:r>
          </w:p>
          <w:p>
            <w:pPr>
              <w:pStyle w:val="ListParagraph"/>
              <w:ind w:left="70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2 Structure/ body failure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ngle phase electrical appliances inspection checklist format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appliances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application of PPE for maintenance work of single phase applianc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electrical appliances testing methods, such a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thing 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rectify single phase electrical appliances faul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electrical appliances faulty par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select suitable tools, equipment and material for maintenance wor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single phase appliances electrical circuit diagram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replacement procedure for faulty parts of single phase electrical applianc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erformance of single phase electrical appliances compare to specification technical d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U 3.3 : SINGLE PHASE ELECTRICAL APPLIANCES MAINTEN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uration: 2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27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41:00Z</dcterms:modified>
  <cp:revision>19</cp:revision>
  <dc:subject/>
  <dc:title>ANNEX 4</dc:title>
</cp:coreProperties>
</file>