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i-FI"/>
              </w:rPr>
            </w:pPr>
            <w:r>
              <w:rPr>
                <w:b/>
                <w:i/>
                <w:sz w:val="22"/>
                <w:szCs w:val="22"/>
                <w:lang w:val="fi-FI"/>
              </w:rPr>
              <w:t>PRESCHOOL TEACHING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3 : </w:t>
            </w:r>
            <w:r>
              <w:rPr>
                <w:rFonts w:cs="Arial" w:ascii="Arial" w:hAnsi="Arial"/>
                <w:b/>
                <w:sz w:val="22"/>
                <w:szCs w:val="22"/>
              </w:rPr>
              <w:t>CLASSROOM MANAGEMENT</w:t>
            </w:r>
          </w:p>
        </w:tc>
      </w:tr>
      <w:tr>
        <w:trPr>
          <w:trHeight w:val="624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lan Classroom Setting for Teaching and Learning Activit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0" w:author="user" w:date="2015-04-27T14:27:00Z">
              <w:r>
                <w:rPr>
                  <w:b/>
                  <w:sz w:val="22"/>
                  <w:szCs w:val="22"/>
                  <w:lang w:eastAsia="en-US"/>
                </w:rPr>
                <w:t>20</w:t>
              </w:r>
            </w:ins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20"/>
                <w:tab w:val="left" w:pos="540" w:leader="none"/>
              </w:tabs>
              <w:ind w:left="540" w:hanging="531"/>
              <w:rPr>
                <w:color w:val="000000"/>
                <w:sz w:val="22"/>
                <w:szCs w:val="22"/>
                <w:ins w:id="3" w:author="HP" w:date="2015-03-12T11:19:00Z"/>
              </w:rPr>
            </w:pPr>
            <w:r>
              <w:rPr>
                <w:color w:val="000000"/>
                <w:sz w:val="22"/>
                <w:szCs w:val="22"/>
              </w:rPr>
              <w:t xml:space="preserve">Describe curriculum content </w:t>
            </w:r>
            <w:ins w:id="1" w:author="Rachel Lee" w:date="2015-03-10T16:11:00Z">
              <w:r>
                <w:rPr>
                  <w:color w:val="000000"/>
                  <w:sz w:val="22"/>
                  <w:szCs w:val="22"/>
                </w:rPr>
                <w:t xml:space="preserve">in accordance with </w:t>
              </w:r>
            </w:ins>
            <w:del w:id="2" w:author="Rachel Lee" w:date="2015-03-10T16:11:00Z">
              <w:r>
                <w:rPr>
                  <w:color w:val="000000"/>
                  <w:sz w:val="22"/>
                  <w:szCs w:val="22"/>
                </w:rPr>
                <w:delText xml:space="preserve">according to </w:delText>
              </w:r>
            </w:del>
            <w:r>
              <w:rPr>
                <w:color w:val="000000"/>
                <w:sz w:val="22"/>
                <w:szCs w:val="22"/>
              </w:rPr>
              <w:t xml:space="preserve">NPCS / KSPK Documents.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152" w:leader="none"/>
              </w:tabs>
              <w:ind w:left="612" w:hanging="555"/>
              <w:rPr>
                <w:color w:val="000000"/>
                <w:sz w:val="22"/>
                <w:szCs w:val="22"/>
                <w:del w:id="5" w:author="user" w:date="2015-02-01T15:37:00Z"/>
              </w:rPr>
            </w:pPr>
            <w:ins w:id="4" w:author="user" w:date="2015-04-06T10:02:00Z">
              <w:r>
                <w:rPr>
                  <w:color w:val="000000"/>
                  <w:sz w:val="22"/>
                  <w:szCs w:val="22"/>
                </w:rPr>
                <w:t>C</w:t>
              </w:r>
            </w:ins>
          </w:p>
          <w:p>
            <w:pPr>
              <w:pStyle w:val="Default"/>
              <w:widowControl/>
              <w:numPr>
                <w:ilvl w:val="1"/>
                <w:numId w:val="36"/>
              </w:numPr>
              <w:tabs>
                <w:tab w:val="clear" w:pos="720"/>
                <w:tab w:val="left" w:pos="1152" w:leader="none"/>
              </w:tabs>
              <w:autoSpaceDE w:val="false"/>
              <w:bidi w:val="0"/>
              <w:ind w:left="612" w:hanging="555"/>
              <w:rPr>
                <w:color w:val="000000"/>
                <w:sz w:val="22"/>
                <w:szCs w:val="22"/>
                <w:ins w:id="13" w:author="user" w:date="2015-06-01T16:55:00Z"/>
              </w:rPr>
            </w:pPr>
            <w:ins w:id="6" w:author="user" w:date="2015-04-06T10:02:00Z">
              <w:r>
                <w:rPr>
                  <w:color w:val="000000"/>
                  <w:sz w:val="22"/>
                  <w:szCs w:val="22"/>
                </w:rPr>
                <w:t xml:space="preserve">ontent </w:t>
              </w:r>
            </w:ins>
            <w:ins w:id="7" w:author="user" w:date="2015-04-06T10:13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8" w:author="user" w:date="2015-04-06T10:02:00Z">
              <w:r>
                <w:rPr>
                  <w:color w:val="000000"/>
                  <w:sz w:val="22"/>
                  <w:szCs w:val="22"/>
                </w:rPr>
                <w:t xml:space="preserve">tandard of </w:t>
              </w:r>
            </w:ins>
            <w:ins w:id="9" w:author="user" w:date="2015-04-06T10:13:00Z">
              <w:r>
                <w:rPr>
                  <w:color w:val="000000"/>
                  <w:sz w:val="22"/>
                  <w:szCs w:val="22"/>
                </w:rPr>
                <w:t>C</w:t>
              </w:r>
            </w:ins>
            <w:ins w:id="10" w:author="user" w:date="2015-04-06T10:02:00Z">
              <w:r>
                <w:rPr>
                  <w:color w:val="000000"/>
                  <w:sz w:val="22"/>
                  <w:szCs w:val="22"/>
                </w:rPr>
                <w:t xml:space="preserve">ommunication </w:t>
              </w:r>
            </w:ins>
            <w:ins w:id="11" w:author="user" w:date="2015-04-06T10:13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12" w:author="user" w:date="2015-04-06T10:02:00Z">
              <w:r>
                <w:rPr>
                  <w:color w:val="000000"/>
                  <w:sz w:val="22"/>
                  <w:szCs w:val="22"/>
                </w:rPr>
                <w:t>trand</w:t>
              </w:r>
            </w:ins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314" w:leader="none"/>
                <w:tab w:val="left" w:pos="1854" w:leader="none"/>
              </w:tabs>
              <w:ind w:left="612" w:hanging="1002"/>
              <w:rPr>
                <w:i w:val="false"/>
                <w:i w:val="false"/>
                <w:color w:val="000000"/>
                <w:sz w:val="22"/>
                <w:szCs w:val="22"/>
                <w:del w:id="15" w:author="user" w:date="2015-06-01T16:55:00Z"/>
              </w:rPr>
            </w:pPr>
            <w:del w:id="14" w:author="user" w:date="2015-06-01T16:55:00Z">
              <w:r>
                <w:rPr>
                  <w:i w:val="false"/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854" w:leader="none"/>
              </w:tabs>
              <w:ind w:left="2154" w:hanging="1002"/>
              <w:rPr>
                <w:color w:val="000000"/>
                <w:sz w:val="22"/>
                <w:szCs w:val="22"/>
                <w:ins w:id="17" w:author="user" w:date="2015-06-01T16:55:00Z"/>
              </w:rPr>
            </w:pPr>
            <w:ins w:id="16" w:author="HP" w:date="2015-05-19T16:44:00Z">
              <w:r>
                <w:rPr>
                  <w:i w:val="false"/>
                  <w:color w:val="000000"/>
                  <w:sz w:val="22"/>
                  <w:szCs w:val="22"/>
                </w:rPr>
                <w:t>English Language</w:t>
              </w:r>
            </w:ins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854" w:leader="none"/>
              </w:tabs>
              <w:ind w:left="2154" w:hanging="1002"/>
              <w:rPr>
                <w:i w:val="false"/>
                <w:i w:val="false"/>
                <w:color w:val="000000"/>
                <w:sz w:val="22"/>
                <w:szCs w:val="22"/>
                <w:del w:id="19" w:author="user" w:date="2015-06-01T16:55:00Z"/>
              </w:rPr>
            </w:pPr>
            <w:del w:id="18" w:author="user" w:date="2015-06-01T16:55:00Z">
              <w:r>
                <w:rPr>
                  <w:i w:val="false"/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314" w:leader="none"/>
                <w:tab w:val="left" w:pos="1854" w:leader="none"/>
              </w:tabs>
              <w:ind w:left="612" w:hanging="1002"/>
              <w:rPr>
                <w:color w:val="000000"/>
                <w:sz w:val="22"/>
                <w:szCs w:val="22"/>
                <w:ins w:id="23" w:author="user" w:date="2015-06-01T16:55:00Z"/>
              </w:rPr>
            </w:pPr>
            <w:ins w:id="20" w:author="user" w:date="2015-04-06T10:02:00Z">
              <w:del w:id="21" w:author="HP" w:date="2015-05-19T16:44:00Z">
                <w:r>
                  <w:rPr>
                    <w:color w:val="000000"/>
                    <w:sz w:val="22"/>
                    <w:szCs w:val="22"/>
                  </w:rPr>
                  <w:delText>-</w:delText>
                </w:r>
              </w:del>
            </w:ins>
            <w:ins w:id="22" w:author="user" w:date="2015-04-06T10:02:00Z">
              <w:r>
                <w:rPr>
                  <w:color w:val="000000"/>
                  <w:sz w:val="22"/>
                  <w:szCs w:val="22"/>
                </w:rPr>
                <w:t>Bahasa Malaysia</w:t>
              </w:r>
            </w:ins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314" w:leader="none"/>
                <w:tab w:val="left" w:pos="1854" w:leader="none"/>
              </w:tabs>
              <w:ind w:left="612" w:hanging="1002"/>
              <w:rPr>
                <w:i w:val="false"/>
                <w:i w:val="false"/>
                <w:color w:val="000000"/>
                <w:sz w:val="22"/>
                <w:szCs w:val="22"/>
                <w:del w:id="25" w:author="user" w:date="2015-06-01T16:55:00Z"/>
              </w:rPr>
            </w:pPr>
            <w:del w:id="24" w:author="user" w:date="2015-06-01T16:55:00Z">
              <w:r>
                <w:rPr>
                  <w:i w:val="false"/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314" w:leader="none"/>
                <w:tab w:val="left" w:pos="1854" w:leader="none"/>
              </w:tabs>
              <w:ind w:left="612" w:hanging="1002"/>
              <w:rPr>
                <w:color w:val="000000"/>
                <w:sz w:val="22"/>
                <w:szCs w:val="22"/>
                <w:ins w:id="27" w:author="user" w:date="2015-06-01T16:55:00Z"/>
              </w:rPr>
            </w:pPr>
            <w:ins w:id="26" w:author="HP" w:date="2015-05-19T16:44:00Z">
              <w:r>
                <w:rPr>
                  <w:i w:val="false"/>
                  <w:color w:val="000000"/>
                  <w:sz w:val="22"/>
                  <w:szCs w:val="22"/>
                </w:rPr>
                <w:t>Bahasa Cina</w:t>
              </w:r>
            </w:ins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314" w:leader="none"/>
                <w:tab w:val="left" w:pos="1854" w:leader="none"/>
              </w:tabs>
              <w:ind w:left="612" w:hanging="1002"/>
              <w:rPr>
                <w:color w:val="000000"/>
                <w:sz w:val="22"/>
                <w:szCs w:val="22"/>
                <w:ins w:id="29" w:author="user" w:date="2015-06-01T16:55:00Z"/>
              </w:rPr>
            </w:pPr>
            <w:ins w:id="28" w:author="user" w:date="2015-06-01T16:55:00Z">
              <w:r>
                <w:rPr>
                  <w:color w:val="000000"/>
                  <w:sz w:val="22"/>
                  <w:szCs w:val="22"/>
                </w:rPr>
                <w:t>Bahasa Tamil</w:t>
              </w:r>
            </w:ins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170" w:leader="none"/>
                <w:tab w:val="left" w:pos="2142" w:leader="none"/>
              </w:tabs>
              <w:ind w:left="1152" w:hanging="630"/>
              <w:rPr>
                <w:i w:val="false"/>
                <w:i w:val="false"/>
                <w:color w:val="000000"/>
                <w:sz w:val="22"/>
                <w:szCs w:val="22"/>
                <w:del w:id="31" w:author="user" w:date="2015-06-01T16:55:00Z"/>
              </w:rPr>
            </w:pPr>
            <w:del w:id="30" w:author="user" w:date="2015-06-01T16:55:00Z">
              <w:r>
                <w:rPr>
                  <w:i w:val="false"/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70" w:leader="none"/>
              </w:tabs>
              <w:ind w:left="1152" w:hanging="630"/>
              <w:rPr>
                <w:color w:val="000000"/>
                <w:sz w:val="22"/>
                <w:szCs w:val="22"/>
                <w:del w:id="47" w:author="HP" w:date="2015-05-19T16:45:00Z"/>
              </w:rPr>
            </w:pPr>
            <w:ins w:id="32" w:author="HP" w:date="2015-05-19T16:45:00Z">
              <w:del w:id="33" w:author="user" w:date="2015-06-01T16:55:00Z">
                <w:r>
                  <w:rPr>
                    <w:i w:val="false"/>
                    <w:color w:val="000000"/>
                    <w:sz w:val="22"/>
                    <w:szCs w:val="22"/>
                  </w:rPr>
                  <w:delText>Bahasa Tamil</w:delText>
                </w:r>
              </w:del>
            </w:ins>
            <w:ins w:id="34" w:author="user" w:date="2015-04-06T10:02:00Z">
              <w:del w:id="35" w:author="HP" w:date="2015-05-19T16:45:00Z">
                <w:r>
                  <w:rPr>
                    <w:color w:val="000000"/>
                    <w:sz w:val="22"/>
                    <w:szCs w:val="22"/>
                  </w:rPr>
                  <w:delText xml:space="preserve">Content </w:delText>
                </w:r>
              </w:del>
            </w:ins>
            <w:ins w:id="36" w:author="user" w:date="2015-04-06T10:13:00Z">
              <w:del w:id="37" w:author="HP" w:date="2015-05-19T16:45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38" w:author="user" w:date="2015-04-06T10:02:00Z">
              <w:del w:id="39" w:author="HP" w:date="2015-05-19T16:45:00Z">
                <w:r>
                  <w:rPr>
                    <w:color w:val="000000"/>
                    <w:sz w:val="22"/>
                    <w:szCs w:val="22"/>
                  </w:rPr>
                  <w:delText xml:space="preserve">tandards of </w:delText>
                </w:r>
              </w:del>
            </w:ins>
            <w:ins w:id="40" w:author="user" w:date="2015-04-06T10:13:00Z">
              <w:del w:id="41" w:author="HP" w:date="2015-05-19T16:45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ins w:id="42" w:author="user" w:date="2015-04-06T10:02:00Z">
              <w:del w:id="43" w:author="HP" w:date="2015-05-19T16:45:00Z">
                <w:r>
                  <w:rPr>
                    <w:color w:val="000000"/>
                    <w:sz w:val="22"/>
                    <w:szCs w:val="22"/>
                  </w:rPr>
                  <w:delText xml:space="preserve">ommunication </w:delText>
                </w:r>
              </w:del>
            </w:ins>
            <w:ins w:id="44" w:author="user" w:date="2015-04-06T10:13:00Z">
              <w:del w:id="45" w:author="HP" w:date="2015-05-19T16:45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del w:id="46" w:author="HP" w:date="2015-05-19T16:45:00Z">
              <w:r>
                <w:rPr>
                  <w:color w:val="000000"/>
                  <w:sz w:val="22"/>
                  <w:szCs w:val="22"/>
                </w:rPr>
                <w:delText>trand-English Language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70" w:leader="none"/>
              </w:tabs>
              <w:ind w:left="1152" w:hanging="630"/>
              <w:rPr>
                <w:color w:val="000000"/>
                <w:sz w:val="22"/>
                <w:szCs w:val="22"/>
                <w:del w:id="63" w:author="HP" w:date="2015-05-20T09:16:00Z"/>
              </w:rPr>
            </w:pPr>
            <w:ins w:id="48" w:author="user" w:date="2015-04-06T10:02:00Z">
              <w:del w:id="49" w:author="HP" w:date="2015-05-20T09:16:00Z">
                <w:r>
                  <w:rPr>
                    <w:color w:val="000000"/>
                    <w:sz w:val="22"/>
                    <w:szCs w:val="22"/>
                  </w:rPr>
                  <w:delText xml:space="preserve">Content </w:delText>
                </w:r>
              </w:del>
            </w:ins>
            <w:ins w:id="50" w:author="user" w:date="2015-04-06T10:13:00Z">
              <w:del w:id="51" w:author="HP" w:date="2015-05-20T09:16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52" w:author="user" w:date="2015-04-06T10:03:00Z">
              <w:del w:id="53" w:author="HP" w:date="2015-05-20T09:16:00Z">
                <w:r>
                  <w:rPr>
                    <w:color w:val="000000"/>
                    <w:sz w:val="22"/>
                    <w:szCs w:val="22"/>
                  </w:rPr>
                  <w:delText xml:space="preserve">tandards of </w:delText>
                </w:r>
              </w:del>
            </w:ins>
            <w:ins w:id="54" w:author="user" w:date="2015-04-06T10:13:00Z">
              <w:del w:id="55" w:author="HP" w:date="2015-05-20T09:16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ins w:id="56" w:author="user" w:date="2015-04-06T10:03:00Z">
              <w:del w:id="57" w:author="HP" w:date="2015-05-20T09:16:00Z">
                <w:r>
                  <w:rPr>
                    <w:color w:val="000000"/>
                    <w:sz w:val="22"/>
                    <w:szCs w:val="22"/>
                  </w:rPr>
                  <w:delText xml:space="preserve">ommunication </w:delText>
                </w:r>
              </w:del>
            </w:ins>
            <w:ins w:id="58" w:author="user" w:date="2015-04-06T10:13:00Z">
              <w:del w:id="59" w:author="HP" w:date="2015-05-20T09:16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60" w:author="user" w:date="2015-04-06T10:03:00Z">
              <w:del w:id="61" w:author="HP" w:date="2015-05-20T09:16:00Z">
                <w:r>
                  <w:rPr>
                    <w:color w:val="000000"/>
                    <w:sz w:val="22"/>
                    <w:szCs w:val="22"/>
                  </w:rPr>
                  <w:delText>trand-</w:delText>
                </w:r>
              </w:del>
            </w:ins>
            <w:del w:id="62" w:author="HP" w:date="2015-05-19T16:45:00Z">
              <w:r>
                <w:rPr>
                  <w:color w:val="000000"/>
                  <w:sz w:val="22"/>
                  <w:szCs w:val="22"/>
                </w:rPr>
                <w:delText>Bahasa Cina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70" w:leader="none"/>
              </w:tabs>
              <w:ind w:left="1152" w:hanging="630"/>
              <w:rPr>
                <w:color w:val="000000"/>
                <w:sz w:val="22"/>
                <w:szCs w:val="22"/>
                <w:del w:id="79" w:author="HP" w:date="2015-05-20T09:16:00Z"/>
              </w:rPr>
            </w:pPr>
            <w:ins w:id="64" w:author="user" w:date="2015-04-06T10:03:00Z">
              <w:del w:id="65" w:author="HP" w:date="2015-05-20T09:16:00Z">
                <w:r>
                  <w:rPr>
                    <w:color w:val="000000"/>
                    <w:sz w:val="22"/>
                    <w:szCs w:val="22"/>
                  </w:rPr>
                  <w:delText xml:space="preserve">Content </w:delText>
                </w:r>
              </w:del>
            </w:ins>
            <w:ins w:id="66" w:author="user" w:date="2015-04-06T10:13:00Z">
              <w:del w:id="67" w:author="HP" w:date="2015-05-20T09:16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68" w:author="user" w:date="2015-04-06T10:03:00Z">
              <w:del w:id="69" w:author="HP" w:date="2015-05-20T09:16:00Z">
                <w:r>
                  <w:rPr>
                    <w:color w:val="000000"/>
                    <w:sz w:val="22"/>
                    <w:szCs w:val="22"/>
                  </w:rPr>
                  <w:delText xml:space="preserve">tandards of </w:delText>
                </w:r>
              </w:del>
            </w:ins>
            <w:ins w:id="70" w:author="user" w:date="2015-04-06T10:13:00Z">
              <w:del w:id="71" w:author="HP" w:date="2015-05-20T09:16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ins w:id="72" w:author="user" w:date="2015-04-06T10:03:00Z">
              <w:del w:id="73" w:author="HP" w:date="2015-05-20T09:16:00Z">
                <w:r>
                  <w:rPr>
                    <w:color w:val="000000"/>
                    <w:sz w:val="22"/>
                    <w:szCs w:val="22"/>
                  </w:rPr>
                  <w:delText xml:space="preserve">ommunication </w:delText>
                </w:r>
              </w:del>
            </w:ins>
            <w:ins w:id="74" w:author="user" w:date="2015-04-06T10:14:00Z">
              <w:del w:id="75" w:author="HP" w:date="2015-05-20T09:16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76" w:author="user" w:date="2015-04-06T10:03:00Z">
              <w:del w:id="77" w:author="HP" w:date="2015-05-20T09:16:00Z">
                <w:r>
                  <w:rPr>
                    <w:color w:val="000000"/>
                    <w:sz w:val="22"/>
                    <w:szCs w:val="22"/>
                  </w:rPr>
                  <w:delText>trand-</w:delText>
                </w:r>
              </w:del>
            </w:ins>
            <w:del w:id="78" w:author="HP" w:date="2015-05-19T16:45:00Z">
              <w:r>
                <w:rPr>
                  <w:color w:val="000000"/>
                  <w:sz w:val="22"/>
                  <w:szCs w:val="22"/>
                </w:rPr>
                <w:delText>Bahasa Tamil</w:delText>
              </w:r>
            </w:del>
          </w:p>
          <w:p>
            <w:pPr>
              <w:pStyle w:val="Default"/>
              <w:widowControl/>
              <w:numPr>
                <w:ilvl w:val="0"/>
                <w:numId w:val="0"/>
              </w:numPr>
              <w:tabs>
                <w:tab w:val="clear" w:pos="720"/>
                <w:tab w:val="left" w:pos="1170" w:leader="none"/>
              </w:tabs>
              <w:autoSpaceDE w:val="false"/>
              <w:bidi w:val="0"/>
              <w:ind w:left="1152" w:hanging="630"/>
              <w:rPr>
                <w:color w:val="000000"/>
                <w:sz w:val="22"/>
                <w:szCs w:val="22"/>
                <w:ins w:id="95" w:author="user" w:date="2015-06-01T16:56:00Z"/>
              </w:rPr>
            </w:pPr>
            <w:ins w:id="80" w:author="user" w:date="2015-04-06T10:03:00Z">
              <w:r>
                <w:rPr>
                  <w:color w:val="000000"/>
                  <w:sz w:val="22"/>
                  <w:szCs w:val="22"/>
                </w:rPr>
                <w:t xml:space="preserve">Content </w:t>
              </w:r>
            </w:ins>
            <w:ins w:id="81" w:author="user" w:date="2015-04-06T10:14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82" w:author="user" w:date="2015-04-06T10:04:00Z">
              <w:r>
                <w:rPr>
                  <w:color w:val="000000"/>
                  <w:sz w:val="22"/>
                  <w:szCs w:val="22"/>
                </w:rPr>
                <w:t xml:space="preserve">tandard of </w:t>
              </w:r>
            </w:ins>
            <w:ins w:id="83" w:author="user" w:date="2015-04-06T10:14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84" w:author="user" w:date="2015-04-06T10:04:00Z">
              <w:r>
                <w:rPr>
                  <w:color w:val="000000"/>
                  <w:sz w:val="22"/>
                  <w:szCs w:val="22"/>
                </w:rPr>
                <w:t>piritual</w:t>
              </w:r>
            </w:ins>
            <w:ins w:id="85" w:author="HP" w:date="2015-05-20T09:18:00Z">
              <w:r>
                <w:rPr>
                  <w:color w:val="000000"/>
                  <w:sz w:val="22"/>
                  <w:szCs w:val="22"/>
                </w:rPr>
                <w:t>ity</w:t>
              </w:r>
            </w:ins>
            <w:ins w:id="86" w:author="user" w:date="2015-04-06T10:04:00Z">
              <w:del w:id="87" w:author="HP" w:date="2015-05-20T09:17:00Z">
                <w:r>
                  <w:rPr>
                    <w:color w:val="000000"/>
                    <w:sz w:val="22"/>
                    <w:szCs w:val="22"/>
                  </w:rPr>
                  <w:delText>ity</w:delText>
                </w:r>
              </w:del>
            </w:ins>
            <w:ins w:id="88" w:author="user" w:date="2015-04-06T10:04:00Z">
              <w:r>
                <w:rPr>
                  <w:color w:val="000000"/>
                  <w:sz w:val="22"/>
                  <w:szCs w:val="22"/>
                </w:rPr>
                <w:t xml:space="preserve">, </w:t>
              </w:r>
            </w:ins>
            <w:ins w:id="89" w:author="user" w:date="2015-04-06T10:14:00Z">
              <w:r>
                <w:rPr>
                  <w:color w:val="000000"/>
                  <w:sz w:val="22"/>
                  <w:szCs w:val="22"/>
                </w:rPr>
                <w:t>A</w:t>
              </w:r>
            </w:ins>
            <w:ins w:id="90" w:author="user" w:date="2015-04-06T10:04:00Z">
              <w:r>
                <w:rPr>
                  <w:color w:val="000000"/>
                  <w:sz w:val="22"/>
                  <w:szCs w:val="22"/>
                </w:rPr>
                <w:t xml:space="preserve">ttitudes and </w:t>
              </w:r>
            </w:ins>
            <w:ins w:id="91" w:author="user" w:date="2015-04-06T10:14:00Z">
              <w:r>
                <w:rPr>
                  <w:color w:val="000000"/>
                  <w:sz w:val="22"/>
                  <w:szCs w:val="22"/>
                </w:rPr>
                <w:t>V</w:t>
              </w:r>
            </w:ins>
            <w:ins w:id="92" w:author="user" w:date="2015-04-06T10:04:00Z">
              <w:r>
                <w:rPr>
                  <w:color w:val="000000"/>
                  <w:sz w:val="22"/>
                  <w:szCs w:val="22"/>
                </w:rPr>
                <w:t xml:space="preserve">alues </w:t>
              </w:r>
            </w:ins>
            <w:ins w:id="93" w:author="user" w:date="2015-04-06T10:14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94" w:author="user" w:date="2015-04-06T10:04:00Z">
              <w:r>
                <w:rPr>
                  <w:color w:val="000000"/>
                  <w:sz w:val="22"/>
                  <w:szCs w:val="22"/>
                </w:rPr>
                <w:t>trand</w:t>
              </w:r>
            </w:ins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332" w:leader="none"/>
                <w:tab w:val="left" w:pos="1872" w:leader="none"/>
              </w:tabs>
              <w:ind w:left="612" w:hanging="1002"/>
              <w:rPr>
                <w:color w:val="000000"/>
                <w:sz w:val="22"/>
                <w:szCs w:val="22"/>
                <w:del w:id="97" w:author="user" w:date="2015-06-01T16:56:00Z"/>
              </w:rPr>
            </w:pPr>
            <w:del w:id="96" w:author="user" w:date="2015-06-01T16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  <w:tab w:val="left" w:pos="1872" w:leader="none"/>
              </w:tabs>
              <w:ind w:left="612" w:hanging="1002"/>
              <w:rPr>
                <w:color w:val="000000"/>
                <w:sz w:val="22"/>
                <w:szCs w:val="22"/>
                <w:ins w:id="101" w:author="user" w:date="2015-06-01T16:57:00Z"/>
              </w:rPr>
            </w:pPr>
            <w:ins w:id="98" w:author="user" w:date="2015-04-06T10:04:00Z">
              <w:del w:id="99" w:author="HP" w:date="2015-05-20T09:17:00Z">
                <w:r>
                  <w:rPr>
                    <w:color w:val="000000"/>
                    <w:sz w:val="22"/>
                    <w:szCs w:val="22"/>
                  </w:rPr>
                  <w:delText>-</w:delText>
                </w:r>
              </w:del>
            </w:ins>
            <w:ins w:id="100" w:author="user" w:date="2015-04-06T10:04:00Z">
              <w:r>
                <w:rPr>
                  <w:color w:val="000000"/>
                  <w:sz w:val="22"/>
                  <w:szCs w:val="22"/>
                </w:rPr>
                <w:t>Islamic Education</w:t>
              </w:r>
            </w:ins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  <w:tab w:val="left" w:pos="1872" w:leader="none"/>
              </w:tabs>
              <w:ind w:left="612" w:hanging="1002"/>
              <w:rPr>
                <w:color w:val="000000"/>
                <w:sz w:val="22"/>
                <w:szCs w:val="22"/>
                <w:ins w:id="103" w:author="user" w:date="2015-06-01T16:57:00Z"/>
              </w:rPr>
            </w:pPr>
            <w:ins w:id="102" w:author="user" w:date="2015-06-01T16:57:00Z">
              <w:r>
                <w:rPr>
                  <w:color w:val="000000"/>
                  <w:sz w:val="22"/>
                  <w:szCs w:val="22"/>
                </w:rPr>
                <w:t>Moral Education</w:t>
              </w:r>
            </w:ins>
          </w:p>
          <w:p>
            <w:pPr>
              <w:pStyle w:val="Default"/>
              <w:numPr>
                <w:ilvl w:val="1"/>
                <w:numId w:val="21"/>
              </w:numPr>
              <w:tabs>
                <w:tab w:val="clear" w:pos="720"/>
                <w:tab w:val="left" w:pos="1152" w:leader="none"/>
                <w:tab w:val="left" w:pos="2142" w:leader="none"/>
              </w:tabs>
              <w:ind w:left="1152" w:hanging="630"/>
              <w:rPr>
                <w:color w:val="000000"/>
                <w:sz w:val="22"/>
                <w:szCs w:val="22"/>
                <w:del w:id="105" w:author="user" w:date="2015-06-01T16:57:00Z"/>
              </w:rPr>
            </w:pPr>
            <w:del w:id="104" w:author="user" w:date="2015-06-01T16:5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52" w:leader="none"/>
                <w:tab w:val="left" w:pos="2142" w:leader="none"/>
              </w:tabs>
              <w:ind w:left="1152" w:hanging="630"/>
              <w:rPr>
                <w:color w:val="000000"/>
                <w:sz w:val="22"/>
                <w:szCs w:val="22"/>
                <w:del w:id="107" w:author="user" w:date="2015-06-01T16:57:00Z"/>
              </w:rPr>
            </w:pPr>
            <w:del w:id="106" w:author="user" w:date="2015-06-01T16:57:00Z">
              <w:r>
                <w:rPr>
                  <w:color w:val="000000"/>
                  <w:sz w:val="22"/>
                  <w:szCs w:val="22"/>
                </w:rPr>
                <w:delText>Moral Education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del w:id="109" w:author="HP" w:date="2015-05-20T09:18:00Z"/>
              </w:rPr>
            </w:pPr>
            <w:del w:id="108" w:author="HP" w:date="2015-05-20T09:1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ins w:id="119" w:author="user" w:date="2015-04-06T10:07:00Z"/>
              </w:rPr>
            </w:pPr>
            <w:ins w:id="110" w:author="user" w:date="2015-04-06T10:04:00Z">
              <w:r>
                <w:rPr>
                  <w:color w:val="000000"/>
                  <w:sz w:val="22"/>
                  <w:szCs w:val="22"/>
                </w:rPr>
                <w:t xml:space="preserve">Content </w:t>
              </w:r>
            </w:ins>
            <w:ins w:id="111" w:author="user" w:date="2015-04-06T10:14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112" w:author="user" w:date="2015-04-06T10:04:00Z">
              <w:r>
                <w:rPr>
                  <w:color w:val="000000"/>
                  <w:sz w:val="22"/>
                  <w:szCs w:val="22"/>
                </w:rPr>
                <w:t xml:space="preserve">tandards of </w:t>
              </w:r>
            </w:ins>
            <w:ins w:id="113" w:author="user" w:date="2015-04-06T10:14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ins w:id="114" w:author="user" w:date="2015-04-06T10:04:00Z">
              <w:r>
                <w:rPr>
                  <w:color w:val="000000"/>
                  <w:sz w:val="22"/>
                  <w:szCs w:val="22"/>
                </w:rPr>
                <w:t xml:space="preserve">ersonal </w:t>
              </w:r>
            </w:ins>
            <w:ins w:id="115" w:author="user" w:date="2015-04-06T10:14:00Z">
              <w:r>
                <w:rPr>
                  <w:color w:val="000000"/>
                  <w:sz w:val="22"/>
                  <w:szCs w:val="22"/>
                </w:rPr>
                <w:t>C</w:t>
              </w:r>
            </w:ins>
            <w:ins w:id="116" w:author="user" w:date="2015-04-06T10:04:00Z">
              <w:r>
                <w:rPr>
                  <w:color w:val="000000"/>
                  <w:sz w:val="22"/>
                  <w:szCs w:val="22"/>
                </w:rPr>
                <w:t xml:space="preserve">ompetence </w:t>
              </w:r>
            </w:ins>
            <w:ins w:id="117" w:author="user" w:date="2015-04-06T10:14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118" w:author="user" w:date="2015-04-06T10:04:00Z">
              <w:r>
                <w:rPr>
                  <w:color w:val="000000"/>
                  <w:sz w:val="22"/>
                  <w:szCs w:val="22"/>
                </w:rPr>
                <w:t>trand-Socio-Emotional Development</w:t>
              </w:r>
            </w:ins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ind w:left="1314" w:hanging="630"/>
              <w:rPr>
                <w:del w:id="141" w:author="HP" w:date="2015-05-20T09:18:00Z"/>
              </w:rPr>
            </w:pPr>
            <w:ins w:id="120" w:author="user" w:date="2015-04-06T10:07:00Z">
              <w:del w:id="121" w:author="HP" w:date="2015-05-20T09:18:00Z">
                <w:r>
                  <w:rPr>
                    <w:color w:val="000000"/>
                    <w:sz w:val="22"/>
                    <w:szCs w:val="22"/>
                  </w:rPr>
                  <w:delText xml:space="preserve">Content </w:delText>
                </w:r>
              </w:del>
            </w:ins>
            <w:ins w:id="122" w:author="user" w:date="2015-04-06T10:14:00Z">
              <w:del w:id="123" w:author="HP" w:date="2015-05-20T09:18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124" w:author="user" w:date="2015-04-06T10:07:00Z">
              <w:del w:id="125" w:author="HP" w:date="2015-05-20T09:18:00Z">
                <w:r>
                  <w:rPr>
                    <w:color w:val="000000"/>
                    <w:sz w:val="22"/>
                    <w:szCs w:val="22"/>
                  </w:rPr>
                  <w:delText xml:space="preserve">tandard of </w:delText>
                </w:r>
              </w:del>
            </w:ins>
            <w:ins w:id="126" w:author="user" w:date="2015-04-06T10:14:00Z">
              <w:del w:id="127" w:author="HP" w:date="2015-05-20T09:18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128" w:author="user" w:date="2015-04-06T10:07:00Z">
              <w:del w:id="129" w:author="HP" w:date="2015-05-20T09:18:00Z">
                <w:r>
                  <w:rPr>
                    <w:color w:val="000000"/>
                    <w:sz w:val="22"/>
                    <w:szCs w:val="22"/>
                  </w:rPr>
                  <w:delText xml:space="preserve">pirituality, </w:delText>
                </w:r>
              </w:del>
            </w:ins>
            <w:ins w:id="130" w:author="user" w:date="2015-04-06T10:14:00Z">
              <w:del w:id="131" w:author="HP" w:date="2015-05-20T09:18:00Z">
                <w:r>
                  <w:rPr>
                    <w:color w:val="000000"/>
                    <w:sz w:val="22"/>
                    <w:szCs w:val="22"/>
                  </w:rPr>
                  <w:delText>A</w:delText>
                </w:r>
              </w:del>
            </w:ins>
            <w:ins w:id="132" w:author="user" w:date="2015-04-06T10:07:00Z">
              <w:del w:id="133" w:author="HP" w:date="2015-05-20T09:18:00Z">
                <w:r>
                  <w:rPr>
                    <w:color w:val="000000"/>
                    <w:sz w:val="22"/>
                    <w:szCs w:val="22"/>
                  </w:rPr>
                  <w:delText xml:space="preserve">ttitudes and </w:delText>
                </w:r>
              </w:del>
            </w:ins>
            <w:ins w:id="134" w:author="user" w:date="2015-04-06T10:14:00Z">
              <w:del w:id="135" w:author="HP" w:date="2015-05-20T09:18:00Z">
                <w:r>
                  <w:rPr>
                    <w:color w:val="000000"/>
                    <w:sz w:val="22"/>
                    <w:szCs w:val="22"/>
                  </w:rPr>
                  <w:delText>V</w:delText>
                </w:r>
              </w:del>
            </w:ins>
            <w:ins w:id="136" w:author="user" w:date="2015-04-06T10:07:00Z">
              <w:del w:id="137" w:author="HP" w:date="2015-05-20T09:18:00Z">
                <w:r>
                  <w:rPr>
                    <w:color w:val="000000"/>
                    <w:sz w:val="22"/>
                    <w:szCs w:val="22"/>
                  </w:rPr>
                  <w:delText xml:space="preserve">alues </w:delText>
                </w:r>
              </w:del>
            </w:ins>
            <w:ins w:id="138" w:author="user" w:date="2015-04-06T10:14:00Z">
              <w:del w:id="139" w:author="HP" w:date="2015-05-20T09:18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del w:id="140" w:author="HP" w:date="2015-05-20T09:18:00Z">
              <w:r>
                <w:rPr>
                  <w:color w:val="000000"/>
                  <w:sz w:val="22"/>
                  <w:szCs w:val="22"/>
                </w:rPr>
                <w:delText>trand-Moral Education</w:delText>
              </w:r>
            </w:del>
          </w:p>
          <w:p>
            <w:pPr>
              <w:pStyle w:val="Default"/>
              <w:widowControl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autoSpaceDE w:val="false"/>
              <w:bidi w:val="0"/>
              <w:ind w:left="1314" w:hanging="630"/>
              <w:rPr>
                <w:color w:val="000000"/>
                <w:sz w:val="22"/>
                <w:szCs w:val="22"/>
                <w:ins w:id="153" w:author="HP" w:date="2015-05-20T09:19:00Z"/>
              </w:rPr>
            </w:pPr>
            <w:ins w:id="142" w:author="user" w:date="2015-04-06T10:07:00Z">
              <w:r>
                <w:rPr>
                  <w:color w:val="000000"/>
                  <w:sz w:val="22"/>
                  <w:szCs w:val="22"/>
                </w:rPr>
                <w:t xml:space="preserve">Content </w:t>
              </w:r>
            </w:ins>
            <w:ins w:id="143" w:author="user" w:date="2015-04-06T10:14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144" w:author="user" w:date="2015-04-06T10:07:00Z">
              <w:r>
                <w:rPr>
                  <w:color w:val="000000"/>
                  <w:sz w:val="22"/>
                  <w:szCs w:val="22"/>
                </w:rPr>
                <w:t xml:space="preserve">tandards of </w:t>
              </w:r>
            </w:ins>
            <w:ins w:id="145" w:author="user" w:date="2015-04-06T10:14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ins w:id="146" w:author="user" w:date="2015-04-06T10:07:00Z">
              <w:r>
                <w:rPr>
                  <w:color w:val="000000"/>
                  <w:sz w:val="22"/>
                  <w:szCs w:val="22"/>
                </w:rPr>
                <w:t xml:space="preserve">hysical </w:t>
              </w:r>
            </w:ins>
            <w:ins w:id="147" w:author="user" w:date="2015-04-06T10:14:00Z">
              <w:r>
                <w:rPr>
                  <w:color w:val="000000"/>
                  <w:sz w:val="22"/>
                  <w:szCs w:val="22"/>
                </w:rPr>
                <w:t>D</w:t>
              </w:r>
            </w:ins>
            <w:ins w:id="148" w:author="user" w:date="2015-04-06T10:07:00Z">
              <w:r>
                <w:rPr>
                  <w:color w:val="000000"/>
                  <w:sz w:val="22"/>
                  <w:szCs w:val="22"/>
                </w:rPr>
                <w:t xml:space="preserve">evelopment and </w:t>
              </w:r>
            </w:ins>
            <w:ins w:id="149" w:author="user" w:date="2015-04-06T10:14:00Z">
              <w:r>
                <w:rPr>
                  <w:color w:val="000000"/>
                  <w:sz w:val="22"/>
                  <w:szCs w:val="22"/>
                </w:rPr>
                <w:t>A</w:t>
              </w:r>
            </w:ins>
            <w:ins w:id="150" w:author="user" w:date="2015-04-06T10:07:00Z">
              <w:r>
                <w:rPr>
                  <w:color w:val="000000"/>
                  <w:sz w:val="22"/>
                  <w:szCs w:val="22"/>
                </w:rPr>
                <w:t xml:space="preserve">esthetic </w:t>
              </w:r>
            </w:ins>
            <w:ins w:id="151" w:author="user" w:date="2015-04-06T10:14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152" w:author="user" w:date="2015-04-06T10:08:00Z">
              <w:r>
                <w:rPr>
                  <w:color w:val="000000"/>
                  <w:sz w:val="22"/>
                  <w:szCs w:val="22"/>
                </w:rPr>
                <w:t>trand</w:t>
              </w:r>
            </w:ins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314" w:leader="none"/>
                <w:tab w:val="left" w:pos="1872" w:leader="none"/>
              </w:tabs>
              <w:ind w:left="612" w:hanging="1002"/>
              <w:rPr>
                <w:color w:val="000000"/>
                <w:sz w:val="22"/>
                <w:szCs w:val="22"/>
                <w:ins w:id="157" w:author="HP" w:date="2015-05-20T09:19:00Z"/>
              </w:rPr>
            </w:pPr>
            <w:ins w:id="154" w:author="user" w:date="2015-04-06T10:08:00Z">
              <w:del w:id="155" w:author="HP" w:date="2015-05-20T09:19:00Z">
                <w:r>
                  <w:rPr>
                    <w:color w:val="000000"/>
                    <w:sz w:val="22"/>
                    <w:szCs w:val="22"/>
                  </w:rPr>
                  <w:delText>-</w:delText>
                </w:r>
              </w:del>
            </w:ins>
            <w:ins w:id="156" w:author="user" w:date="2015-04-06T10:08:00Z">
              <w:r>
                <w:rPr>
                  <w:color w:val="000000"/>
                  <w:sz w:val="22"/>
                  <w:szCs w:val="22"/>
                </w:rPr>
                <w:t>Physical Development and Healthcare</w:t>
              </w:r>
            </w:ins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314" w:leader="none"/>
                <w:tab w:val="left" w:pos="1872" w:leader="none"/>
              </w:tabs>
              <w:ind w:left="612" w:hanging="1002"/>
              <w:rPr>
                <w:color w:val="000000"/>
                <w:sz w:val="22"/>
                <w:szCs w:val="22"/>
                <w:ins w:id="159" w:author="user" w:date="2015-04-06T10:08:00Z"/>
              </w:rPr>
            </w:pPr>
            <w:ins w:id="158" w:author="HP" w:date="2015-05-20T09:19:00Z">
              <w:r>
                <w:rPr>
                  <w:color w:val="000000"/>
                  <w:sz w:val="22"/>
                  <w:szCs w:val="22"/>
                </w:rPr>
                <w:t>Creativity</w:t>
              </w:r>
            </w:ins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ind w:left="612" w:hanging="555"/>
              <w:rPr>
                <w:del w:id="185" w:author="HP" w:date="2015-05-20T09:19:00Z"/>
              </w:rPr>
            </w:pPr>
            <w:ins w:id="160" w:author="user" w:date="2015-04-06T10:08:00Z">
              <w:del w:id="161" w:author="HP" w:date="2015-05-20T09:19:00Z">
                <w:r>
                  <w:rPr>
                    <w:color w:val="000000"/>
                    <w:sz w:val="22"/>
                    <w:szCs w:val="22"/>
                  </w:rPr>
                  <w:delText xml:space="preserve">Content </w:delText>
                </w:r>
              </w:del>
            </w:ins>
            <w:ins w:id="162" w:author="user" w:date="2015-04-06T10:14:00Z">
              <w:del w:id="163" w:author="HP" w:date="2015-05-20T09:19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164" w:author="user" w:date="2015-04-06T10:08:00Z">
              <w:del w:id="165" w:author="HP" w:date="2015-05-20T09:19:00Z">
                <w:r>
                  <w:rPr>
                    <w:color w:val="000000"/>
                    <w:sz w:val="22"/>
                    <w:szCs w:val="22"/>
                  </w:rPr>
                  <w:delText xml:space="preserve">tandards of </w:delText>
                </w:r>
              </w:del>
            </w:ins>
            <w:ins w:id="166" w:author="user" w:date="2015-04-06T10:14:00Z">
              <w:del w:id="167" w:author="HP" w:date="2015-05-20T09:19:00Z">
                <w:r>
                  <w:rPr>
                    <w:color w:val="000000"/>
                    <w:sz w:val="22"/>
                    <w:szCs w:val="22"/>
                  </w:rPr>
                  <w:delText>P</w:delText>
                </w:r>
              </w:del>
            </w:ins>
            <w:ins w:id="168" w:author="user" w:date="2015-04-06T10:08:00Z">
              <w:del w:id="169" w:author="HP" w:date="2015-05-20T09:19:00Z">
                <w:r>
                  <w:rPr>
                    <w:color w:val="000000"/>
                    <w:sz w:val="22"/>
                    <w:szCs w:val="22"/>
                  </w:rPr>
                  <w:delText xml:space="preserve">hysical </w:delText>
                </w:r>
              </w:del>
            </w:ins>
            <w:ins w:id="170" w:author="user" w:date="2015-04-06T10:15:00Z">
              <w:del w:id="171" w:author="HP" w:date="2015-05-20T09:19:00Z">
                <w:r>
                  <w:rPr>
                    <w:color w:val="000000"/>
                    <w:sz w:val="22"/>
                    <w:szCs w:val="22"/>
                  </w:rPr>
                  <w:delText>D</w:delText>
                </w:r>
              </w:del>
            </w:ins>
            <w:ins w:id="172" w:author="user" w:date="2015-04-06T10:08:00Z">
              <w:del w:id="173" w:author="HP" w:date="2015-05-20T09:19:00Z">
                <w:r>
                  <w:rPr>
                    <w:color w:val="000000"/>
                    <w:sz w:val="22"/>
                    <w:szCs w:val="22"/>
                  </w:rPr>
                  <w:delText xml:space="preserve">evelopment and </w:delText>
                </w:r>
              </w:del>
            </w:ins>
            <w:ins w:id="174" w:author="user" w:date="2015-04-06T10:15:00Z">
              <w:del w:id="175" w:author="HP" w:date="2015-05-20T09:19:00Z">
                <w:r>
                  <w:rPr>
                    <w:color w:val="000000"/>
                    <w:sz w:val="22"/>
                    <w:szCs w:val="22"/>
                  </w:rPr>
                  <w:delText>A</w:delText>
                </w:r>
              </w:del>
            </w:ins>
            <w:ins w:id="176" w:author="user" w:date="2015-04-06T10:08:00Z">
              <w:del w:id="177" w:author="HP" w:date="2015-05-20T09:19:00Z">
                <w:r>
                  <w:rPr>
                    <w:color w:val="000000"/>
                    <w:sz w:val="22"/>
                    <w:szCs w:val="22"/>
                  </w:rPr>
                  <w:delText xml:space="preserve">esthetic </w:delText>
                </w:r>
              </w:del>
            </w:ins>
            <w:ins w:id="178" w:author="user" w:date="2015-04-06T10:15:00Z">
              <w:del w:id="179" w:author="HP" w:date="2015-05-20T09:19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180" w:author="user" w:date="2015-04-06T10:08:00Z">
              <w:del w:id="181" w:author="HP" w:date="2015-05-20T09:19:00Z">
                <w:r>
                  <w:rPr>
                    <w:color w:val="000000"/>
                    <w:sz w:val="22"/>
                    <w:szCs w:val="22"/>
                  </w:rPr>
                  <w:delText>trand-</w:delText>
                </w:r>
              </w:del>
            </w:ins>
            <w:ins w:id="182" w:author="user" w:date="2015-04-06T10:13:00Z">
              <w:del w:id="183" w:author="HP" w:date="2015-05-20T09:19:00Z">
                <w:r>
                  <w:rPr>
                    <w:color w:val="000000"/>
                    <w:sz w:val="22"/>
                    <w:szCs w:val="22"/>
                  </w:rPr>
                  <w:delText>C</w:delText>
                </w:r>
              </w:del>
            </w:ins>
            <w:del w:id="184" w:author="HP" w:date="2015-05-20T09:19:00Z">
              <w:r>
                <w:rPr>
                  <w:color w:val="000000"/>
                  <w:sz w:val="22"/>
                  <w:szCs w:val="22"/>
                </w:rPr>
                <w:delText>reativity</w:delText>
              </w:r>
            </w:del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ind w:left="612" w:hanging="555"/>
              <w:rPr>
                <w:color w:val="000000"/>
                <w:sz w:val="22"/>
                <w:szCs w:val="22"/>
                <w:ins w:id="198" w:author="HP" w:date="2015-05-20T09:21:00Z"/>
              </w:rPr>
            </w:pPr>
            <w:ins w:id="186" w:author="user" w:date="2015-04-06T10:08:00Z">
              <w:r>
                <w:rPr>
                  <w:color w:val="000000"/>
                  <w:sz w:val="22"/>
                  <w:szCs w:val="22"/>
                </w:rPr>
                <w:t xml:space="preserve">Content </w:t>
              </w:r>
            </w:ins>
            <w:ins w:id="187" w:author="user" w:date="2015-04-06T10:15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188" w:author="user" w:date="2015-04-06T10:09:00Z">
              <w:r>
                <w:rPr>
                  <w:color w:val="000000"/>
                  <w:sz w:val="22"/>
                  <w:szCs w:val="22"/>
                </w:rPr>
                <w:t xml:space="preserve">tandards of </w:t>
              </w:r>
            </w:ins>
            <w:ins w:id="189" w:author="user" w:date="2015-04-06T10:15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190" w:author="user" w:date="2015-04-06T10:09:00Z">
              <w:r>
                <w:rPr>
                  <w:color w:val="000000"/>
                  <w:sz w:val="22"/>
                  <w:szCs w:val="22"/>
                </w:rPr>
                <w:t>cience</w:t>
              </w:r>
            </w:ins>
            <w:ins w:id="191" w:author="user" w:date="2015-04-06T10:09:00Z">
              <w:del w:id="192" w:author="HP" w:date="2015-05-20T09:20:00Z">
                <w:r>
                  <w:rPr>
                    <w:color w:val="000000"/>
                    <w:sz w:val="22"/>
                    <w:szCs w:val="22"/>
                  </w:rPr>
                  <w:delText>s</w:delText>
                </w:r>
              </w:del>
            </w:ins>
            <w:ins w:id="193" w:author="user" w:date="2015-04-06T10:09:00Z">
              <w:r>
                <w:rPr>
                  <w:color w:val="000000"/>
                  <w:sz w:val="22"/>
                  <w:szCs w:val="22"/>
                </w:rPr>
                <w:t xml:space="preserve"> and </w:t>
              </w:r>
            </w:ins>
            <w:ins w:id="194" w:author="user" w:date="2015-04-06T10:15:00Z">
              <w:r>
                <w:rPr>
                  <w:color w:val="000000"/>
                  <w:sz w:val="22"/>
                  <w:szCs w:val="22"/>
                </w:rPr>
                <w:t>T</w:t>
              </w:r>
            </w:ins>
            <w:ins w:id="195" w:author="user" w:date="2015-04-06T10:09:00Z">
              <w:r>
                <w:rPr>
                  <w:color w:val="000000"/>
                  <w:sz w:val="22"/>
                  <w:szCs w:val="22"/>
                </w:rPr>
                <w:t xml:space="preserve">echnology </w:t>
              </w:r>
            </w:ins>
            <w:ins w:id="196" w:author="user" w:date="2015-04-06T10:15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197" w:author="user" w:date="2015-04-06T10:09:00Z">
              <w:r>
                <w:rPr>
                  <w:color w:val="000000"/>
                  <w:sz w:val="22"/>
                  <w:szCs w:val="22"/>
                </w:rPr>
                <w:t>trand</w:t>
              </w:r>
            </w:ins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314" w:leader="none"/>
              </w:tabs>
              <w:ind w:left="1872" w:hanging="630"/>
              <w:rPr>
                <w:color w:val="000000"/>
                <w:sz w:val="22"/>
                <w:szCs w:val="22"/>
                <w:ins w:id="205" w:author="HP" w:date="2015-05-20T09:21:00Z"/>
              </w:rPr>
            </w:pPr>
            <w:ins w:id="199" w:author="user" w:date="2015-04-06T10:09:00Z">
              <w:del w:id="200" w:author="HP" w:date="2015-05-20T09:21:00Z">
                <w:r>
                  <w:rPr>
                    <w:color w:val="000000"/>
                    <w:sz w:val="22"/>
                    <w:szCs w:val="22"/>
                  </w:rPr>
                  <w:delText>-</w:delText>
                </w:r>
              </w:del>
            </w:ins>
            <w:ins w:id="201" w:author="user" w:date="2015-04-06T10:15:00Z">
              <w:r>
                <w:rPr>
                  <w:color w:val="000000"/>
                  <w:sz w:val="22"/>
                  <w:szCs w:val="22"/>
                </w:rPr>
                <w:t>E</w:t>
              </w:r>
            </w:ins>
            <w:ins w:id="202" w:author="user" w:date="2015-04-06T10:09:00Z">
              <w:r>
                <w:rPr>
                  <w:color w:val="000000"/>
                  <w:sz w:val="22"/>
                  <w:szCs w:val="22"/>
                </w:rPr>
                <w:t xml:space="preserve">arly </w:t>
              </w:r>
            </w:ins>
            <w:ins w:id="203" w:author="user" w:date="2015-04-06T10:15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204" w:author="user" w:date="2015-04-06T10:09:00Z">
              <w:r>
                <w:rPr>
                  <w:color w:val="000000"/>
                  <w:sz w:val="22"/>
                  <w:szCs w:val="22"/>
                </w:rPr>
                <w:t>cience</w:t>
              </w:r>
            </w:ins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314" w:leader="none"/>
              </w:tabs>
              <w:ind w:left="1872" w:hanging="630"/>
              <w:rPr>
                <w:ins w:id="214" w:author="user" w:date="2015-04-06T10:09:00Z"/>
              </w:rPr>
            </w:pPr>
            <w:ins w:id="206" w:author="user" w:date="2015-04-06T10:09:00Z">
              <w:del w:id="207" w:author="HP" w:date="2015-05-20T09:21:00Z">
                <w:r>
                  <w:rPr>
                    <w:rFonts w:eastAsia="Arial"/>
                    <w:color w:val="000000"/>
                    <w:sz w:val="22"/>
                    <w:szCs w:val="22"/>
                  </w:rPr>
                  <w:delText xml:space="preserve"> </w:delText>
                </w:r>
              </w:del>
            </w:ins>
            <w:ins w:id="208" w:author="user" w:date="2015-04-06T10:09:00Z">
              <w:del w:id="209" w:author="HP" w:date="2015-05-20T09:21:00Z">
                <w:r>
                  <w:rPr>
                    <w:color w:val="000000"/>
                    <w:sz w:val="22"/>
                    <w:szCs w:val="22"/>
                  </w:rPr>
                  <w:delText xml:space="preserve">and </w:delText>
                </w:r>
              </w:del>
            </w:ins>
            <w:ins w:id="210" w:author="user" w:date="2015-04-06T10:15:00Z">
              <w:r>
                <w:rPr>
                  <w:color w:val="000000"/>
                  <w:sz w:val="22"/>
                  <w:szCs w:val="22"/>
                </w:rPr>
                <w:t>E</w:t>
              </w:r>
            </w:ins>
            <w:ins w:id="211" w:author="user" w:date="2015-04-06T10:09:00Z">
              <w:r>
                <w:rPr>
                  <w:color w:val="000000"/>
                  <w:sz w:val="22"/>
                  <w:szCs w:val="22"/>
                </w:rPr>
                <w:t xml:space="preserve">arly </w:t>
              </w:r>
            </w:ins>
            <w:ins w:id="212" w:author="user" w:date="2015-04-06T10:15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ins w:id="213" w:author="user" w:date="2015-04-06T10:09:00Z">
              <w:r>
                <w:rPr>
                  <w:color w:val="000000"/>
                  <w:sz w:val="22"/>
                  <w:szCs w:val="22"/>
                </w:rPr>
                <w:t>athematics</w:t>
              </w:r>
            </w:ins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20"/>
                <w:tab w:val="left" w:pos="1152" w:leader="none"/>
              </w:tabs>
              <w:ind w:left="612" w:hanging="555"/>
              <w:rPr>
                <w:color w:val="000000"/>
                <w:sz w:val="22"/>
                <w:szCs w:val="22"/>
                <w:ins w:id="222" w:author="user" w:date="2015-04-06T10:04:00Z"/>
              </w:rPr>
            </w:pPr>
            <w:ins w:id="215" w:author="user" w:date="2015-04-06T10:09:00Z">
              <w:r>
                <w:rPr>
                  <w:color w:val="000000"/>
                  <w:sz w:val="22"/>
                  <w:szCs w:val="22"/>
                </w:rPr>
                <w:t xml:space="preserve">Content </w:t>
              </w:r>
            </w:ins>
            <w:ins w:id="216" w:author="user" w:date="2015-04-06T10:15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217" w:author="user" w:date="2015-04-06T10:09:00Z">
              <w:r>
                <w:rPr>
                  <w:color w:val="000000"/>
                  <w:sz w:val="22"/>
                  <w:szCs w:val="22"/>
                </w:rPr>
                <w:t xml:space="preserve">tandards of </w:t>
              </w:r>
            </w:ins>
            <w:ins w:id="218" w:author="user" w:date="2015-04-06T10:15:00Z">
              <w:r>
                <w:rPr>
                  <w:color w:val="000000"/>
                  <w:sz w:val="22"/>
                  <w:szCs w:val="22"/>
                </w:rPr>
                <w:t>H</w:t>
              </w:r>
            </w:ins>
            <w:ins w:id="219" w:author="user" w:date="2015-04-06T10:09:00Z">
              <w:r>
                <w:rPr>
                  <w:color w:val="000000"/>
                  <w:sz w:val="22"/>
                  <w:szCs w:val="22"/>
                </w:rPr>
                <w:t xml:space="preserve">umanity </w:t>
              </w:r>
            </w:ins>
            <w:ins w:id="220" w:author="user" w:date="2015-04-06T10:15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221" w:author="user" w:date="2015-04-06T10:09:00Z">
              <w:r>
                <w:rPr>
                  <w:color w:val="000000"/>
                  <w:sz w:val="22"/>
                  <w:szCs w:val="22"/>
                </w:rPr>
                <w:t>trand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077" w:hanging="630"/>
              <w:rPr>
                <w:color w:val="000000"/>
                <w:sz w:val="22"/>
                <w:szCs w:val="22"/>
                <w:ins w:id="224" w:author="user" w:date="2015-04-06T10:02:00Z"/>
              </w:rPr>
            </w:pPr>
            <w:ins w:id="223" w:author="user" w:date="2015-04-06T10:0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color w:val="000000"/>
                <w:sz w:val="22"/>
                <w:szCs w:val="22"/>
                <w:ins w:id="226" w:author="HP" w:date="2015-03-12T11:19:00Z"/>
              </w:rPr>
            </w:pPr>
            <w:ins w:id="225" w:author="HP" w:date="2015-03-12T11:1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color w:val="000000"/>
                <w:sz w:val="22"/>
                <w:szCs w:val="22"/>
                <w:del w:id="228" w:author="HP" w:date="2015-05-20T09:14:00Z"/>
              </w:rPr>
            </w:pPr>
            <w:del w:id="227" w:author="HP" w:date="2015-05-20T09:14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20"/>
                <w:tab w:val="left" w:pos="522" w:leader="none"/>
              </w:tabs>
              <w:ind w:left="522" w:hanging="522"/>
              <w:rPr>
                <w:color w:val="000000"/>
                <w:sz w:val="22"/>
                <w:szCs w:val="22"/>
                <w:ins w:id="234" w:author="HP" w:date="2015-03-12T11:20:00Z"/>
              </w:rPr>
            </w:pPr>
            <w:del w:id="229" w:author="HP" w:date="2015-03-12T11:34:00Z">
              <w:r>
                <w:rPr>
                  <w:color w:val="000000"/>
                  <w:sz w:val="22"/>
                  <w:szCs w:val="22"/>
                </w:rPr>
                <w:delText xml:space="preserve">Explain </w:delText>
              </w:r>
            </w:del>
            <w:ins w:id="230" w:author="HP" w:date="2015-03-12T11:34:00Z">
              <w:r>
                <w:rPr>
                  <w:color w:val="000000"/>
                  <w:sz w:val="22"/>
                  <w:szCs w:val="22"/>
                </w:rPr>
                <w:t xml:space="preserve">List </w:t>
              </w:r>
            </w:ins>
            <w:r>
              <w:rPr>
                <w:color w:val="000000"/>
                <w:sz w:val="22"/>
                <w:szCs w:val="22"/>
              </w:rPr>
              <w:t xml:space="preserve">weekly time scheduling </w:t>
            </w:r>
            <w:ins w:id="231" w:author="Rachel Lee" w:date="2015-03-10T16:12:00Z">
              <w:r>
                <w:rPr>
                  <w:color w:val="000000"/>
                  <w:sz w:val="22"/>
                  <w:szCs w:val="22"/>
                </w:rPr>
                <w:t xml:space="preserve">in accordance with </w:t>
              </w:r>
            </w:ins>
            <w:del w:id="232" w:author="Rachel Lee" w:date="2015-03-10T16:12:00Z">
              <w:r>
                <w:rPr>
                  <w:color w:val="000000"/>
                  <w:sz w:val="22"/>
                  <w:szCs w:val="22"/>
                </w:rPr>
                <w:delText xml:space="preserve">according to </w:delText>
              </w:r>
            </w:del>
            <w:r>
              <w:rPr>
                <w:color w:val="000000"/>
                <w:sz w:val="22"/>
                <w:szCs w:val="22"/>
              </w:rPr>
              <w:t>the requirement of NPCS / KSPK</w:t>
            </w:r>
            <w:ins w:id="233" w:author="Rachel Lee" w:date="2015-03-10T12:04:00Z">
              <w:r>
                <w:rPr>
                  <w:color w:val="000000"/>
                  <w:sz w:val="22"/>
                  <w:szCs w:val="22"/>
                </w:rPr>
                <w:t>.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152" w:leader="none"/>
              </w:tabs>
              <w:ind w:left="612" w:hanging="1278"/>
              <w:rPr>
                <w:color w:val="000000"/>
                <w:sz w:val="22"/>
                <w:szCs w:val="22"/>
                <w:ins w:id="243" w:author="user" w:date="2015-02-01T15:56:00Z"/>
              </w:rPr>
            </w:pPr>
            <w:ins w:id="235" w:author="HP" w:date="2015-03-12T11:24:00Z">
              <w:r>
                <w:rPr>
                  <w:color w:val="000000"/>
                  <w:sz w:val="22"/>
                  <w:szCs w:val="22"/>
                </w:rPr>
                <w:t>A</w:t>
              </w:r>
            </w:ins>
            <w:ins w:id="236" w:author="HP" w:date="2015-03-12T11:22:00Z">
              <w:r>
                <w:rPr>
                  <w:color w:val="000000"/>
                  <w:sz w:val="22"/>
                  <w:szCs w:val="22"/>
                </w:rPr>
                <w:t xml:space="preserve">llocation of time </w:t>
              </w:r>
            </w:ins>
            <w:ins w:id="237" w:author="HP" w:date="2015-03-12T11:34:00Z">
              <w:r>
                <w:rPr>
                  <w:color w:val="000000"/>
                  <w:sz w:val="22"/>
                  <w:szCs w:val="22"/>
                </w:rPr>
                <w:t>for</w:t>
              </w:r>
            </w:ins>
            <w:ins w:id="238" w:author="HP" w:date="2015-03-12T11:22:00Z">
              <w:r>
                <w:rPr>
                  <w:color w:val="000000"/>
                  <w:sz w:val="22"/>
                  <w:szCs w:val="22"/>
                </w:rPr>
                <w:t xml:space="preserve"> core module</w:t>
              </w:r>
            </w:ins>
            <w:ins w:id="239" w:author="HP" w:date="2015-05-20T09:21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240" w:author="HP" w:date="2015-03-12T11:22:00Z">
              <w:r>
                <w:rPr>
                  <w:color w:val="000000"/>
                  <w:sz w:val="22"/>
                  <w:szCs w:val="22"/>
                </w:rPr>
                <w:t xml:space="preserve"> and thematic module</w:t>
              </w:r>
            </w:ins>
            <w:ins w:id="241" w:author="HP" w:date="2015-05-20T09:21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242" w:author="HP" w:date="2015-03-12T11:34:00Z">
              <w:r>
                <w:rPr>
                  <w:color w:val="000000"/>
                  <w:sz w:val="22"/>
                  <w:szCs w:val="22"/>
                </w:rPr>
                <w:t xml:space="preserve">: </w:t>
              </w:r>
            </w:ins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872" w:leader="none"/>
              </w:tabs>
              <w:ind w:left="612" w:hanging="2430"/>
              <w:rPr>
                <w:color w:val="000000"/>
                <w:sz w:val="22"/>
                <w:szCs w:val="22"/>
                <w:ins w:id="247" w:author="user" w:date="2015-02-01T16:00:00Z"/>
              </w:rPr>
            </w:pPr>
            <w:ins w:id="244" w:author="HP" w:date="2015-03-12T11:28:00Z">
              <w:r>
                <w:rPr>
                  <w:color w:val="000000"/>
                  <w:sz w:val="22"/>
                  <w:szCs w:val="22"/>
                </w:rPr>
                <w:t xml:space="preserve">1.2.1.1 </w:t>
              </w:r>
            </w:ins>
            <w:ins w:id="245" w:author="HP" w:date="2015-03-12T11:23:00Z">
              <w:r>
                <w:rPr>
                  <w:color w:val="000000"/>
                  <w:sz w:val="22"/>
                  <w:szCs w:val="22"/>
                </w:rPr>
                <w:t>Bahasa Melayu medium</w:t>
              </w:r>
            </w:ins>
            <w:ins w:id="246" w:author="HP" w:date="2015-03-12T11:34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872" w:leader="none"/>
              </w:tabs>
              <w:ind w:left="3600" w:hanging="2430"/>
              <w:rPr>
                <w:color w:val="000000"/>
                <w:sz w:val="22"/>
                <w:szCs w:val="22"/>
                <w:ins w:id="249" w:author="user" w:date="2015-02-01T16:00:00Z"/>
              </w:rPr>
            </w:pPr>
            <w:ins w:id="248" w:author="user" w:date="2015-02-01T16:00:00Z">
              <w:r>
                <w:rPr>
                  <w:color w:val="000000"/>
                  <w:sz w:val="22"/>
                  <w:szCs w:val="22"/>
                </w:rPr>
                <w:t>Bahasa Cina, Bahasa Tamil and other medium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152" w:leader="none"/>
                <w:tab w:val="left" w:pos="2322" w:leader="none"/>
                <w:tab w:val="left" w:pos="2349" w:leader="none"/>
              </w:tabs>
              <w:ind w:left="1152" w:hanging="630"/>
              <w:rPr>
                <w:color w:val="000000"/>
                <w:sz w:val="22"/>
                <w:szCs w:val="22"/>
                <w:ins w:id="251" w:author="HP" w:date="2015-03-12T11:28:00Z"/>
              </w:rPr>
            </w:pPr>
            <w:ins w:id="250" w:author="HP" w:date="2015-03-12T11:28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ins w:id="253" w:author="HP" w:date="2015-03-12T11:22:00Z"/>
              </w:rPr>
            </w:pPr>
            <w:ins w:id="252" w:author="HP" w:date="2015-03-12T11:28:00Z">
              <w:r>
                <w:rPr>
                  <w:color w:val="000000"/>
                  <w:sz w:val="22"/>
                  <w:szCs w:val="22"/>
                </w:rPr>
                <w:t>Bahasa Cina, Bahasa Tamil and other medium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ins w:id="260" w:author="user" w:date="2015-02-01T16:03:00Z"/>
              </w:rPr>
            </w:pPr>
            <w:ins w:id="254" w:author="HP" w:date="2015-03-12T11:25:00Z">
              <w:r>
                <w:rPr>
                  <w:color w:val="000000"/>
                  <w:sz w:val="22"/>
                  <w:szCs w:val="22"/>
                </w:rPr>
                <w:t>Percentage for time allocated on core module</w:t>
              </w:r>
            </w:ins>
            <w:ins w:id="255" w:author="HP" w:date="2015-05-20T09:22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256" w:author="HP" w:date="2015-03-12T11:26:00Z">
              <w:r>
                <w:rPr>
                  <w:color w:val="000000"/>
                  <w:sz w:val="22"/>
                  <w:szCs w:val="22"/>
                </w:rPr>
                <w:t xml:space="preserve"> and thematic module</w:t>
              </w:r>
            </w:ins>
            <w:ins w:id="257" w:author="HP" w:date="2015-05-20T09:22:00Z">
              <w:r>
                <w:rPr>
                  <w:color w:val="000000"/>
                  <w:sz w:val="22"/>
                  <w:szCs w:val="22"/>
                </w:rPr>
                <w:t>s</w:t>
              </w:r>
            </w:ins>
            <w:ins w:id="258" w:author="HP" w:date="2015-03-12T11:26:00Z">
              <w:r>
                <w:rPr>
                  <w:color w:val="000000"/>
                  <w:sz w:val="22"/>
                  <w:szCs w:val="22"/>
                </w:rPr>
                <w:t xml:space="preserve"> for</w:t>
              </w:r>
            </w:ins>
            <w:ins w:id="259" w:author="HP" w:date="2015-03-12T11:35:00Z">
              <w:r>
                <w:rPr>
                  <w:color w:val="000000"/>
                  <w:sz w:val="22"/>
                  <w:szCs w:val="22"/>
                </w:rPr>
                <w:t>:</w:t>
              </w:r>
            </w:ins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872" w:leader="none"/>
              </w:tabs>
              <w:ind w:left="3600" w:hanging="2448"/>
              <w:rPr>
                <w:color w:val="000000"/>
                <w:sz w:val="22"/>
                <w:szCs w:val="22"/>
                <w:ins w:id="262" w:author="HP" w:date="2015-03-12T11:29:00Z"/>
              </w:rPr>
            </w:pPr>
            <w:ins w:id="261" w:author="HP" w:date="2015-03-12T11:2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872" w:leader="none"/>
              </w:tabs>
              <w:ind w:left="3600" w:hanging="2448"/>
              <w:rPr>
                <w:color w:val="000000"/>
                <w:sz w:val="22"/>
                <w:szCs w:val="22"/>
                <w:ins w:id="264" w:author="HP" w:date="2015-03-12T11:29:00Z"/>
              </w:rPr>
            </w:pPr>
            <w:ins w:id="263" w:author="HP" w:date="2015-03-12T11:26:00Z">
              <w:r>
                <w:rPr>
                  <w:color w:val="000000"/>
                  <w:sz w:val="22"/>
                  <w:szCs w:val="22"/>
                </w:rPr>
                <w:t>Bahasa Melayu medium</w:t>
              </w:r>
            </w:ins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872" w:leader="none"/>
              </w:tabs>
              <w:ind w:left="3600" w:hanging="2448"/>
              <w:rPr>
                <w:color w:val="000000"/>
                <w:sz w:val="22"/>
                <w:szCs w:val="22"/>
                <w:ins w:id="267" w:author="user" w:date="2015-02-01T15:56:00Z"/>
              </w:rPr>
            </w:pPr>
            <w:ins w:id="265" w:author="HP" w:date="2015-03-12T11:35:00Z">
              <w:r>
                <w:rPr>
                  <w:color w:val="000000"/>
                  <w:sz w:val="22"/>
                  <w:szCs w:val="22"/>
                </w:rPr>
                <w:t>O</w:t>
              </w:r>
            </w:ins>
            <w:ins w:id="266" w:author="HP" w:date="2015-03-12T11:26:00Z">
              <w:r>
                <w:rPr>
                  <w:color w:val="000000"/>
                  <w:sz w:val="22"/>
                  <w:szCs w:val="22"/>
                </w:rPr>
                <w:t>ther medium than Bahasa Melayu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ins w:id="269" w:author="HP" w:date="2015-03-12T11:26:00Z"/>
              </w:rPr>
            </w:pPr>
            <w:ins w:id="268" w:author="HP" w:date="2015-03-12T11:26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152" w:leader="none"/>
              </w:tabs>
              <w:ind w:left="1152" w:hanging="630"/>
              <w:rPr>
                <w:color w:val="000000"/>
                <w:sz w:val="22"/>
                <w:szCs w:val="22"/>
                <w:ins w:id="271" w:author="HP" w:date="2015-03-12T11:30:00Z"/>
              </w:rPr>
            </w:pPr>
            <w:ins w:id="270" w:author="HP" w:date="2015-03-12T11:26:00Z">
              <w:r>
                <w:rPr>
                  <w:color w:val="000000"/>
                  <w:sz w:val="22"/>
                  <w:szCs w:val="22"/>
                </w:rPr>
                <w:t>Allocated minimum time for instructional language in preschool class</w:t>
              </w:r>
            </w:ins>
          </w:p>
          <w:p>
            <w:pPr>
              <w:pStyle w:val="Default"/>
              <w:numPr>
                <w:ilvl w:val="1"/>
                <w:numId w:val="20"/>
              </w:numPr>
              <w:ind w:left="1152" w:hanging="630"/>
              <w:rPr>
                <w:color w:val="000000"/>
                <w:sz w:val="22"/>
                <w:szCs w:val="22"/>
                <w:ins w:id="277" w:author="HP" w:date="2015-03-12T11:30:00Z"/>
              </w:rPr>
            </w:pPr>
            <w:ins w:id="272" w:author="HP" w:date="2015-03-12T11:36:00Z">
              <w:r>
                <w:rPr>
                  <w:color w:val="000000"/>
                  <w:sz w:val="22"/>
                  <w:szCs w:val="22"/>
                </w:rPr>
                <w:t>A</w:t>
              </w:r>
            </w:ins>
            <w:ins w:id="273" w:author="HP" w:date="2015-03-12T11:30:00Z">
              <w:r>
                <w:rPr>
                  <w:color w:val="000000"/>
                  <w:sz w:val="22"/>
                  <w:szCs w:val="22"/>
                </w:rPr>
                <w:t xml:space="preserve">llocation of time for </w:t>
              </w:r>
            </w:ins>
            <w:ins w:id="274" w:author="HP" w:date="2015-03-12T11:35:00Z">
              <w:r>
                <w:rPr>
                  <w:color w:val="000000"/>
                  <w:sz w:val="22"/>
                  <w:szCs w:val="22"/>
                </w:rPr>
                <w:t>preschool</w:t>
              </w:r>
            </w:ins>
            <w:ins w:id="275" w:author="HP" w:date="2015-03-12T11:30:00Z">
              <w:r>
                <w:rPr>
                  <w:color w:val="000000"/>
                  <w:sz w:val="22"/>
                  <w:szCs w:val="22"/>
                </w:rPr>
                <w:t xml:space="preserve"> with</w:t>
              </w:r>
            </w:ins>
            <w:ins w:id="276" w:author="user" w:date="2015-06-03T15:55:00Z">
              <w:r>
                <w:rPr>
                  <w:color w:val="000000"/>
                  <w:sz w:val="22"/>
                  <w:szCs w:val="22"/>
                </w:rPr>
                <w:t>:</w:t>
              </w:r>
            </w:ins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872" w:leader="none"/>
              </w:tabs>
              <w:ind w:left="612" w:hanging="2466"/>
              <w:rPr>
                <w:color w:val="000000"/>
                <w:sz w:val="22"/>
                <w:szCs w:val="22"/>
                <w:ins w:id="283" w:author="HP" w:date="2015-03-12T11:30:00Z"/>
              </w:rPr>
            </w:pPr>
            <w:ins w:id="278" w:author="HP" w:date="2015-03-12T11:30:00Z">
              <w:r>
                <w:rPr>
                  <w:rFonts w:eastAsia="Arial"/>
                  <w:color w:val="000000"/>
                  <w:sz w:val="22"/>
                  <w:szCs w:val="22"/>
                </w:rPr>
                <w:t xml:space="preserve"> </w:t>
              </w:r>
            </w:ins>
            <w:ins w:id="279" w:author="HP" w:date="2015-03-12T11:35:00Z">
              <w:r>
                <w:rPr>
                  <w:color w:val="000000"/>
                  <w:sz w:val="22"/>
                  <w:szCs w:val="22"/>
                </w:rPr>
                <w:t>B</w:t>
              </w:r>
            </w:ins>
            <w:ins w:id="280" w:author="HP" w:date="2015-03-12T11:30:00Z">
              <w:r>
                <w:rPr>
                  <w:color w:val="000000"/>
                  <w:sz w:val="22"/>
                  <w:szCs w:val="22"/>
                </w:rPr>
                <w:t xml:space="preserve">ahasa </w:t>
              </w:r>
            </w:ins>
            <w:ins w:id="281" w:author="HP" w:date="2015-03-12T11:35:00Z">
              <w:r>
                <w:rPr>
                  <w:color w:val="000000"/>
                  <w:sz w:val="22"/>
                  <w:szCs w:val="22"/>
                </w:rPr>
                <w:t>M</w:t>
              </w:r>
            </w:ins>
            <w:ins w:id="282" w:author="HP" w:date="2015-03-12T11:30:00Z">
              <w:r>
                <w:rPr>
                  <w:color w:val="000000"/>
                  <w:sz w:val="22"/>
                  <w:szCs w:val="22"/>
                </w:rPr>
                <w:t>elayu medium</w:t>
              </w:r>
            </w:ins>
          </w:p>
          <w:p>
            <w:pPr>
              <w:pStyle w:val="Default"/>
              <w:numPr>
                <w:ilvl w:val="2"/>
                <w:numId w:val="20"/>
              </w:numPr>
              <w:tabs>
                <w:tab w:val="clear" w:pos="720"/>
                <w:tab w:val="left" w:pos="1872" w:leader="none"/>
              </w:tabs>
              <w:ind w:left="612" w:hanging="2466"/>
              <w:rPr>
                <w:color w:val="000000"/>
                <w:sz w:val="22"/>
                <w:szCs w:val="22"/>
                <w:ins w:id="286" w:author="HP" w:date="2015-03-12T11:20:00Z"/>
              </w:rPr>
            </w:pPr>
            <w:ins w:id="284" w:author="HP" w:date="2015-03-12T11:30:00Z">
              <w:r>
                <w:rPr>
                  <w:rFonts w:eastAsia="Arial"/>
                  <w:color w:val="000000"/>
                  <w:sz w:val="22"/>
                  <w:szCs w:val="22"/>
                </w:rPr>
                <w:t xml:space="preserve"> </w:t>
              </w:r>
            </w:ins>
            <w:ins w:id="285" w:author="HP" w:date="2015-03-12T11:30:00Z">
              <w:r>
                <w:rPr>
                  <w:color w:val="000000"/>
                  <w:sz w:val="22"/>
                  <w:szCs w:val="22"/>
                </w:rPr>
                <w:t>Other medium than Bahasa Melayu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  <w:ins w:id="288" w:author="user" w:date="2015-04-06T10:17:00Z"/>
              </w:rPr>
            </w:pPr>
            <w:ins w:id="287" w:author="user" w:date="2015-04-06T10:1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ind w:left="522" w:hanging="522"/>
              <w:rPr>
                <w:color w:val="000000"/>
                <w:sz w:val="22"/>
                <w:szCs w:val="22"/>
                <w:ins w:id="290" w:author="HP" w:date="2015-05-20T09:22:00Z"/>
              </w:rPr>
            </w:pPr>
            <w:ins w:id="289" w:author="HP" w:date="2015-05-20T09:2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33"/>
              </w:numPr>
              <w:ind w:left="522" w:hanging="522"/>
              <w:rPr>
                <w:color w:val="000000"/>
                <w:sz w:val="22"/>
                <w:szCs w:val="22"/>
                <w:ins w:id="301" w:author="HP" w:date="2015-03-12T11:21:00Z"/>
              </w:rPr>
            </w:pPr>
            <w:r>
              <w:rPr>
                <w:color w:val="000000"/>
                <w:sz w:val="22"/>
                <w:szCs w:val="22"/>
              </w:rPr>
              <w:t xml:space="preserve">Explain the preparation of the </w:t>
            </w:r>
            <w:del w:id="291" w:author="user" w:date="2015-06-03T15:55:00Z">
              <w:r>
                <w:rPr>
                  <w:strike/>
                  <w:color w:val="000000"/>
                  <w:sz w:val="22"/>
                  <w:szCs w:val="22"/>
                </w:rPr>
                <w:delText>weekly</w:delText>
              </w:r>
            </w:del>
            <w:del w:id="292" w:author="user" w:date="2015-06-03T15:55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  <w:ins w:id="293" w:author="HP" w:date="2015-05-20T09:23:00Z">
              <w:r>
                <w:rPr>
                  <w:color w:val="000000"/>
                  <w:sz w:val="22"/>
                  <w:szCs w:val="22"/>
                </w:rPr>
                <w:t xml:space="preserve">daily </w:t>
              </w:r>
            </w:ins>
            <w:ins w:id="294" w:author="Rachel Lee" w:date="2015-03-10T12:09:00Z">
              <w:del w:id="295" w:author="HP" w:date="2015-05-20T09:23:00Z">
                <w:r>
                  <w:rPr>
                    <w:color w:val="000000"/>
                    <w:sz w:val="22"/>
                    <w:szCs w:val="22"/>
                  </w:rPr>
                  <w:delText xml:space="preserve">/ daily </w:delText>
                </w:r>
              </w:del>
            </w:ins>
            <w:r>
              <w:rPr>
                <w:color w:val="000000"/>
                <w:sz w:val="22"/>
                <w:szCs w:val="22"/>
              </w:rPr>
              <w:t>lesson plan</w:t>
            </w:r>
            <w:ins w:id="296" w:author="HP" w:date="2015-03-12T11:37:00Z">
              <w:r>
                <w:rPr>
                  <w:color w:val="000000"/>
                  <w:sz w:val="22"/>
                  <w:szCs w:val="22"/>
                </w:rPr>
                <w:t xml:space="preserve"> according to NPCS / KSPK document</w:t>
              </w:r>
            </w:ins>
            <w:ins w:id="297" w:author="HP" w:date="2015-05-20T09:26:00Z">
              <w:r>
                <w:rPr>
                  <w:color w:val="000000"/>
                  <w:sz w:val="22"/>
                  <w:szCs w:val="22"/>
                </w:rPr>
                <w:t xml:space="preserve"> according to the following:</w:t>
              </w:r>
            </w:ins>
            <w:ins w:id="298" w:author="Rachel Lee" w:date="2015-03-10T12:06:00Z">
              <w:del w:id="299" w:author="HP" w:date="2015-03-12T11:38:00Z">
                <w:r>
                  <w:rPr>
                    <w:color w:val="000000"/>
                    <w:sz w:val="22"/>
                    <w:szCs w:val="22"/>
                  </w:rPr>
                  <w:delText>.</w:delText>
                </w:r>
              </w:del>
            </w:ins>
            <w:del w:id="300" w:author="HP" w:date="2015-03-12T11:38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152" w:leader="none"/>
              </w:tabs>
              <w:ind w:left="1134" w:hanging="612"/>
              <w:rPr>
                <w:color w:val="000000"/>
                <w:sz w:val="22"/>
                <w:szCs w:val="22"/>
                <w:ins w:id="304" w:author="user" w:date="2015-06-02T08:36:00Z"/>
              </w:rPr>
            </w:pPr>
            <w:ins w:id="302" w:author="HP" w:date="2015-05-20T09:26:00Z">
              <w:r>
                <w:rPr>
                  <w:color w:val="000000"/>
                  <w:sz w:val="22"/>
                  <w:szCs w:val="22"/>
                </w:rPr>
                <w:t>D</w:t>
              </w:r>
            </w:ins>
            <w:ins w:id="303" w:author="HP" w:date="2015-05-20T09:24:00Z">
              <w:r>
                <w:rPr>
                  <w:color w:val="000000"/>
                  <w:sz w:val="22"/>
                  <w:szCs w:val="22"/>
                </w:rPr>
                <w:t>ate</w:t>
              </w:r>
            </w:ins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152" w:leader="none"/>
              </w:tabs>
              <w:ind w:left="1134" w:hanging="612"/>
              <w:rPr>
                <w:color w:val="000000"/>
                <w:sz w:val="22"/>
                <w:szCs w:val="22"/>
                <w:del w:id="306" w:author="user" w:date="2015-06-02T08:36:00Z"/>
              </w:rPr>
            </w:pPr>
            <w:del w:id="305" w:author="user" w:date="2015-06-02T08:3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152" w:leader="none"/>
              </w:tabs>
              <w:ind w:left="1134" w:hanging="612"/>
              <w:rPr>
                <w:color w:val="000000"/>
                <w:sz w:val="22"/>
                <w:szCs w:val="22"/>
                <w:ins w:id="309" w:author="user" w:date="2015-06-02T08:36:00Z"/>
              </w:rPr>
            </w:pPr>
            <w:ins w:id="307" w:author="HP" w:date="2015-05-20T09:26:00Z">
              <w:r>
                <w:rPr>
                  <w:color w:val="000000"/>
                  <w:sz w:val="22"/>
                  <w:szCs w:val="22"/>
                </w:rPr>
                <w:t>T</w:t>
              </w:r>
            </w:ins>
            <w:ins w:id="308" w:author="HP" w:date="2015-05-20T09:24:00Z">
              <w:r>
                <w:rPr>
                  <w:color w:val="000000"/>
                  <w:sz w:val="22"/>
                  <w:szCs w:val="22"/>
                </w:rPr>
                <w:t>ime</w:t>
              </w:r>
            </w:ins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152" w:leader="none"/>
              </w:tabs>
              <w:ind w:left="1134" w:hanging="612"/>
              <w:rPr>
                <w:color w:val="000000"/>
                <w:sz w:val="22"/>
                <w:szCs w:val="22"/>
                <w:del w:id="311" w:author="user" w:date="2015-06-02T08:36:00Z"/>
              </w:rPr>
            </w:pPr>
            <w:del w:id="310" w:author="user" w:date="2015-06-02T08:3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152" w:leader="none"/>
              </w:tabs>
              <w:ind w:left="1134" w:hanging="612"/>
              <w:rPr>
                <w:color w:val="000000"/>
                <w:sz w:val="22"/>
                <w:szCs w:val="22"/>
                <w:ins w:id="314" w:author="user" w:date="2015-06-02T08:36:00Z"/>
              </w:rPr>
            </w:pPr>
            <w:ins w:id="312" w:author="HP" w:date="2015-05-20T09:26:00Z">
              <w:r>
                <w:rPr>
                  <w:color w:val="000000"/>
                  <w:sz w:val="22"/>
                  <w:szCs w:val="22"/>
                </w:rPr>
                <w:t>O</w:t>
              </w:r>
            </w:ins>
            <w:ins w:id="313" w:author="HP" w:date="2015-05-20T09:24:00Z">
              <w:r>
                <w:rPr>
                  <w:color w:val="000000"/>
                  <w:sz w:val="22"/>
                  <w:szCs w:val="22"/>
                </w:rPr>
                <w:t>bjective</w:t>
              </w:r>
            </w:ins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152" w:leader="none"/>
              </w:tabs>
              <w:ind w:left="1134" w:hanging="612"/>
              <w:rPr>
                <w:color w:val="000000"/>
                <w:sz w:val="22"/>
                <w:szCs w:val="22"/>
                <w:del w:id="316" w:author="user" w:date="2015-06-02T08:36:00Z"/>
              </w:rPr>
            </w:pPr>
            <w:del w:id="315" w:author="user" w:date="2015-06-02T08:3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152" w:leader="none"/>
              </w:tabs>
              <w:ind w:left="1134" w:hanging="612"/>
              <w:rPr>
                <w:color w:val="000000"/>
                <w:sz w:val="22"/>
                <w:szCs w:val="22"/>
                <w:ins w:id="319" w:author="user" w:date="2015-06-02T08:36:00Z"/>
              </w:rPr>
            </w:pPr>
            <w:ins w:id="317" w:author="HP" w:date="2015-05-20T09:26:00Z">
              <w:r>
                <w:rPr>
                  <w:color w:val="000000"/>
                  <w:sz w:val="22"/>
                  <w:szCs w:val="22"/>
                </w:rPr>
                <w:t>A</w:t>
              </w:r>
            </w:ins>
            <w:ins w:id="318" w:author="HP" w:date="2015-05-20T09:24:00Z">
              <w:r>
                <w:rPr>
                  <w:color w:val="000000"/>
                  <w:sz w:val="22"/>
                  <w:szCs w:val="22"/>
                </w:rPr>
                <w:t>ctivities</w:t>
              </w:r>
            </w:ins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152" w:leader="none"/>
              </w:tabs>
              <w:ind w:left="1134" w:hanging="612"/>
              <w:rPr>
                <w:color w:val="000000"/>
                <w:sz w:val="22"/>
                <w:szCs w:val="22"/>
                <w:del w:id="321" w:author="user" w:date="2015-06-02T08:36:00Z"/>
              </w:rPr>
            </w:pPr>
            <w:del w:id="320" w:author="user" w:date="2015-06-02T08:3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1152" w:leader="none"/>
              </w:tabs>
              <w:ind w:left="1134" w:hanging="612"/>
              <w:rPr>
                <w:color w:val="000000"/>
                <w:sz w:val="22"/>
                <w:szCs w:val="22"/>
                <w:ins w:id="324" w:author="HP" w:date="2015-05-20T09:24:00Z"/>
              </w:rPr>
            </w:pPr>
            <w:ins w:id="322" w:author="HP" w:date="2015-05-20T09:26:00Z">
              <w:r>
                <w:rPr>
                  <w:color w:val="000000"/>
                  <w:sz w:val="22"/>
                  <w:szCs w:val="22"/>
                </w:rPr>
                <w:t>T</w:t>
              </w:r>
            </w:ins>
            <w:ins w:id="323" w:author="HP" w:date="2015-05-20T09:24:00Z">
              <w:r>
                <w:rPr>
                  <w:color w:val="000000"/>
                  <w:sz w:val="22"/>
                  <w:szCs w:val="22"/>
                </w:rPr>
                <w:t>eaching aids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20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3"/>
              </w:numPr>
              <w:ind w:left="522" w:hanging="522"/>
              <w:rPr>
                <w:color w:val="000000"/>
                <w:sz w:val="22"/>
                <w:szCs w:val="22"/>
                <w:ins w:id="336" w:author="HP" w:date="2015-03-12T11:38:00Z"/>
              </w:rPr>
            </w:pPr>
            <w:r>
              <w:rPr>
                <w:color w:val="000000"/>
                <w:sz w:val="22"/>
                <w:szCs w:val="22"/>
              </w:rPr>
              <w:t>Describe the balanced</w:t>
            </w:r>
            <w:ins w:id="325" w:author="HP" w:date="2015-03-12T11:57:00Z">
              <w:r>
                <w:rPr>
                  <w:color w:val="000000"/>
                  <w:sz w:val="22"/>
                  <w:szCs w:val="22"/>
                </w:rPr>
                <w:t xml:space="preserve"> time scheduling (e.g. active and passive activities, core and thematic) </w:t>
              </w:r>
            </w:ins>
            <w:del w:id="326" w:author="HP" w:date="2015-03-12T11:58:00Z">
              <w:r>
                <w:rPr>
                  <w:color w:val="000000"/>
                  <w:sz w:val="22"/>
                  <w:szCs w:val="22"/>
                </w:rPr>
                <w:delText xml:space="preserve"> time scheduling </w:delText>
              </w:r>
            </w:del>
            <w:del w:id="327" w:author="HP" w:date="2015-03-12T11:49:00Z">
              <w:r>
                <w:rPr>
                  <w:color w:val="000000"/>
                  <w:sz w:val="22"/>
                  <w:szCs w:val="22"/>
                </w:rPr>
                <w:delText xml:space="preserve">(e.g. active and passive activities, core and thematic) </w:delText>
              </w:r>
            </w:del>
            <w:ins w:id="328" w:author="Rachel Lee" w:date="2015-03-10T16:12:00Z">
              <w:del w:id="329" w:author="HP" w:date="2015-03-12T11:41:00Z">
                <w:r>
                  <w:rPr>
                    <w:color w:val="000000"/>
                    <w:sz w:val="22"/>
                    <w:szCs w:val="22"/>
                  </w:rPr>
                  <w:delText>in accordance</w:delText>
                </w:r>
              </w:del>
            </w:ins>
            <w:ins w:id="330" w:author="HP" w:date="2015-03-12T11:41:00Z">
              <w:r>
                <w:rPr>
                  <w:color w:val="000000"/>
                  <w:sz w:val="22"/>
                  <w:szCs w:val="22"/>
                </w:rPr>
                <w:t>according to</w:t>
              </w:r>
            </w:ins>
            <w:ins w:id="331" w:author="Rachel Lee" w:date="2015-03-10T16:12:00Z">
              <w:del w:id="332" w:author="HP" w:date="2015-03-12T11:41:00Z">
                <w:r>
                  <w:rPr>
                    <w:color w:val="000000"/>
                    <w:sz w:val="22"/>
                    <w:szCs w:val="22"/>
                  </w:rPr>
                  <w:delText xml:space="preserve"> with</w:delText>
                </w:r>
              </w:del>
            </w:ins>
            <w:ins w:id="333" w:author="Rachel Lee" w:date="2015-03-10T16:12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del w:id="334" w:author="Rachel Lee" w:date="2015-03-10T16:12:00Z">
              <w:r>
                <w:rPr>
                  <w:color w:val="000000"/>
                  <w:sz w:val="22"/>
                  <w:szCs w:val="22"/>
                </w:rPr>
                <w:delText xml:space="preserve">according to </w:delText>
              </w:r>
            </w:del>
            <w:r>
              <w:rPr>
                <w:color w:val="000000"/>
                <w:sz w:val="22"/>
                <w:szCs w:val="22"/>
              </w:rPr>
              <w:t>NPCS / KSPK</w:t>
            </w:r>
            <w:ins w:id="335" w:author="HP" w:date="2015-03-12T11:41:00Z">
              <w:r>
                <w:rPr>
                  <w:color w:val="000000"/>
                  <w:sz w:val="22"/>
                  <w:szCs w:val="22"/>
                </w:rPr>
                <w:t xml:space="preserve"> document</w:t>
              </w:r>
            </w:ins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1152" w:leader="none"/>
              </w:tabs>
              <w:ind w:left="2520" w:hanging="1998"/>
              <w:rPr>
                <w:sz w:val="22"/>
                <w:szCs w:val="22"/>
                <w:ins w:id="339" w:author="user" w:date="2015-06-02T08:39:00Z"/>
              </w:rPr>
            </w:pPr>
            <w:ins w:id="337" w:author="HP" w:date="2015-03-12T11:48:00Z">
              <w:r>
                <w:rPr>
                  <w:sz w:val="22"/>
                  <w:szCs w:val="22"/>
                </w:rPr>
                <w:t xml:space="preserve">1.4.1 Core module </w:t>
              </w:r>
            </w:ins>
            <w:ins w:id="338" w:author="HP" w:date="2015-03-12T11:52:00Z">
              <w:r>
                <w:rPr>
                  <w:sz w:val="22"/>
                  <w:szCs w:val="22"/>
                </w:rPr>
                <w:t>and thematic module</w:t>
              </w:r>
            </w:ins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152" w:leader="none"/>
              </w:tabs>
              <w:ind w:left="1440" w:hanging="1998"/>
              <w:rPr>
                <w:sz w:val="22"/>
                <w:szCs w:val="22"/>
                <w:ins w:id="341" w:author="HP" w:date="2015-03-12T11:52:00Z"/>
              </w:rPr>
            </w:pPr>
            <w:ins w:id="340" w:author="HP" w:date="2015-03-12T11:52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1152" w:leader="none"/>
              </w:tabs>
              <w:ind w:left="2520" w:hanging="1998"/>
              <w:rPr>
                <w:sz w:val="22"/>
                <w:szCs w:val="22"/>
                <w:ins w:id="347" w:author="user" w:date="2015-06-02T08:39:00Z"/>
              </w:rPr>
            </w:pPr>
            <w:ins w:id="342" w:author="HP" w:date="2015-03-12T11:52:00Z">
              <w:r>
                <w:rPr>
                  <w:sz w:val="22"/>
                  <w:szCs w:val="22"/>
                </w:rPr>
                <w:t>1.4.</w:t>
              </w:r>
            </w:ins>
            <w:ins w:id="343" w:author="HP" w:date="2015-03-12T12:02:00Z">
              <w:r>
                <w:rPr>
                  <w:sz w:val="22"/>
                  <w:szCs w:val="22"/>
                </w:rPr>
                <w:t>2</w:t>
              </w:r>
            </w:ins>
            <w:ins w:id="344" w:author="HP" w:date="2015-03-12T11:52:00Z">
              <w:r>
                <w:rPr>
                  <w:sz w:val="22"/>
                  <w:szCs w:val="22"/>
                </w:rPr>
                <w:t xml:space="preserve"> </w:t>
              </w:r>
            </w:ins>
            <w:ins w:id="345" w:author="HP" w:date="2015-03-12T12:10:00Z">
              <w:r>
                <w:rPr>
                  <w:sz w:val="22"/>
                  <w:szCs w:val="22"/>
                </w:rPr>
                <w:t>A</w:t>
              </w:r>
            </w:ins>
            <w:ins w:id="346" w:author="HP" w:date="2015-03-12T11:52:00Z">
              <w:r>
                <w:rPr>
                  <w:sz w:val="22"/>
                  <w:szCs w:val="22"/>
                </w:rPr>
                <w:t>ctive and passive activities</w:t>
              </w:r>
            </w:ins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1152" w:leader="none"/>
              </w:tabs>
              <w:ind w:left="792" w:hanging="1998"/>
              <w:rPr>
                <w:sz w:val="22"/>
                <w:szCs w:val="22"/>
                <w:ins w:id="349" w:author="HP" w:date="2015-03-12T11:52:00Z"/>
              </w:rPr>
            </w:pPr>
            <w:ins w:id="348" w:author="HP" w:date="2015-03-12T11:52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1152" w:leader="none"/>
              </w:tabs>
              <w:ind w:left="2520" w:hanging="1998"/>
              <w:rPr>
                <w:sz w:val="22"/>
                <w:szCs w:val="22"/>
                <w:ins w:id="355" w:author="user" w:date="2015-02-01T16:05:00Z"/>
              </w:rPr>
            </w:pPr>
            <w:ins w:id="350" w:author="HP" w:date="2015-03-12T11:52:00Z">
              <w:r>
                <w:rPr>
                  <w:sz w:val="22"/>
                  <w:szCs w:val="22"/>
                </w:rPr>
                <w:t>1.4.</w:t>
              </w:r>
            </w:ins>
            <w:ins w:id="351" w:author="HP" w:date="2015-03-12T12:03:00Z">
              <w:r>
                <w:rPr>
                  <w:sz w:val="22"/>
                  <w:szCs w:val="22"/>
                </w:rPr>
                <w:t>3</w:t>
              </w:r>
            </w:ins>
            <w:ins w:id="352" w:author="HP" w:date="2015-03-12T11:52:00Z">
              <w:r>
                <w:rPr>
                  <w:sz w:val="22"/>
                  <w:szCs w:val="22"/>
                </w:rPr>
                <w:t xml:space="preserve"> </w:t>
              </w:r>
            </w:ins>
            <w:ins w:id="353" w:author="HP" w:date="2015-03-12T12:03:00Z">
              <w:r>
                <w:rPr>
                  <w:sz w:val="22"/>
                  <w:szCs w:val="22"/>
                </w:rPr>
                <w:t>I</w:t>
              </w:r>
            </w:ins>
            <w:ins w:id="354" w:author="HP" w:date="2015-03-12T11:52:00Z">
              <w:r>
                <w:rPr>
                  <w:sz w:val="22"/>
                  <w:szCs w:val="22"/>
                </w:rPr>
                <w:t>ndoor and outdoor activities</w:t>
              </w:r>
            </w:ins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152" w:leader="none"/>
              </w:tabs>
              <w:ind w:left="792" w:hanging="1998"/>
              <w:rPr>
                <w:sz w:val="22"/>
                <w:szCs w:val="22"/>
                <w:ins w:id="357" w:author="HP" w:date="2015-03-12T11:53:00Z"/>
              </w:rPr>
            </w:pPr>
            <w:ins w:id="356" w:author="HP" w:date="2015-03-12T11:53:00Z">
              <w:r>
                <w:rPr>
                  <w:sz w:val="22"/>
                  <w:szCs w:val="22"/>
                </w:rPr>
              </w:r>
            </w:ins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1152" w:leader="none"/>
              </w:tabs>
              <w:ind w:left="2520" w:hanging="1998"/>
              <w:rPr>
                <w:sz w:val="22"/>
                <w:szCs w:val="22"/>
                <w:ins w:id="363" w:author="HP" w:date="2015-03-12T11:52:00Z"/>
              </w:rPr>
            </w:pPr>
            <w:ins w:id="358" w:author="HP" w:date="2015-03-12T11:53:00Z">
              <w:r>
                <w:rPr>
                  <w:sz w:val="22"/>
                  <w:szCs w:val="22"/>
                </w:rPr>
                <w:t>1.4.</w:t>
              </w:r>
            </w:ins>
            <w:ins w:id="359" w:author="HP" w:date="2015-03-12T12:03:00Z">
              <w:r>
                <w:rPr>
                  <w:sz w:val="22"/>
                  <w:szCs w:val="22"/>
                </w:rPr>
                <w:t>4</w:t>
              </w:r>
            </w:ins>
            <w:ins w:id="360" w:author="HP" w:date="2015-03-12T11:53:00Z">
              <w:r>
                <w:rPr>
                  <w:sz w:val="22"/>
                  <w:szCs w:val="22"/>
                </w:rPr>
                <w:t xml:space="preserve"> </w:t>
              </w:r>
            </w:ins>
            <w:ins w:id="361" w:author="HP" w:date="2015-03-12T12:03:00Z">
              <w:r>
                <w:rPr>
                  <w:sz w:val="22"/>
                  <w:szCs w:val="22"/>
                </w:rPr>
                <w:t>I</w:t>
              </w:r>
            </w:ins>
            <w:ins w:id="362" w:author="HP" w:date="2015-03-12T11:55:00Z">
              <w:r>
                <w:rPr>
                  <w:sz w:val="22"/>
                  <w:szCs w:val="22"/>
                </w:rPr>
                <w:t>ndividual and group activities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3"/>
              </w:numPr>
              <w:ind w:left="522" w:hanging="522"/>
              <w:rPr>
                <w:color w:val="000000"/>
                <w:sz w:val="22"/>
                <w:szCs w:val="22"/>
                <w:ins w:id="371" w:author="HP" w:date="2015-03-12T11:41:00Z"/>
              </w:rPr>
            </w:pPr>
            <w:r>
              <w:rPr>
                <w:color w:val="000000"/>
                <w:sz w:val="22"/>
                <w:szCs w:val="22"/>
              </w:rPr>
              <w:t xml:space="preserve">Describe the transition periods </w:t>
            </w:r>
            <w:ins w:id="364" w:author="HP" w:date="2015-03-12T12:13:00Z">
              <w:r>
                <w:rPr>
                  <w:color w:val="000000"/>
                  <w:sz w:val="22"/>
                  <w:szCs w:val="22"/>
                </w:rPr>
                <w:t>between activities according schedule requirements such as</w:t>
              </w:r>
            </w:ins>
            <w:ins w:id="365" w:author="HP" w:date="2015-03-12T12:13:00Z">
              <w:del w:id="366" w:author="user" w:date="2015-06-03T15:55:00Z">
                <w:r>
                  <w:rPr>
                    <w:color w:val="000000"/>
                    <w:sz w:val="22"/>
                    <w:szCs w:val="22"/>
                  </w:rPr>
                  <w:delText xml:space="preserve"> </w:delText>
                </w:r>
              </w:del>
            </w:ins>
            <w:ins w:id="367" w:author="HP" w:date="2015-03-12T12:13:00Z">
              <w:r>
                <w:rPr>
                  <w:color w:val="000000"/>
                  <w:sz w:val="22"/>
                  <w:szCs w:val="22"/>
                </w:rPr>
                <w:t>:</w:t>
              </w:r>
            </w:ins>
            <w:ins w:id="368" w:author="Rachel Lee" w:date="2015-03-10T12:12:00Z">
              <w:del w:id="369" w:author="HP" w:date="2015-03-12T12:13:00Z">
                <w:r>
                  <w:rPr>
                    <w:color w:val="000000"/>
                    <w:sz w:val="22"/>
                    <w:szCs w:val="22"/>
                  </w:rPr>
                  <w:delText xml:space="preserve">according to </w:delText>
                </w:r>
              </w:del>
            </w:ins>
            <w:del w:id="370" w:author="HP" w:date="2015-03-12T12:09:00Z">
              <w:r>
                <w:rPr>
                  <w:color w:val="000000"/>
                  <w:sz w:val="22"/>
                  <w:szCs w:val="22"/>
                </w:rPr>
                <w:delText>lesson planned.</w:delText>
              </w:r>
            </w:del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379" w:author="user" w:date="2015-02-01T16:06:00Z"/>
              </w:rPr>
            </w:pPr>
            <w:ins w:id="372" w:author="HP" w:date="2015-03-12T11:44:00Z">
              <w:r>
                <w:rPr>
                  <w:color w:val="000000"/>
                  <w:sz w:val="22"/>
                  <w:szCs w:val="22"/>
                </w:rPr>
                <w:t>1.</w:t>
              </w:r>
            </w:ins>
            <w:ins w:id="373" w:author="HP" w:date="2015-03-12T12:04:00Z">
              <w:r>
                <w:rPr>
                  <w:color w:val="000000"/>
                  <w:sz w:val="22"/>
                  <w:szCs w:val="22"/>
                </w:rPr>
                <w:t>5.1</w:t>
              </w:r>
            </w:ins>
            <w:ins w:id="374" w:author="HP" w:date="2015-03-12T11:44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375" w:author="HP" w:date="2015-03-12T12:11:00Z">
              <w:r>
                <w:rPr>
                  <w:color w:val="000000"/>
                  <w:sz w:val="22"/>
                  <w:szCs w:val="22"/>
                </w:rPr>
                <w:t>T</w:t>
              </w:r>
            </w:ins>
            <w:ins w:id="376" w:author="HP" w:date="2015-03-12T12:09:00Z">
              <w:r>
                <w:rPr>
                  <w:color w:val="000000"/>
                  <w:sz w:val="22"/>
                  <w:szCs w:val="22"/>
                </w:rPr>
                <w:t>ypes of activities</w:t>
              </w:r>
            </w:ins>
            <w:ins w:id="377" w:author="HP" w:date="2015-03-12T12:12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378" w:author="HP" w:date="2015-03-12T12:14:00Z">
              <w:r>
                <w:rPr>
                  <w:color w:val="000000"/>
                  <w:sz w:val="22"/>
                  <w:szCs w:val="22"/>
                </w:rPr>
                <w:t>in the daily schedule</w:t>
              </w:r>
            </w:ins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381" w:author="HP" w:date="2015-03-12T12:09:00Z"/>
              </w:rPr>
            </w:pPr>
            <w:ins w:id="380" w:author="HP" w:date="2015-03-12T12:0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383" w:author="user" w:date="2015-02-01T16:06:00Z"/>
              </w:rPr>
            </w:pPr>
            <w:ins w:id="382" w:author="HP" w:date="2015-03-12T12:09:00Z">
              <w:r>
                <w:rPr>
                  <w:color w:val="000000"/>
                  <w:sz w:val="22"/>
                  <w:szCs w:val="22"/>
                </w:rPr>
                <w:t>1.5.2 Children needs</w:t>
              </w:r>
            </w:ins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385" w:author="HP" w:date="2015-03-12T12:10:00Z"/>
              </w:rPr>
            </w:pPr>
            <w:ins w:id="384" w:author="HP" w:date="2015-03-12T12:10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1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387" w:author="HP" w:date="2015-03-12T11:44:00Z"/>
              </w:rPr>
            </w:pPr>
            <w:ins w:id="386" w:author="HP" w:date="2015-03-12T12:10:00Z">
              <w:r>
                <w:rPr>
                  <w:color w:val="000000"/>
                  <w:sz w:val="22"/>
                  <w:szCs w:val="22"/>
                </w:rPr>
                <w:t>1.5.3 Allocation of time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522" w:hanging="630"/>
              <w:rPr>
                <w:color w:val="000000"/>
                <w:sz w:val="22"/>
                <w:szCs w:val="22"/>
                <w:del w:id="389" w:author="user" w:date="2015-04-06T10:17:00Z"/>
              </w:rPr>
            </w:pPr>
            <w:del w:id="388" w:author="user" w:date="2015-04-06T10:1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522" w:hanging="630"/>
              <w:rPr>
                <w:color w:val="000000"/>
                <w:sz w:val="22"/>
                <w:szCs w:val="22"/>
                <w:del w:id="391" w:author="user" w:date="2015-04-06T10:17:00Z"/>
              </w:rPr>
            </w:pPr>
            <w:del w:id="390" w:author="user" w:date="2015-04-06T10:1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522" w:hanging="630"/>
              <w:rPr>
                <w:color w:val="000000"/>
                <w:sz w:val="22"/>
                <w:szCs w:val="22"/>
                <w:del w:id="393" w:author="user" w:date="2015-04-06T10:17:00Z"/>
              </w:rPr>
            </w:pPr>
            <w:del w:id="392" w:author="user" w:date="2015-04-06T10:1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522" w:hanging="630"/>
              <w:rPr>
                <w:color w:val="000000"/>
                <w:sz w:val="22"/>
                <w:szCs w:val="22"/>
                <w:ins w:id="395" w:author="user" w:date="2015-04-06T10:17:00Z"/>
              </w:rPr>
            </w:pPr>
            <w:ins w:id="394" w:author="user" w:date="2015-04-06T10:1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33"/>
              </w:numPr>
              <w:ind w:left="522" w:hanging="540"/>
              <w:rPr>
                <w:color w:val="000000"/>
                <w:sz w:val="22"/>
                <w:szCs w:val="22"/>
                <w:ins w:id="399" w:author="HP" w:date="2015-03-12T12:14:00Z"/>
              </w:rPr>
            </w:pPr>
            <w:r>
              <w:rPr>
                <w:color w:val="000000"/>
                <w:sz w:val="22"/>
                <w:szCs w:val="22"/>
              </w:rPr>
              <w:t xml:space="preserve">Describe the class layout </w:t>
            </w:r>
            <w:ins w:id="396" w:author="Rachel Lee" w:date="2015-03-10T12:00:00Z">
              <w:r>
                <w:rPr>
                  <w:color w:val="000000"/>
                  <w:sz w:val="22"/>
                  <w:szCs w:val="22"/>
                </w:rPr>
                <w:t>according to the teaching and learning activities planned</w:t>
              </w:r>
            </w:ins>
            <w:ins w:id="397" w:author="HP" w:date="2015-03-12T12:21:00Z">
              <w:r>
                <w:rPr>
                  <w:color w:val="000000"/>
                  <w:sz w:val="22"/>
                  <w:szCs w:val="22"/>
                </w:rPr>
                <w:t>.</w:t>
              </w:r>
            </w:ins>
            <w:del w:id="398" w:author="HP" w:date="2015-03-12T12:21:00Z">
              <w:r>
                <w:rPr>
                  <w:color w:val="000000"/>
                  <w:sz w:val="22"/>
                  <w:szCs w:val="22"/>
                </w:rPr>
                <w:delText>.</w:delText>
              </w:r>
            </w:del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04" w:author="user" w:date="2015-02-01T16:10:00Z"/>
              </w:rPr>
            </w:pPr>
            <w:ins w:id="400" w:author="HP" w:date="2015-03-12T12:14:00Z">
              <w:r>
                <w:rPr>
                  <w:color w:val="000000"/>
                  <w:sz w:val="22"/>
                  <w:szCs w:val="22"/>
                </w:rPr>
                <w:t xml:space="preserve">1.6.1 </w:t>
              </w:r>
            </w:ins>
            <w:ins w:id="401" w:author="HP" w:date="2015-03-12T12:21:00Z">
              <w:r>
                <w:rPr>
                  <w:color w:val="000000"/>
                  <w:sz w:val="22"/>
                  <w:szCs w:val="22"/>
                </w:rPr>
                <w:t>Arrangement of f</w:t>
              </w:r>
            </w:ins>
            <w:ins w:id="402" w:author="HP" w:date="2015-03-12T12:15:00Z">
              <w:r>
                <w:rPr>
                  <w:color w:val="000000"/>
                  <w:sz w:val="22"/>
                  <w:szCs w:val="22"/>
                </w:rPr>
                <w:t>urniture</w:t>
              </w:r>
            </w:ins>
            <w:ins w:id="403" w:author="HP" w:date="2015-03-12T12:19:00Z">
              <w:r>
                <w:rPr>
                  <w:color w:val="000000"/>
                  <w:sz w:val="22"/>
                  <w:szCs w:val="22"/>
                </w:rPr>
                <w:t xml:space="preserve"> and equipment</w:t>
              </w:r>
            </w:ins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1152" w:leader="none"/>
              </w:tabs>
              <w:ind w:left="3240" w:hanging="2718"/>
              <w:rPr>
                <w:color w:val="000000"/>
                <w:sz w:val="22"/>
                <w:szCs w:val="22"/>
                <w:ins w:id="406" w:author="HP" w:date="2015-05-20T09:35:00Z"/>
              </w:rPr>
            </w:pPr>
            <w:ins w:id="405" w:author="HP" w:date="2015-05-20T09:35:00Z">
              <w:r>
                <w:rPr>
                  <w:color w:val="000000"/>
                  <w:sz w:val="22"/>
                  <w:szCs w:val="22"/>
                </w:rPr>
                <w:t>Learning center</w:t>
              </w:r>
            </w:ins>
          </w:p>
          <w:p>
            <w:pPr>
              <w:pStyle w:val="Default"/>
              <w:numPr>
                <w:ilvl w:val="1"/>
                <w:numId w:val="38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08" w:author="HP" w:date="2015-03-12T12:15:00Z"/>
              </w:rPr>
            </w:pPr>
            <w:ins w:id="407" w:author="HP" w:date="2015-03-12T12:15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10" w:author="user" w:date="2015-02-01T16:10:00Z"/>
              </w:rPr>
            </w:pPr>
            <w:ins w:id="409" w:author="HP" w:date="2015-03-12T12:15:00Z">
              <w:r>
                <w:rPr>
                  <w:color w:val="000000"/>
                  <w:sz w:val="22"/>
                  <w:szCs w:val="22"/>
                </w:rPr>
                <w:t>1.6.2 Utilization of space</w:t>
              </w:r>
            </w:ins>
          </w:p>
          <w:p>
            <w:pPr>
              <w:pStyle w:val="Default"/>
              <w:numPr>
                <w:ilvl w:val="1"/>
                <w:numId w:val="22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12" w:author="HP" w:date="2015-03-12T12:16:00Z"/>
              </w:rPr>
            </w:pPr>
            <w:ins w:id="411" w:author="HP" w:date="2015-03-12T12:16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15" w:author="user" w:date="2015-02-01T16:10:00Z"/>
              </w:rPr>
            </w:pPr>
            <w:ins w:id="413" w:author="HP" w:date="2015-03-12T12:16:00Z">
              <w:r>
                <w:rPr>
                  <w:color w:val="000000"/>
                  <w:sz w:val="22"/>
                  <w:szCs w:val="22"/>
                </w:rPr>
                <w:t xml:space="preserve">1.6.3 </w:t>
              </w:r>
            </w:ins>
            <w:ins w:id="414" w:author="HP" w:date="2015-03-12T12:20:00Z">
              <w:r>
                <w:rPr>
                  <w:color w:val="000000"/>
                  <w:sz w:val="22"/>
                  <w:szCs w:val="22"/>
                </w:rPr>
                <w:t>Safety features</w:t>
              </w:r>
            </w:ins>
          </w:p>
          <w:p>
            <w:pPr>
              <w:pStyle w:val="Default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17" w:author="HP" w:date="2015-03-12T12:21:00Z"/>
              </w:rPr>
            </w:pPr>
            <w:ins w:id="416" w:author="HP" w:date="2015-03-12T12:2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7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19" w:author="HP" w:date="2015-03-12T12:14:00Z"/>
              </w:rPr>
            </w:pPr>
            <w:ins w:id="418" w:author="HP" w:date="2015-03-12T12:21:00Z">
              <w:r>
                <w:rPr>
                  <w:color w:val="000000"/>
                  <w:sz w:val="22"/>
                  <w:szCs w:val="22"/>
                </w:rPr>
                <w:t>1.6.4 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60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3"/>
              </w:numPr>
              <w:tabs>
                <w:tab w:val="clear" w:pos="720"/>
                <w:tab w:val="left" w:pos="540" w:leader="none"/>
              </w:tabs>
              <w:ind w:left="522" w:hanging="540"/>
              <w:rPr>
                <w:color w:val="000000"/>
                <w:sz w:val="22"/>
                <w:szCs w:val="22"/>
                <w:ins w:id="433" w:author="HP" w:date="2015-03-12T12:31:00Z"/>
              </w:rPr>
            </w:pPr>
            <w:del w:id="420" w:author="Rachel Lee" w:date="2015-03-10T12:13:00Z">
              <w:r>
                <w:rPr>
                  <w:color w:val="000000"/>
                  <w:sz w:val="22"/>
                  <w:szCs w:val="22"/>
                </w:rPr>
                <w:delText xml:space="preserve">Describe </w:delText>
              </w:r>
            </w:del>
            <w:ins w:id="421" w:author="Rachel Lee" w:date="2015-03-10T12:13:00Z">
              <w:r>
                <w:rPr>
                  <w:color w:val="000000"/>
                  <w:sz w:val="22"/>
                  <w:szCs w:val="22"/>
                </w:rPr>
                <w:t xml:space="preserve">Explain </w:t>
              </w:r>
            </w:ins>
            <w:r>
              <w:rPr>
                <w:color w:val="000000"/>
                <w:sz w:val="22"/>
                <w:szCs w:val="22"/>
              </w:rPr>
              <w:t>children’s needs, interests and abilities</w:t>
            </w:r>
            <w:ins w:id="422" w:author="HP" w:date="2015-03-12T12:27:00Z">
              <w:r>
                <w:rPr>
                  <w:color w:val="000000"/>
                  <w:sz w:val="22"/>
                  <w:szCs w:val="22"/>
                </w:rPr>
                <w:t xml:space="preserve"> for </w:t>
              </w:r>
            </w:ins>
            <w:del w:id="423" w:author="HP" w:date="2015-03-12T12:27:00Z">
              <w:r>
                <w:rPr>
                  <w:color w:val="000000"/>
                  <w:sz w:val="22"/>
                  <w:szCs w:val="22"/>
                </w:rPr>
                <w:delText xml:space="preserve"> according to the milestones </w:delText>
              </w:r>
            </w:del>
            <w:ins w:id="424" w:author="Rachel Lee" w:date="2015-03-10T11:59:00Z">
              <w:del w:id="425" w:author="HP" w:date="2015-03-12T12:27:00Z">
                <w:r>
                  <w:rPr>
                    <w:color w:val="000000"/>
                    <w:sz w:val="22"/>
                    <w:szCs w:val="22"/>
                  </w:rPr>
                  <w:delText>of child development</w:delText>
                </w:r>
              </w:del>
            </w:ins>
            <w:ins w:id="426" w:author="Rachel Lee" w:date="2015-03-10T12:14:00Z">
              <w:del w:id="427" w:author="HP" w:date="2015-03-12T12:27:00Z">
                <w:r>
                  <w:rPr>
                    <w:color w:val="000000"/>
                    <w:sz w:val="22"/>
                    <w:szCs w:val="22"/>
                  </w:rPr>
                  <w:delText xml:space="preserve"> (</w:delText>
                </w:r>
              </w:del>
            </w:ins>
            <w:ins w:id="428" w:author="HP" w:date="2015-03-12T12:26:00Z">
              <w:r>
                <w:rPr>
                  <w:color w:val="000000"/>
                  <w:sz w:val="22"/>
                  <w:szCs w:val="22"/>
                </w:rPr>
                <w:t xml:space="preserve">children </w:t>
              </w:r>
            </w:ins>
            <w:ins w:id="429" w:author="Rachel Lee" w:date="2015-03-10T12:14:00Z">
              <w:r>
                <w:rPr>
                  <w:color w:val="000000"/>
                  <w:sz w:val="22"/>
                  <w:szCs w:val="22"/>
                </w:rPr>
                <w:t>age</w:t>
              </w:r>
            </w:ins>
            <w:ins w:id="430" w:author="HP" w:date="2015-03-12T12:26:00Z">
              <w:r>
                <w:rPr>
                  <w:color w:val="000000"/>
                  <w:sz w:val="22"/>
                  <w:szCs w:val="22"/>
                </w:rPr>
                <w:t>d</w:t>
              </w:r>
            </w:ins>
            <w:ins w:id="431" w:author="Rachel Lee" w:date="2015-03-10T12:14:00Z">
              <w:r>
                <w:rPr>
                  <w:color w:val="000000"/>
                  <w:sz w:val="22"/>
                  <w:szCs w:val="22"/>
                </w:rPr>
                <w:t xml:space="preserve"> 4 to 6</w:t>
              </w:r>
            </w:ins>
            <w:ins w:id="432" w:author="HP" w:date="2015-03-12T12:31:00Z">
              <w:r>
                <w:rPr>
                  <w:color w:val="000000"/>
                  <w:sz w:val="22"/>
                  <w:szCs w:val="22"/>
                </w:rPr>
                <w:t xml:space="preserve"> according to NPCS / KSPK such as:</w:t>
              </w:r>
            </w:ins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41" w:author="user" w:date="2015-02-01T16:11:00Z"/>
              </w:rPr>
            </w:pPr>
            <w:ins w:id="434" w:author="Rachel Lee" w:date="2015-03-10T12:14:00Z">
              <w:del w:id="435" w:author="HP" w:date="2015-03-12T12:26:00Z">
                <w:r>
                  <w:rPr>
                    <w:color w:val="000000"/>
                    <w:sz w:val="22"/>
                    <w:szCs w:val="22"/>
                  </w:rPr>
                  <w:delText>)</w:delText>
                </w:r>
              </w:del>
            </w:ins>
            <w:ins w:id="436" w:author="Rachel Lee" w:date="2015-03-10T11:59:00Z">
              <w:del w:id="437" w:author="HP" w:date="2015-03-12T12:26:00Z">
                <w:r>
                  <w:rPr>
                    <w:color w:val="000000"/>
                    <w:sz w:val="22"/>
                    <w:szCs w:val="22"/>
                  </w:rPr>
                  <w:delText>.</w:delText>
                </w:r>
              </w:del>
            </w:ins>
            <w:del w:id="438" w:author="HP" w:date="2015-03-12T12:31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  <w:ins w:id="439" w:author="HP" w:date="2015-03-12T12:27:00Z">
              <w:r>
                <w:rPr>
                  <w:color w:val="000000"/>
                  <w:sz w:val="22"/>
                  <w:szCs w:val="22"/>
                </w:rPr>
                <w:t>1.7.1 Developmental milestones of children</w:t>
              </w:r>
            </w:ins>
            <w:ins w:id="440" w:author="HP" w:date="2015-03-12T12:29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43" w:author="HP" w:date="2015-03-12T12:27:00Z"/>
              </w:rPr>
            </w:pPr>
            <w:ins w:id="442" w:author="HP" w:date="2015-05-20T09:36:00Z">
              <w:r>
                <w:rPr>
                  <w:color w:val="000000"/>
                  <w:sz w:val="22"/>
                  <w:szCs w:val="22"/>
                </w:rPr>
                <w:t>Developmentally Appropriate Practice (</w:t>
              </w:r>
            </w:ins>
          </w:p>
          <w:p>
            <w:pPr>
              <w:pStyle w:val="Default"/>
              <w:widowControl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autoSpaceDE w:val="false"/>
              <w:bidi w:val="0"/>
              <w:ind w:left="612" w:hanging="2718"/>
              <w:rPr>
                <w:color w:val="000000"/>
                <w:sz w:val="22"/>
                <w:szCs w:val="22"/>
                <w:ins w:id="446" w:author="HP" w:date="2015-05-20T09:36:00Z"/>
              </w:rPr>
            </w:pPr>
            <w:ins w:id="444" w:author="HP" w:date="2015-03-12T12:27:00Z">
              <w:r>
                <w:rPr>
                  <w:color w:val="000000"/>
                  <w:sz w:val="22"/>
                  <w:szCs w:val="22"/>
                </w:rPr>
                <w:t>1.7.2 DAP</w:t>
              </w:r>
            </w:ins>
            <w:ins w:id="445" w:author="HP" w:date="2015-05-20T09:36:00Z">
              <w:r>
                <w:rPr>
                  <w:color w:val="000000"/>
                  <w:sz w:val="22"/>
                  <w:szCs w:val="22"/>
                </w:rPr>
                <w:t>)</w:t>
              </w:r>
            </w:ins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ind w:left="3240" w:hanging="2718"/>
              <w:rPr>
                <w:color w:val="000000"/>
                <w:sz w:val="22"/>
                <w:szCs w:val="22"/>
                <w:ins w:id="448" w:author="user" w:date="2015-02-01T16:11:00Z"/>
              </w:rPr>
            </w:pPr>
            <w:ins w:id="447" w:author="HP" w:date="2015-05-20T09:36:00Z">
              <w:r>
                <w:rPr>
                  <w:color w:val="000000"/>
                  <w:sz w:val="22"/>
                  <w:szCs w:val="22"/>
                </w:rPr>
                <w:t>Conducive environment</w:t>
              </w:r>
            </w:ins>
          </w:p>
          <w:p>
            <w:pPr>
              <w:pStyle w:val="Default"/>
              <w:numPr>
                <w:ilvl w:val="1"/>
                <w:numId w:val="29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50" w:author="HP" w:date="2015-03-12T12:29:00Z"/>
              </w:rPr>
            </w:pPr>
            <w:ins w:id="449" w:author="HP" w:date="2015-03-12T12:29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53" w:author="user" w:date="2015-02-01T16:11:00Z"/>
              </w:rPr>
            </w:pPr>
            <w:ins w:id="451" w:author="HP" w:date="2015-03-12T12:29:00Z">
              <w:r>
                <w:rPr>
                  <w:color w:val="000000"/>
                  <w:sz w:val="22"/>
                  <w:szCs w:val="22"/>
                </w:rPr>
                <w:t xml:space="preserve">1.7.3 </w:t>
              </w:r>
            </w:ins>
            <w:ins w:id="452" w:author="HP" w:date="2015-03-12T12:33:00Z">
              <w:r>
                <w:rPr>
                  <w:color w:val="000000"/>
                  <w:sz w:val="22"/>
                  <w:szCs w:val="22"/>
                </w:rPr>
                <w:t>Lessons planned</w:t>
              </w:r>
            </w:ins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55" w:author="HP" w:date="2015-03-12T12:33:00Z"/>
              </w:rPr>
            </w:pPr>
            <w:ins w:id="454" w:author="HP" w:date="2015-03-12T12:33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152" w:leader="none"/>
              </w:tabs>
              <w:ind w:left="612" w:hanging="2718"/>
              <w:rPr>
                <w:color w:val="000000"/>
                <w:sz w:val="22"/>
                <w:szCs w:val="22"/>
                <w:ins w:id="457" w:author="HP" w:date="2015-03-12T12:22:00Z"/>
              </w:rPr>
            </w:pPr>
            <w:ins w:id="456" w:author="HP" w:date="2015-03-12T12:33:00Z">
              <w:r>
                <w:rPr>
                  <w:color w:val="000000"/>
                  <w:sz w:val="22"/>
                  <w:szCs w:val="22"/>
                </w:rPr>
                <w:t>1.7.4 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3"/>
              </w:numPr>
              <w:ind w:left="522" w:hanging="522"/>
              <w:rPr>
                <w:ins w:id="462" w:author="Rachel Lee" w:date="2015-03-10T12:16:00Z"/>
              </w:rPr>
            </w:pPr>
            <w:del w:id="458" w:author="Rachel Lee" w:date="2015-03-10T11:59:00Z">
              <w:r>
                <w:rPr>
                  <w:color w:val="000000"/>
                  <w:sz w:val="22"/>
                  <w:szCs w:val="22"/>
                </w:rPr>
                <w:delText>C</w:delText>
              </w:r>
            </w:del>
            <w:ins w:id="459" w:author="Rachel Lee" w:date="2015-03-10T11:59:00Z">
              <w:r>
                <w:rPr>
                  <w:color w:val="000000"/>
                  <w:sz w:val="22"/>
                  <w:szCs w:val="22"/>
                </w:rPr>
                <w:t>List c</w:t>
              </w:r>
            </w:ins>
            <w:r>
              <w:rPr>
                <w:color w:val="000000"/>
                <w:sz w:val="22"/>
                <w:szCs w:val="22"/>
              </w:rPr>
              <w:t>haracteristics of a conducive environment</w:t>
            </w:r>
            <w:ins w:id="460" w:author="Rachel Lee" w:date="2015-03-10T12:14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461" w:author="Rachel Lee" w:date="2015-03-10T12:16:00Z">
              <w:r>
                <w:rPr>
                  <w:color w:val="000000"/>
                  <w:sz w:val="22"/>
                  <w:szCs w:val="22"/>
                </w:rPr>
                <w:t>according to the teaching and learning activities planned.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ind w:left="1152" w:hanging="630"/>
              <w:rPr>
                <w:color w:val="000000"/>
                <w:sz w:val="22"/>
                <w:szCs w:val="22"/>
                <w:ins w:id="465" w:author="HP" w:date="2015-03-12T12:40:00Z"/>
              </w:rPr>
            </w:pPr>
            <w:ins w:id="463" w:author="HP" w:date="2015-03-12T12:40:00Z">
              <w:r>
                <w:rPr>
                  <w:color w:val="000000"/>
                  <w:sz w:val="22"/>
                  <w:szCs w:val="22"/>
                </w:rPr>
                <w:t>Child cent</w:t>
              </w:r>
            </w:ins>
            <w:ins w:id="464" w:author="HP" w:date="2015-05-20T09:37:00Z">
              <w:r>
                <w:rPr>
                  <w:color w:val="000000"/>
                  <w:sz w:val="22"/>
                  <w:szCs w:val="22"/>
                </w:rPr>
                <w:t>red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ind w:left="1152" w:hanging="630"/>
              <w:rPr>
                <w:color w:val="000000"/>
                <w:sz w:val="22"/>
                <w:szCs w:val="22"/>
                <w:ins w:id="467" w:author="user" w:date="2015-02-01T16:12:00Z"/>
              </w:rPr>
            </w:pPr>
            <w:ins w:id="466" w:author="HP" w:date="2015-03-12T12:40:00Z">
              <w:r>
                <w:rPr>
                  <w:color w:val="000000"/>
                  <w:sz w:val="22"/>
                  <w:szCs w:val="22"/>
                </w:rPr>
                <w:t>Encourage exploration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ind w:left="1152" w:hanging="630"/>
              <w:rPr>
                <w:color w:val="000000"/>
                <w:sz w:val="22"/>
                <w:szCs w:val="22"/>
                <w:ins w:id="469" w:author="HP" w:date="2015-03-12T12:41:00Z"/>
              </w:rPr>
            </w:pPr>
            <w:ins w:id="468" w:author="HP" w:date="2015-03-12T12:41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32"/>
              </w:numPr>
              <w:ind w:left="1152" w:hanging="630"/>
              <w:rPr>
                <w:color w:val="000000"/>
                <w:sz w:val="22"/>
                <w:szCs w:val="22"/>
                <w:ins w:id="471" w:author="HP" w:date="2015-03-12T12:41:00Z"/>
              </w:rPr>
            </w:pPr>
            <w:ins w:id="470" w:author="HP" w:date="2015-03-12T12:41:00Z">
              <w:r>
                <w:rPr>
                  <w:color w:val="000000"/>
                  <w:sz w:val="22"/>
                  <w:szCs w:val="22"/>
                </w:rPr>
                <w:t xml:space="preserve">Well ventilated 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ind w:left="1152" w:hanging="630"/>
              <w:rPr>
                <w:color w:val="000000"/>
                <w:sz w:val="22"/>
                <w:szCs w:val="22"/>
                <w:ins w:id="473" w:author="HP" w:date="2015-03-12T12:41:00Z"/>
              </w:rPr>
            </w:pPr>
            <w:ins w:id="472" w:author="HP" w:date="2015-03-12T12:41:00Z">
              <w:r>
                <w:rPr>
                  <w:color w:val="000000"/>
                  <w:sz w:val="22"/>
                  <w:szCs w:val="22"/>
                </w:rPr>
                <w:t>Proper lighting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ind w:left="1152" w:hanging="630"/>
              <w:rPr>
                <w:color w:val="000000"/>
                <w:sz w:val="22"/>
                <w:szCs w:val="22"/>
                <w:ins w:id="475" w:author="HP" w:date="2015-03-12T12:43:00Z"/>
              </w:rPr>
            </w:pPr>
            <w:ins w:id="474" w:author="HP" w:date="2015-03-12T12:41:00Z">
              <w:r>
                <w:rPr>
                  <w:color w:val="000000"/>
                  <w:sz w:val="22"/>
                  <w:szCs w:val="22"/>
                </w:rPr>
                <w:t>Psychologically and physically save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ind w:left="1152" w:hanging="630"/>
              <w:rPr>
                <w:color w:val="000000"/>
                <w:sz w:val="22"/>
                <w:szCs w:val="22"/>
                <w:ins w:id="477" w:author="HP" w:date="2015-03-12T12:43:00Z"/>
              </w:rPr>
            </w:pPr>
            <w:ins w:id="476" w:author="HP" w:date="2015-03-12T12:43:00Z">
              <w:r>
                <w:rPr>
                  <w:color w:val="000000"/>
                  <w:sz w:val="22"/>
                  <w:szCs w:val="22"/>
                </w:rPr>
                <w:t>Attractive and creative display of children’s work</w:t>
              </w:r>
            </w:ins>
          </w:p>
          <w:p>
            <w:pPr>
              <w:pStyle w:val="Default"/>
              <w:numPr>
                <w:ilvl w:val="1"/>
                <w:numId w:val="32"/>
              </w:numPr>
              <w:ind w:left="1152" w:hanging="630"/>
              <w:rPr>
                <w:color w:val="000000"/>
                <w:sz w:val="22"/>
                <w:szCs w:val="22"/>
                <w:ins w:id="479" w:author="HP" w:date="2015-03-12T12:43:00Z"/>
              </w:rPr>
            </w:pPr>
            <w:ins w:id="478" w:author="HP" w:date="2015-03-12T12:43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522" w:leader="none"/>
                <w:tab w:val="left" w:pos="1242" w:leader="none"/>
              </w:tabs>
              <w:ind w:left="1440" w:hanging="828"/>
              <w:rPr>
                <w:color w:val="000000"/>
                <w:sz w:val="22"/>
                <w:szCs w:val="22"/>
                <w:del w:id="482" w:author="Rachel Lee" w:date="2015-03-10T12:25:00Z"/>
              </w:rPr>
            </w:pPr>
            <w:ins w:id="480" w:author="HP" w:date="2015-03-12T12:43:00Z">
              <w:r>
                <w:rPr>
                  <w:rFonts w:eastAsia="Arial"/>
                  <w:color w:val="000000"/>
                  <w:sz w:val="22"/>
                  <w:szCs w:val="22"/>
                </w:rPr>
                <w:t xml:space="preserve"> </w:t>
              </w:r>
            </w:ins>
            <w:del w:id="481" w:author="HP" w:date="2015-03-12T12:35:00Z">
              <w:r>
                <w:rPr>
                  <w:rFonts w:eastAsia="Arial"/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widowControl/>
              <w:numPr>
                <w:ilvl w:val="2"/>
                <w:numId w:val="5"/>
              </w:numPr>
              <w:tabs>
                <w:tab w:val="clear" w:pos="720"/>
                <w:tab w:val="left" w:pos="522" w:leader="none"/>
                <w:tab w:val="left" w:pos="1242" w:leader="none"/>
              </w:tabs>
              <w:autoSpaceDE w:val="false"/>
              <w:bidi w:val="0"/>
              <w:ind w:left="1440" w:hanging="8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ins w:id="484" w:author="user" w:date="2015-04-06T10:17:00Z"/>
        </w:rPr>
      </w:pPr>
      <w:ins w:id="483" w:author="user" w:date="2015-04-06T10:17:00Z">
        <w:r>
          <w:rPr/>
        </w:r>
      </w:ins>
    </w:p>
    <w:p>
      <w:pPr>
        <w:pStyle w:val="Normal"/>
        <w:rPr>
          <w:ins w:id="486" w:author="user" w:date="2015-04-06T10:17:00Z"/>
        </w:rPr>
      </w:pPr>
      <w:ins w:id="485" w:author="user" w:date="2015-04-06T10:17:00Z">
        <w:r>
          <w:rPr/>
        </w:r>
      </w:ins>
    </w:p>
    <w:p>
      <w:pPr>
        <w:pStyle w:val="Normal"/>
        <w:rPr>
          <w:del w:id="488" w:author="HP" w:date="2015-05-20T09:38:00Z"/>
        </w:rPr>
      </w:pPr>
      <w:del w:id="487" w:author="HP" w:date="2015-05-20T09:38:00Z">
        <w:r>
          <w:rPr/>
        </w:r>
      </w:del>
    </w:p>
    <w:p>
      <w:pPr>
        <w:pStyle w:val="Normal"/>
        <w:rPr>
          <w:del w:id="490" w:author="HP" w:date="2015-05-20T09:38:00Z"/>
        </w:rPr>
      </w:pPr>
      <w:del w:id="489" w:author="HP" w:date="2015-05-20T09:38:00Z">
        <w:r>
          <w:rPr/>
        </w:r>
      </w:del>
    </w:p>
    <w:p>
      <w:pPr>
        <w:pStyle w:val="Normal"/>
        <w:rPr>
          <w:del w:id="492" w:author="HP" w:date="2015-05-20T09:38:00Z"/>
        </w:rPr>
      </w:pPr>
      <w:del w:id="491" w:author="HP" w:date="2015-05-20T09:38:00Z">
        <w:r>
          <w:rPr/>
        </w:r>
      </w:del>
    </w:p>
    <w:p>
      <w:pPr>
        <w:pStyle w:val="Normal"/>
        <w:rPr>
          <w:del w:id="494" w:author="HP" w:date="2015-05-20T09:38:00Z"/>
        </w:rPr>
      </w:pPr>
      <w:del w:id="493" w:author="HP" w:date="2015-05-20T09:38:00Z">
        <w:r>
          <w:rPr/>
        </w:r>
      </w:del>
    </w:p>
    <w:p>
      <w:pPr>
        <w:pStyle w:val="Normal"/>
        <w:rPr>
          <w:del w:id="496" w:author="HP" w:date="2015-05-20T09:38:00Z"/>
        </w:rPr>
      </w:pPr>
      <w:del w:id="495" w:author="HP" w:date="2015-05-20T09:38:00Z">
        <w:r>
          <w:rPr/>
        </w:r>
      </w:del>
    </w:p>
    <w:p>
      <w:pPr>
        <w:pStyle w:val="Normal"/>
        <w:rPr>
          <w:del w:id="498" w:author="HP" w:date="2015-05-20T09:38:00Z"/>
        </w:rPr>
      </w:pPr>
      <w:del w:id="497" w:author="HP" w:date="2015-05-20T09:38:00Z">
        <w:r>
          <w:rPr/>
        </w:r>
      </w:del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"/>
        <w:gridCol w:w="5580"/>
        <w:gridCol w:w="1980"/>
      </w:tblGrid>
      <w:tr>
        <w:trPr>
          <w:trHeight w:val="3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ate Learning Environment to Enhance Children’s Growth and Develop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499" w:author="user" w:date="2015-04-27T14:27:00Z">
              <w:r>
                <w:rPr>
                  <w:b/>
                  <w:sz w:val="22"/>
                  <w:szCs w:val="22"/>
                  <w:lang w:eastAsia="en-US"/>
                </w:rPr>
                <w:t>20</w:t>
              </w:r>
            </w:ins>
          </w:p>
        </w:tc>
      </w:tr>
      <w:tr>
        <w:trPr>
          <w:trHeight w:val="7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  <w:del w:id="500" w:author="Rachel Lee" w:date="2015-03-10T12:24:00Z">
              <w:r>
                <w:rPr>
                  <w:sz w:val="22"/>
                  <w:szCs w:val="22"/>
                </w:rPr>
                <w:delText>:</w:delText>
              </w:r>
            </w:del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  <w:ins w:id="502" w:author="HP" w:date="2015-03-12T12:46:00Z"/>
              </w:rPr>
            </w:pPr>
            <w:ins w:id="501" w:author="HP" w:date="2015-03-12T12:46:00Z">
              <w:r>
                <w:rPr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3"/>
                <w:numId w:val="33"/>
              </w:numPr>
              <w:tabs>
                <w:tab w:val="clear" w:pos="720"/>
                <w:tab w:val="left" w:pos="522" w:leader="none"/>
              </w:tabs>
              <w:ind w:left="612" w:hanging="3258"/>
              <w:rPr>
                <w:color w:val="000000"/>
                <w:sz w:val="22"/>
                <w:szCs w:val="22"/>
                <w:del w:id="504" w:author="HP" w:date="2015-03-12T12:48:00Z"/>
              </w:rPr>
            </w:pPr>
            <w:del w:id="503" w:author="HP" w:date="2015-03-12T12:48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3"/>
                <w:numId w:val="33"/>
              </w:numPr>
              <w:tabs>
                <w:tab w:val="clear" w:pos="720"/>
                <w:tab w:val="left" w:pos="522" w:leader="none"/>
              </w:tabs>
              <w:ind w:left="612" w:hanging="3258"/>
              <w:rPr>
                <w:color w:val="000000"/>
                <w:sz w:val="22"/>
                <w:szCs w:val="22"/>
                <w:ins w:id="511" w:author="Rachel Lee" w:date="2015-03-10T12:24:00Z"/>
              </w:rPr>
            </w:pPr>
            <w:ins w:id="505" w:author="Rachel Lee" w:date="2015-03-10T12:19:00Z">
              <w:r>
                <w:rPr>
                  <w:color w:val="000000"/>
                  <w:sz w:val="22"/>
                  <w:szCs w:val="22"/>
                </w:rPr>
                <w:t>Explain</w:t>
              </w:r>
            </w:ins>
            <w:ins w:id="506" w:author="Rachel Lee" w:date="2015-03-10T12:00:00Z">
              <w:r>
                <w:rPr>
                  <w:color w:val="000000"/>
                  <w:sz w:val="22"/>
                  <w:szCs w:val="22"/>
                </w:rPr>
                <w:t xml:space="preserve"> learning envi</w:t>
              </w:r>
            </w:ins>
            <w:ins w:id="507" w:author="Rachel Lee" w:date="2015-03-10T12:16:00Z">
              <w:r>
                <w:rPr>
                  <w:color w:val="000000"/>
                  <w:sz w:val="22"/>
                  <w:szCs w:val="22"/>
                </w:rPr>
                <w:t xml:space="preserve">ronment </w:t>
              </w:r>
            </w:ins>
            <w:ins w:id="508" w:author="Rachel Lee" w:date="2015-03-10T12:19:00Z">
              <w:r>
                <w:rPr>
                  <w:color w:val="000000"/>
                  <w:sz w:val="22"/>
                  <w:szCs w:val="22"/>
                </w:rPr>
                <w:t xml:space="preserve">in accordance </w:t>
              </w:r>
            </w:ins>
            <w:ins w:id="509" w:author="Rachel Lee" w:date="2015-03-10T16:12:00Z">
              <w:r>
                <w:rPr>
                  <w:color w:val="000000"/>
                  <w:sz w:val="22"/>
                  <w:szCs w:val="22"/>
                </w:rPr>
                <w:t>with</w:t>
              </w:r>
            </w:ins>
            <w:ins w:id="510" w:author="Rachel Lee" w:date="2015-03-10T12:19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numPr>
                <w:ilvl w:val="1"/>
                <w:numId w:val="37"/>
              </w:numPr>
              <w:ind w:left="1152" w:hanging="630"/>
              <w:rPr>
                <w:color w:val="000000"/>
                <w:sz w:val="22"/>
                <w:szCs w:val="22"/>
                <w:del w:id="513" w:author="HP" w:date="2015-03-12T12:49:00Z"/>
              </w:rPr>
            </w:pPr>
            <w:del w:id="512" w:author="HP" w:date="2015-03-12T12:4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0"/>
              </w:numPr>
              <w:ind w:left="1152" w:hanging="630"/>
              <w:rPr>
                <w:color w:val="000000"/>
                <w:sz w:val="22"/>
                <w:szCs w:val="22"/>
                <w:ins w:id="518" w:author="user" w:date="2015-06-02T08:47:00Z"/>
              </w:rPr>
            </w:pPr>
            <w:ins w:id="514" w:author="Rachel Lee" w:date="2015-03-10T12:21:00Z">
              <w:r>
                <w:rPr>
                  <w:color w:val="000000"/>
                  <w:sz w:val="22"/>
                  <w:szCs w:val="22"/>
                </w:rPr>
                <w:t>T</w:t>
              </w:r>
            </w:ins>
            <w:ins w:id="515" w:author="Rachel Lee" w:date="2015-03-10T12:19:00Z">
              <w:r>
                <w:rPr>
                  <w:color w:val="000000"/>
                  <w:sz w:val="22"/>
                  <w:szCs w:val="22"/>
                </w:rPr>
                <w:t xml:space="preserve">heories of </w:t>
              </w:r>
            </w:ins>
            <w:del w:id="516" w:author="Rachel Lee" w:date="2015-03-10T12:00:00Z">
              <w:r>
                <w:rPr>
                  <w:color w:val="000000"/>
                  <w:sz w:val="22"/>
                  <w:szCs w:val="22"/>
                </w:rPr>
                <w:delText>C</w:delText>
              </w:r>
            </w:del>
            <w:ins w:id="517" w:author="Rachel Lee" w:date="2015-03-10T12:00:00Z">
              <w:r>
                <w:rPr>
                  <w:color w:val="000000"/>
                  <w:sz w:val="22"/>
                  <w:szCs w:val="22"/>
                </w:rPr>
                <w:t>c</w:t>
              </w:r>
            </w:ins>
            <w:r>
              <w:rPr>
                <w:color w:val="000000"/>
                <w:sz w:val="22"/>
                <w:szCs w:val="22"/>
              </w:rPr>
              <w:t xml:space="preserve">hild development </w:t>
            </w:r>
          </w:p>
          <w:p>
            <w:pPr>
              <w:pStyle w:val="Default"/>
              <w:numPr>
                <w:ilvl w:val="1"/>
                <w:numId w:val="11"/>
              </w:numPr>
              <w:ind w:left="1152" w:hanging="630"/>
              <w:rPr>
                <w:color w:val="000000"/>
                <w:sz w:val="22"/>
                <w:szCs w:val="22"/>
                <w:del w:id="520" w:author="user" w:date="2015-06-02T08:47:00Z"/>
              </w:rPr>
            </w:pPr>
            <w:del w:id="519" w:author="user" w:date="2015-06-02T08:47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1152" w:hanging="630"/>
              <w:rPr>
                <w:color w:val="000000"/>
                <w:sz w:val="22"/>
                <w:szCs w:val="22"/>
                <w:del w:id="522" w:author="HP" w:date="2015-03-12T12:51:00Z"/>
              </w:rPr>
            </w:pPr>
            <w:del w:id="521" w:author="HP" w:date="2015-03-12T12:5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0"/>
              </w:numPr>
              <w:ind w:left="1152" w:hanging="630"/>
              <w:rPr>
                <w:color w:val="000000"/>
                <w:sz w:val="22"/>
                <w:szCs w:val="22"/>
                <w:ins w:id="523" w:author="HP" w:date="2015-03-12T12:49:00Z"/>
              </w:rPr>
            </w:pPr>
            <w:r>
              <w:rPr>
                <w:color w:val="000000"/>
                <w:sz w:val="22"/>
                <w:szCs w:val="22"/>
              </w:rPr>
              <w:t xml:space="preserve">Curriculum content of NPCS / KSPK </w:t>
            </w:r>
          </w:p>
          <w:p>
            <w:pPr>
              <w:pStyle w:val="Default"/>
              <w:numPr>
                <w:ilvl w:val="1"/>
                <w:numId w:val="16"/>
              </w:numPr>
              <w:ind w:left="1152" w:hanging="630"/>
              <w:rPr>
                <w:color w:val="000000"/>
                <w:sz w:val="22"/>
                <w:szCs w:val="22"/>
                <w:del w:id="525" w:author="HP" w:date="2015-03-12T12:51:00Z"/>
              </w:rPr>
            </w:pPr>
            <w:del w:id="524" w:author="HP" w:date="2015-03-12T12:51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0"/>
              </w:numPr>
              <w:ind w:left="1152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velopmentally </w:t>
            </w:r>
            <w:del w:id="526" w:author="Rachel Lee" w:date="2015-03-10T12:20:00Z">
              <w:r>
                <w:rPr>
                  <w:color w:val="000000"/>
                  <w:sz w:val="22"/>
                  <w:szCs w:val="22"/>
                </w:rPr>
                <w:delText xml:space="preserve">appropriate </w:delText>
              </w:r>
            </w:del>
            <w:ins w:id="527" w:author="Rachel Lee" w:date="2015-03-10T12:20:00Z">
              <w:r>
                <w:rPr>
                  <w:color w:val="000000"/>
                  <w:sz w:val="22"/>
                  <w:szCs w:val="22"/>
                </w:rPr>
                <w:t xml:space="preserve">Appropriate </w:t>
              </w:r>
            </w:ins>
            <w:del w:id="528" w:author="Rachel Lee" w:date="2015-03-10T12:20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ins w:id="529" w:author="Rachel Lee" w:date="2015-03-10T12:20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r>
              <w:rPr>
                <w:color w:val="000000"/>
                <w:sz w:val="22"/>
                <w:szCs w:val="22"/>
              </w:rPr>
              <w:t>ractices (DAP</w:t>
            </w:r>
            <w:ins w:id="530" w:author="HP" w:date="2015-03-12T12:52:00Z">
              <w:r>
                <w:rPr>
                  <w:color w:val="000000"/>
                  <w:sz w:val="22"/>
                  <w:szCs w:val="22"/>
                </w:rPr>
                <w:t>)</w:t>
              </w:r>
            </w:ins>
            <w:del w:id="531" w:author="HP" w:date="2015-03-12T12:52:00Z">
              <w:r>
                <w:rPr>
                  <w:color w:val="000000"/>
                  <w:sz w:val="22"/>
                  <w:szCs w:val="22"/>
                </w:rPr>
                <w:delText xml:space="preserve">) </w:delText>
              </w:r>
            </w:del>
          </w:p>
          <w:p>
            <w:pPr>
              <w:pStyle w:val="Default"/>
              <w:numPr>
                <w:ilvl w:val="1"/>
                <w:numId w:val="10"/>
              </w:numPr>
              <w:ind w:left="1152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ildren’s needs, interests and abilities </w:t>
            </w:r>
          </w:p>
          <w:p>
            <w:pPr>
              <w:pStyle w:val="Default"/>
              <w:numPr>
                <w:ilvl w:val="1"/>
                <w:numId w:val="10"/>
              </w:numPr>
              <w:ind w:left="1152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aracteristics of a conducive environment: 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872" w:leader="none"/>
              </w:tabs>
              <w:ind w:left="3258" w:hanging="2106"/>
              <w:rPr>
                <w:color w:val="000000"/>
                <w:sz w:val="22"/>
                <w:szCs w:val="22"/>
                <w:ins w:id="532" w:author="user" w:date="2015-02-01T16:13:00Z"/>
              </w:rPr>
            </w:pPr>
            <w:r>
              <w:rPr>
                <w:color w:val="000000"/>
                <w:sz w:val="22"/>
                <w:szCs w:val="22"/>
              </w:rPr>
              <w:t xml:space="preserve">Sufficient materials, tools and equipment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872" w:leader="none"/>
              </w:tabs>
              <w:ind w:left="1224" w:hanging="2106"/>
              <w:rPr>
                <w:color w:val="000000"/>
                <w:sz w:val="22"/>
                <w:szCs w:val="22"/>
                <w:del w:id="534" w:author="user" w:date="2015-02-01T16:13:00Z"/>
              </w:rPr>
            </w:pPr>
            <w:del w:id="533" w:author="user" w:date="2015-02-01T16:1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872" w:leader="none"/>
              </w:tabs>
              <w:ind w:left="3258" w:hanging="2106"/>
              <w:rPr>
                <w:color w:val="000000"/>
                <w:sz w:val="22"/>
                <w:szCs w:val="22"/>
                <w:ins w:id="535" w:author="user" w:date="2015-02-01T16:13:00Z"/>
              </w:rPr>
            </w:pPr>
            <w:r>
              <w:rPr>
                <w:color w:val="000000"/>
                <w:sz w:val="22"/>
                <w:szCs w:val="22"/>
              </w:rPr>
              <w:t xml:space="preserve">Materials and tools are readily accessible 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872" w:leader="none"/>
              </w:tabs>
              <w:ind w:left="3258" w:hanging="2106"/>
              <w:rPr>
                <w:color w:val="000000"/>
                <w:sz w:val="22"/>
                <w:szCs w:val="22"/>
                <w:del w:id="537" w:author="user" w:date="2015-02-01T16:13:00Z"/>
              </w:rPr>
            </w:pPr>
            <w:del w:id="536" w:author="user" w:date="2015-02-01T16:1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872" w:leader="none"/>
              </w:tabs>
              <w:ind w:left="3258" w:hanging="2106"/>
              <w:rPr>
                <w:color w:val="000000"/>
                <w:sz w:val="22"/>
                <w:szCs w:val="22"/>
                <w:ins w:id="538" w:author="user" w:date="2015-02-01T16:13:00Z"/>
              </w:rPr>
            </w:pPr>
            <w:r>
              <w:rPr>
                <w:color w:val="000000"/>
                <w:sz w:val="22"/>
                <w:szCs w:val="22"/>
              </w:rPr>
              <w:t xml:space="preserve">Sufficient space to carry out activities 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872" w:leader="none"/>
              </w:tabs>
              <w:ind w:left="1224" w:hanging="2106"/>
              <w:rPr>
                <w:color w:val="000000"/>
                <w:sz w:val="22"/>
                <w:szCs w:val="22"/>
                <w:del w:id="540" w:author="user" w:date="2015-02-01T16:13:00Z"/>
              </w:rPr>
            </w:pPr>
            <w:del w:id="539" w:author="user" w:date="2015-02-01T16:13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872" w:leader="none"/>
              </w:tabs>
              <w:ind w:left="3258" w:hanging="210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lean, safe and secure </w:t>
            </w:r>
          </w:p>
          <w:p>
            <w:pPr>
              <w:pStyle w:val="Default"/>
              <w:numPr>
                <w:ilvl w:val="1"/>
                <w:numId w:val="10"/>
              </w:numPr>
              <w:tabs>
                <w:tab w:val="clear" w:pos="720"/>
                <w:tab w:val="left" w:pos="1152" w:leader="none"/>
              </w:tabs>
              <w:ind w:left="630" w:hanging="110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ildren’s health, safety and security </w:t>
            </w:r>
          </w:p>
          <w:p>
            <w:pPr>
              <w:pStyle w:val="Default"/>
              <w:numPr>
                <w:ilvl w:val="1"/>
                <w:numId w:val="10"/>
              </w:numPr>
              <w:tabs>
                <w:tab w:val="clear" w:pos="720"/>
                <w:tab w:val="left" w:pos="1152" w:leader="none"/>
              </w:tabs>
              <w:ind w:left="630" w:hanging="110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ssroom control: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872" w:leader="none"/>
              </w:tabs>
              <w:ind w:left="3258" w:hanging="2106"/>
              <w:rPr>
                <w:color w:val="000000"/>
                <w:sz w:val="22"/>
                <w:szCs w:val="22"/>
                <w:ins w:id="542" w:author="user" w:date="2015-02-01T16:18:00Z"/>
              </w:rPr>
            </w:pPr>
            <w:ins w:id="541" w:author="Rachel Lee" w:date="2015-03-10T12:22:00Z">
              <w:r>
                <w:rPr>
                  <w:rFonts w:eastAsia="Arial"/>
                  <w:color w:val="000000"/>
                  <w:sz w:val="22"/>
                  <w:szCs w:val="22"/>
                </w:rPr>
                <w:t xml:space="preserve">   </w:t>
              </w:r>
            </w:ins>
            <w:r>
              <w:rPr>
                <w:color w:val="000000"/>
                <w:sz w:val="22"/>
                <w:szCs w:val="22"/>
              </w:rPr>
              <w:t>Positive reinforcement techniques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872" w:leader="none"/>
              </w:tabs>
              <w:ind w:left="1224" w:hanging="2106"/>
              <w:rPr>
                <w:color w:val="000000"/>
                <w:sz w:val="22"/>
                <w:szCs w:val="22"/>
                <w:ins w:id="544" w:author="HP" w:date="2015-03-12T12:52:00Z"/>
              </w:rPr>
            </w:pPr>
            <w:ins w:id="543" w:author="HP" w:date="2015-03-12T12:52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tabs>
                <w:tab w:val="clear" w:pos="720"/>
                <w:tab w:val="left" w:pos="1872" w:leader="none"/>
              </w:tabs>
              <w:ind w:left="1440" w:hanging="2106"/>
              <w:rPr>
                <w:color w:val="000000"/>
                <w:sz w:val="22"/>
                <w:szCs w:val="22"/>
                <w:del w:id="546" w:author="HP" w:date="2015-03-12T12:52:00Z"/>
              </w:rPr>
            </w:pPr>
            <w:ins w:id="545" w:author="HP" w:date="2015-03-12T12:52:00Z">
              <w:r>
                <w:rPr>
                  <w:rFonts w:eastAsia="Arial"/>
                  <w:color w:val="000000"/>
                  <w:sz w:val="22"/>
                  <w:szCs w:val="22"/>
                </w:rPr>
                <w:t xml:space="preserve"> </w:t>
              </w:r>
            </w:ins>
          </w:p>
          <w:p>
            <w:pPr>
              <w:pStyle w:val="Default"/>
              <w:widowControl/>
              <w:numPr>
                <w:ilvl w:val="0"/>
                <w:numId w:val="0"/>
              </w:numPr>
              <w:tabs>
                <w:tab w:val="clear" w:pos="720"/>
                <w:tab w:val="left" w:pos="1872" w:leader="none"/>
              </w:tabs>
              <w:autoSpaceDE w:val="false"/>
              <w:bidi w:val="0"/>
              <w:ind w:left="1440" w:hanging="2106"/>
              <w:rPr>
                <w:color w:val="000000"/>
                <w:sz w:val="24"/>
                <w:szCs w:val="24"/>
                <w:del w:id="549" w:author="Rachel Lee" w:date="2015-03-10T16:12:00Z"/>
              </w:rPr>
            </w:pPr>
            <w:r>
              <w:rPr>
                <w:color w:val="000000"/>
                <w:sz w:val="22"/>
                <w:szCs w:val="22"/>
              </w:rPr>
              <w:t>Ways to regulate self</w:t>
            </w:r>
            <w:ins w:id="547" w:author="Rachel Lee" w:date="2015-03-10T12:25:00Z">
              <w:r>
                <w:rPr>
                  <w:color w:val="000000"/>
                  <w:sz w:val="22"/>
                  <w:szCs w:val="22"/>
                </w:rPr>
                <w:t>-</w:t>
              </w:r>
            </w:ins>
            <w:del w:id="548" w:author="Rachel Lee" w:date="2015-03-10T12:25:00Z">
              <w:r>
                <w:rPr>
                  <w:color w:val="000000"/>
                  <w:sz w:val="22"/>
                  <w:szCs w:val="22"/>
                </w:rPr>
                <w:delText xml:space="preserve"> </w:delText>
              </w:r>
            </w:del>
            <w:r>
              <w:rPr>
                <w:color w:val="000000"/>
                <w:sz w:val="22"/>
                <w:szCs w:val="22"/>
              </w:rPr>
              <w:t>emotion</w:t>
            </w:r>
          </w:p>
          <w:p>
            <w:pPr>
              <w:pStyle w:val="Default"/>
              <w:widowControl/>
              <w:numPr>
                <w:ilvl w:val="0"/>
                <w:numId w:val="0"/>
              </w:numPr>
              <w:tabs>
                <w:tab w:val="clear" w:pos="720"/>
                <w:tab w:val="left" w:pos="1872" w:leader="none"/>
                <w:tab w:val="left" w:pos="2363" w:leader="none"/>
              </w:tabs>
              <w:autoSpaceDE w:val="false"/>
              <w:bidi w:val="0"/>
              <w:ind w:left="0" w:hanging="2106"/>
              <w:rPr>
                <w:color w:val="000000"/>
                <w:sz w:val="24"/>
                <w:szCs w:val="24"/>
                <w:ins w:id="551" w:author="HP" w:date="2015-03-12T12:56:00Z"/>
              </w:rPr>
            </w:pPr>
            <w:ins w:id="550" w:author="HP" w:date="2015-03-12T12:56:00Z">
              <w:r>
                <w:rPr>
                  <w:color w:val="000000"/>
                  <w:sz w:val="24"/>
                  <w:szCs w:val="24"/>
                </w:rPr>
              </w:r>
            </w:ins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512" w:leader="none"/>
                <w:tab w:val="left" w:pos="1872" w:leader="none"/>
              </w:tabs>
              <w:ind w:left="3258" w:hanging="2106"/>
              <w:rPr>
                <w:color w:val="000000"/>
                <w:sz w:val="22"/>
                <w:szCs w:val="22"/>
                <w:ins w:id="553" w:author="HP" w:date="2015-03-12T12:58:00Z"/>
              </w:rPr>
            </w:pPr>
            <w:ins w:id="552" w:author="HP" w:date="2015-03-12T12:56:00Z">
              <w:r>
                <w:rPr>
                  <w:color w:val="000000"/>
                  <w:sz w:val="22"/>
                  <w:szCs w:val="22"/>
                </w:rPr>
                <w:t>Routine, rules and regulations</w:t>
              </w:r>
            </w:ins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512" w:leader="none"/>
                <w:tab w:val="left" w:pos="1872" w:leader="none"/>
              </w:tabs>
              <w:ind w:left="3258" w:hanging="2106"/>
              <w:rPr>
                <w:color w:val="000000"/>
                <w:sz w:val="22"/>
                <w:szCs w:val="22"/>
                <w:ins w:id="555" w:author="HP" w:date="2015-03-12T12:58:00Z"/>
              </w:rPr>
            </w:pPr>
            <w:ins w:id="554" w:author="HP" w:date="2015-03-12T12:58:00Z">
              <w:r>
                <w:rPr>
                  <w:color w:val="000000"/>
                  <w:sz w:val="22"/>
                  <w:szCs w:val="22"/>
                </w:rPr>
                <w:t xml:space="preserve">Positive discipline </w:t>
              </w:r>
            </w:ins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1512" w:leader="none"/>
                <w:tab w:val="left" w:pos="1872" w:leader="none"/>
              </w:tabs>
              <w:ind w:left="3258" w:hanging="2106"/>
              <w:rPr>
                <w:color w:val="000000"/>
                <w:sz w:val="22"/>
                <w:szCs w:val="22"/>
                <w:ins w:id="557" w:author="HP" w:date="2015-03-12T12:52:00Z"/>
              </w:rPr>
            </w:pPr>
            <w:ins w:id="556" w:author="HP" w:date="2015-03-12T12:58:00Z">
              <w:r>
                <w:rPr>
                  <w:color w:val="000000"/>
                  <w:sz w:val="22"/>
                  <w:szCs w:val="22"/>
                </w:rPr>
                <w:t>Etc.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828"/>
              <w:rPr>
                <w:color w:val="000000"/>
                <w:sz w:val="22"/>
                <w:szCs w:val="22"/>
                <w:ins w:id="559" w:author="HP" w:date="2015-03-12T12:54:00Z"/>
              </w:rPr>
            </w:pPr>
            <w:ins w:id="558" w:author="HP" w:date="2015-03-12T12:54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1440" w:hanging="828"/>
              <w:rPr>
                <w:color w:val="000000"/>
                <w:ins w:id="561" w:author="HP" w:date="2015-03-12T12:52:00Z"/>
              </w:rPr>
            </w:pPr>
            <w:ins w:id="560" w:author="HP" w:date="2015-03-12T12:52:00Z">
              <w:r>
                <w:rPr>
                  <w:color w:val="000000"/>
                </w:rPr>
              </w:r>
            </w:ins>
          </w:p>
          <w:p>
            <w:pPr>
              <w:pStyle w:val="Default"/>
              <w:tabs>
                <w:tab w:val="clear" w:pos="720"/>
                <w:tab w:val="left" w:pos="2363" w:leader="none"/>
              </w:tabs>
              <w:ind w:left="0" w:hanging="0"/>
              <w:rPr>
                <w:vanish/>
                <w:color w:val="000000"/>
                <w:sz w:val="22"/>
                <w:szCs w:val="22"/>
                <w:lang w:val="en-MY" w:eastAsia="en-MY"/>
                <w:del w:id="563" w:author="user" w:date="2015-02-01T16:21:00Z"/>
              </w:rPr>
            </w:pPr>
            <w:del w:id="562" w:author="user" w:date="2015-02-01T16:21:00Z">
              <w:r>
                <w:rPr>
                  <w:vanish/>
                  <w:color w:val="000000"/>
                  <w:sz w:val="22"/>
                  <w:szCs w:val="22"/>
                  <w:lang w:val="en-MY" w:eastAsia="en-MY"/>
                </w:rPr>
              </w:r>
            </w:del>
          </w:p>
          <w:p>
            <w:pPr>
              <w:pStyle w:val="Default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0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e Effectiveness of Classroom Environme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564" w:author="user" w:date="2015-04-27T14:27:00Z">
              <w:r>
                <w:rPr>
                  <w:b/>
                  <w:sz w:val="22"/>
                  <w:szCs w:val="22"/>
                  <w:lang w:eastAsia="en-US"/>
                </w:rPr>
                <w:t>20</w:t>
              </w:r>
            </w:ins>
          </w:p>
        </w:tc>
      </w:tr>
      <w:tr>
        <w:trPr>
          <w:trHeight w:val="36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5"/>
              </w:numPr>
              <w:ind w:left="522" w:hanging="522"/>
              <w:rPr>
                <w:color w:val="000000"/>
                <w:sz w:val="22"/>
                <w:szCs w:val="22"/>
                <w:ins w:id="572" w:author="HP" w:date="2015-03-12T12:59:00Z"/>
              </w:rPr>
            </w:pPr>
            <w:ins w:id="565" w:author="Rachel Lee" w:date="2015-03-10T12:32:00Z">
              <w:r>
                <w:rPr>
                  <w:color w:val="000000"/>
                  <w:sz w:val="22"/>
                  <w:szCs w:val="22"/>
                </w:rPr>
                <w:t>List</w:t>
              </w:r>
            </w:ins>
            <w:ins w:id="566" w:author="Rachel Lee" w:date="2015-03-10T12:30:00Z">
              <w:r>
                <w:rPr>
                  <w:color w:val="000000"/>
                  <w:sz w:val="22"/>
                  <w:szCs w:val="22"/>
                </w:rPr>
                <w:t xml:space="preserve"> the</w:t>
              </w:r>
            </w:ins>
            <w:ins w:id="567" w:author="Rachel Lee" w:date="2015-03-10T12:28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del w:id="568" w:author="Rachel Lee" w:date="2015-03-10T12:28:00Z">
              <w:r>
                <w:rPr>
                  <w:color w:val="000000"/>
                  <w:sz w:val="22"/>
                  <w:szCs w:val="22"/>
                </w:rPr>
                <w:delText>R</w:delText>
              </w:r>
            </w:del>
            <w:ins w:id="569" w:author="Rachel Lee" w:date="2015-03-10T12:28:00Z">
              <w:r>
                <w:rPr>
                  <w:color w:val="000000"/>
                  <w:sz w:val="22"/>
                  <w:szCs w:val="22"/>
                </w:rPr>
                <w:t>r</w:t>
              </w:r>
            </w:ins>
            <w:r>
              <w:rPr>
                <w:color w:val="000000"/>
                <w:sz w:val="22"/>
                <w:szCs w:val="22"/>
              </w:rPr>
              <w:t>ecords of children’s positive responses to activities and learning environment</w:t>
            </w:r>
            <w:ins w:id="570" w:author="Rachel Lee" w:date="2015-03-10T12:32:00Z">
              <w:r>
                <w:rPr>
                  <w:color w:val="000000"/>
                  <w:sz w:val="22"/>
                  <w:szCs w:val="22"/>
                </w:rPr>
                <w:t xml:space="preserve"> according to classroom environment created</w:t>
              </w:r>
            </w:ins>
            <w:ins w:id="571" w:author="Rachel Lee" w:date="2015-03-10T12:30:00Z">
              <w:r>
                <w:rPr>
                  <w:color w:val="000000"/>
                  <w:sz w:val="22"/>
                  <w:szCs w:val="22"/>
                </w:rPr>
                <w:t>.</w:t>
              </w:r>
            </w:ins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2"/>
              </w:numPr>
              <w:ind w:left="1152" w:hanging="630"/>
              <w:rPr>
                <w:color w:val="000000"/>
                <w:sz w:val="22"/>
                <w:szCs w:val="22"/>
                <w:ins w:id="574" w:author="HP" w:date="2015-05-20T09:47:00Z"/>
              </w:rPr>
            </w:pPr>
            <w:ins w:id="573" w:author="HP" w:date="2015-03-12T13:01:00Z">
              <w:r>
                <w:rPr>
                  <w:color w:val="000000"/>
                  <w:sz w:val="22"/>
                  <w:szCs w:val="22"/>
                </w:rPr>
                <w:t>Checklist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ind w:left="1152" w:hanging="630"/>
              <w:rPr>
                <w:color w:val="000000"/>
                <w:sz w:val="22"/>
                <w:szCs w:val="22"/>
                <w:ins w:id="576" w:author="HP" w:date="2015-03-12T13:01:00Z"/>
              </w:rPr>
            </w:pPr>
            <w:ins w:id="575" w:author="HP" w:date="2015-05-20T09:47:00Z">
              <w:r>
                <w:rPr>
                  <w:color w:val="000000"/>
                  <w:sz w:val="22"/>
                  <w:szCs w:val="22"/>
                </w:rPr>
                <w:t>Running record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ind w:left="1152" w:hanging="630"/>
              <w:rPr>
                <w:color w:val="000000"/>
                <w:sz w:val="22"/>
                <w:szCs w:val="22"/>
                <w:ins w:id="578" w:author="HP" w:date="2015-03-12T13:01:00Z"/>
              </w:rPr>
            </w:pPr>
            <w:ins w:id="577" w:author="HP" w:date="2015-03-12T13:01:00Z">
              <w:r>
                <w:rPr>
                  <w:color w:val="000000"/>
                  <w:sz w:val="22"/>
                  <w:szCs w:val="22"/>
                </w:rPr>
                <w:t xml:space="preserve">Anecdote 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ind w:left="1152" w:hanging="630"/>
              <w:rPr>
                <w:color w:val="000000"/>
                <w:sz w:val="22"/>
                <w:szCs w:val="22"/>
                <w:ins w:id="580" w:author="HP" w:date="2015-03-12T13:01:00Z"/>
              </w:rPr>
            </w:pPr>
            <w:ins w:id="579" w:author="HP" w:date="2015-03-12T13:01:00Z">
              <w:r>
                <w:rPr>
                  <w:color w:val="000000"/>
                  <w:sz w:val="22"/>
                  <w:szCs w:val="22"/>
                </w:rPr>
                <w:t xml:space="preserve">Work samples 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ind w:left="1152" w:hanging="630"/>
              <w:rPr>
                <w:color w:val="000000"/>
                <w:sz w:val="22"/>
                <w:szCs w:val="22"/>
                <w:ins w:id="582" w:author="HP" w:date="2015-03-12T13:01:00Z"/>
              </w:rPr>
            </w:pPr>
            <w:ins w:id="581" w:author="HP" w:date="2015-03-12T13:01:00Z">
              <w:r>
                <w:rPr>
                  <w:color w:val="000000"/>
                  <w:sz w:val="22"/>
                  <w:szCs w:val="22"/>
                </w:rPr>
                <w:t>Progress  report</w:t>
              </w:r>
            </w:ins>
          </w:p>
          <w:p>
            <w:pPr>
              <w:pStyle w:val="Default"/>
              <w:numPr>
                <w:ilvl w:val="1"/>
                <w:numId w:val="2"/>
              </w:numPr>
              <w:ind w:left="1152" w:hanging="630"/>
              <w:rPr>
                <w:color w:val="000000"/>
                <w:sz w:val="22"/>
                <w:szCs w:val="22"/>
                <w:ins w:id="584" w:author="HP" w:date="2015-03-12T13:01:00Z"/>
              </w:rPr>
            </w:pPr>
            <w:ins w:id="583" w:author="HP" w:date="2015-03-12T13:01:00Z">
              <w:r>
                <w:rPr>
                  <w:color w:val="000000"/>
                  <w:sz w:val="22"/>
                  <w:szCs w:val="22"/>
                </w:rPr>
                <w:t xml:space="preserve">Portfolio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612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5"/>
              </w:numPr>
              <w:ind w:left="522" w:hanging="522"/>
              <w:rPr>
                <w:color w:val="000000"/>
                <w:sz w:val="22"/>
                <w:szCs w:val="22"/>
                <w:ins w:id="600" w:author="user" w:date="2015-04-09T10:56:00Z"/>
              </w:rPr>
            </w:pPr>
            <w:ins w:id="585" w:author="Rachel Lee" w:date="2015-03-10T12:28:00Z">
              <w:del w:id="586" w:author="HP" w:date="2015-03-12T13:06:00Z">
                <w:r>
                  <w:rPr>
                    <w:color w:val="000000"/>
                    <w:sz w:val="22"/>
                    <w:szCs w:val="22"/>
                  </w:rPr>
                  <w:delText>Explain</w:delText>
                </w:r>
              </w:del>
            </w:ins>
            <w:ins w:id="587" w:author="HP" w:date="2015-03-12T13:06:00Z">
              <w:del w:id="588" w:author="user" w:date="2015-04-09T10:55:00Z">
                <w:r>
                  <w:rPr>
                    <w:color w:val="000000"/>
                    <w:sz w:val="22"/>
                    <w:szCs w:val="22"/>
                  </w:rPr>
                  <w:delText xml:space="preserve">Describe </w:delText>
                </w:r>
              </w:del>
            </w:ins>
            <w:ins w:id="589" w:author="user" w:date="2015-04-09T10:55:00Z">
              <w:r>
                <w:rPr>
                  <w:color w:val="000000"/>
                  <w:sz w:val="22"/>
                  <w:szCs w:val="22"/>
                </w:rPr>
                <w:t xml:space="preserve">Explain </w:t>
              </w:r>
            </w:ins>
            <w:ins w:id="590" w:author="Rachel Lee" w:date="2015-03-10T12:28:00Z">
              <w:del w:id="591" w:author="HP" w:date="2015-03-12T13:06:00Z">
                <w:r>
                  <w:rPr>
                    <w:color w:val="000000"/>
                    <w:sz w:val="22"/>
                    <w:szCs w:val="22"/>
                  </w:rPr>
                  <w:delText xml:space="preserve"> </w:delText>
                </w:r>
              </w:del>
            </w:ins>
            <w:ins w:id="592" w:author="Rachel Lee" w:date="2015-03-10T12:28:00Z">
              <w:r>
                <w:rPr>
                  <w:color w:val="000000"/>
                  <w:sz w:val="22"/>
                  <w:szCs w:val="22"/>
                </w:rPr>
                <w:t xml:space="preserve">the </w:t>
              </w:r>
            </w:ins>
            <w:del w:id="593" w:author="Rachel Lee" w:date="2015-03-10T12:28:00Z">
              <w:r>
                <w:rPr>
                  <w:color w:val="000000"/>
                  <w:sz w:val="22"/>
                  <w:szCs w:val="22"/>
                </w:rPr>
                <w:delText>P</w:delText>
              </w:r>
            </w:del>
            <w:ins w:id="594" w:author="Rachel Lee" w:date="2015-03-10T12:28:00Z">
              <w:r>
                <w:rPr>
                  <w:color w:val="000000"/>
                  <w:sz w:val="22"/>
                  <w:szCs w:val="22"/>
                </w:rPr>
                <w:t>p</w:t>
              </w:r>
            </w:ins>
            <w:r>
              <w:rPr>
                <w:color w:val="000000"/>
                <w:sz w:val="22"/>
                <w:szCs w:val="22"/>
              </w:rPr>
              <w:t xml:space="preserve">rocedures and techniques of evaluation </w:t>
            </w:r>
            <w:ins w:id="595" w:author="Rachel Lee" w:date="2015-03-10T12:29:00Z">
              <w:r>
                <w:rPr>
                  <w:color w:val="000000"/>
                  <w:sz w:val="22"/>
                  <w:szCs w:val="22"/>
                </w:rPr>
                <w:t xml:space="preserve">and assessment </w:t>
              </w:r>
            </w:ins>
            <w:ins w:id="596" w:author="HP" w:date="2015-03-12T13:06:00Z">
              <w:r>
                <w:rPr>
                  <w:color w:val="000000"/>
                  <w:sz w:val="22"/>
                  <w:szCs w:val="22"/>
                </w:rPr>
                <w:t>of</w:t>
              </w:r>
            </w:ins>
            <w:ins w:id="597" w:author="Rachel Lee" w:date="2015-03-10T16:14:00Z">
              <w:del w:id="598" w:author="HP" w:date="2015-03-12T13:05:00Z">
                <w:r>
                  <w:rPr>
                    <w:color w:val="000000"/>
                    <w:sz w:val="22"/>
                    <w:szCs w:val="22"/>
                  </w:rPr>
                  <w:delText xml:space="preserve">in accordance </w:delText>
                </w:r>
              </w:del>
            </w:ins>
            <w:ins w:id="599" w:author="HP" w:date="2015-03-12T13:05:00Z">
              <w:r>
                <w:rPr>
                  <w:color w:val="000000"/>
                  <w:sz w:val="22"/>
                  <w:szCs w:val="22"/>
                </w:rPr>
                <w:t xml:space="preserve"> classroom environment created.</w:t>
              </w:r>
            </w:ins>
          </w:p>
          <w:p>
            <w:pPr>
              <w:pStyle w:val="Default"/>
              <w:numPr>
                <w:ilvl w:val="1"/>
                <w:numId w:val="13"/>
              </w:numPr>
              <w:ind w:left="1152" w:hanging="630"/>
              <w:rPr>
                <w:color w:val="000000"/>
                <w:sz w:val="22"/>
                <w:szCs w:val="22"/>
                <w:ins w:id="609" w:author="HP" w:date="2015-03-12T13:04:00Z"/>
              </w:rPr>
            </w:pPr>
            <w:ins w:id="601" w:author="user" w:date="2015-04-09T10:56:00Z">
              <w:r>
                <w:rPr>
                  <w:color w:val="000000"/>
                  <w:sz w:val="22"/>
                  <w:szCs w:val="22"/>
                </w:rPr>
                <w:t>Procedures</w:t>
              </w:r>
            </w:ins>
            <w:ins w:id="602" w:author="Rachel Lee" w:date="2015-03-10T16:14:00Z">
              <w:del w:id="603" w:author="HP" w:date="2015-03-12T13:05:00Z">
                <w:r>
                  <w:rPr>
                    <w:color w:val="000000"/>
                    <w:sz w:val="22"/>
                    <w:szCs w:val="22"/>
                  </w:rPr>
                  <w:delText xml:space="preserve">with </w:delText>
                </w:r>
              </w:del>
            </w:ins>
            <w:ins w:id="604" w:author="Rachel Lee" w:date="2015-03-10T12:32:00Z">
              <w:del w:id="605" w:author="HP" w:date="2015-03-12T13:05:00Z">
                <w:r>
                  <w:rPr>
                    <w:color w:val="000000"/>
                    <w:sz w:val="22"/>
                    <w:szCs w:val="22"/>
                  </w:rPr>
                  <w:delText xml:space="preserve">according to </w:delText>
                </w:r>
              </w:del>
            </w:ins>
            <w:ins w:id="606" w:author="Rachel Lee" w:date="2015-03-10T15:40:00Z">
              <w:del w:id="607" w:author="HP" w:date="2015-03-12T13:05:00Z">
                <w:r>
                  <w:rPr>
                    <w:color w:val="000000"/>
                    <w:sz w:val="22"/>
                    <w:szCs w:val="22"/>
                  </w:rPr>
                  <w:delText>National Preschool Assessment Instrument (Instrumen Pentaksiran Prasekolah Kebangsaan)</w:delText>
                </w:r>
              </w:del>
            </w:ins>
            <w:del w:id="608" w:author="HP" w:date="2015-03-12T13:05:00Z">
              <w:r>
                <w:rPr>
                  <w:color w:val="000000"/>
                  <w:sz w:val="22"/>
                  <w:szCs w:val="22"/>
                </w:rPr>
                <w:delText>NPCS / KSPK assessment documents.</w:delText>
              </w:r>
            </w:del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3600" w:hanging="2448"/>
              <w:rPr>
                <w:color w:val="000000"/>
                <w:sz w:val="22"/>
                <w:szCs w:val="22"/>
                <w:ins w:id="611" w:author="user" w:date="2015-04-09T10:56:00Z"/>
              </w:rPr>
            </w:pPr>
            <w:ins w:id="610" w:author="HP" w:date="2015-03-12T13:10:00Z">
              <w:r>
                <w:rPr>
                  <w:color w:val="000000"/>
                  <w:sz w:val="22"/>
                  <w:szCs w:val="22"/>
                </w:rPr>
                <w:t>Plan evaluation procedures</w:t>
              </w:r>
            </w:ins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3600" w:hanging="2448"/>
              <w:rPr>
                <w:color w:val="000000"/>
                <w:sz w:val="22"/>
                <w:szCs w:val="22"/>
                <w:del w:id="613" w:author="user" w:date="2015-04-09T10:56:00Z"/>
              </w:rPr>
            </w:pPr>
            <w:del w:id="612" w:author="user" w:date="2015-04-09T10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3600" w:hanging="2448"/>
              <w:rPr>
                <w:color w:val="000000"/>
                <w:sz w:val="22"/>
                <w:szCs w:val="22"/>
                <w:ins w:id="615" w:author="user" w:date="2015-04-09T10:56:00Z"/>
              </w:rPr>
            </w:pPr>
            <w:ins w:id="614" w:author="HP" w:date="2015-03-12T13:10:00Z">
              <w:r>
                <w:rPr>
                  <w:color w:val="000000"/>
                  <w:sz w:val="22"/>
                  <w:szCs w:val="22"/>
                </w:rPr>
                <w:t>Develop evaluation instruments</w:t>
              </w:r>
            </w:ins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3600" w:hanging="2448"/>
              <w:rPr>
                <w:color w:val="000000"/>
                <w:sz w:val="22"/>
                <w:szCs w:val="22"/>
                <w:del w:id="617" w:author="user" w:date="2015-04-09T10:56:00Z"/>
              </w:rPr>
            </w:pPr>
            <w:del w:id="616" w:author="user" w:date="2015-04-09T10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3600" w:hanging="2448"/>
              <w:rPr>
                <w:color w:val="000000"/>
                <w:sz w:val="22"/>
                <w:szCs w:val="22"/>
                <w:ins w:id="619" w:author="user" w:date="2015-04-09T10:56:00Z"/>
              </w:rPr>
            </w:pPr>
            <w:ins w:id="618" w:author="HP" w:date="2015-03-12T13:10:00Z">
              <w:r>
                <w:rPr>
                  <w:color w:val="000000"/>
                  <w:sz w:val="22"/>
                  <w:szCs w:val="22"/>
                </w:rPr>
                <w:t>Execute evaluation procedures</w:t>
              </w:r>
            </w:ins>
          </w:p>
          <w:p>
            <w:pPr>
              <w:pStyle w:val="Default"/>
              <w:numPr>
                <w:ilvl w:val="2"/>
                <w:numId w:val="34"/>
              </w:numPr>
              <w:tabs>
                <w:tab w:val="clear" w:pos="720"/>
                <w:tab w:val="left" w:pos="1872" w:leader="none"/>
              </w:tabs>
              <w:ind w:left="1224" w:hanging="2448"/>
              <w:rPr>
                <w:color w:val="000000"/>
                <w:sz w:val="22"/>
                <w:szCs w:val="22"/>
                <w:del w:id="621" w:author="user" w:date="2015-04-09T10:56:00Z"/>
              </w:rPr>
            </w:pPr>
            <w:del w:id="620" w:author="user" w:date="2015-04-09T10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3600" w:hanging="2448"/>
              <w:rPr>
                <w:color w:val="000000"/>
                <w:sz w:val="22"/>
                <w:szCs w:val="22"/>
                <w:ins w:id="623" w:author="user" w:date="2015-04-09T10:56:00Z"/>
              </w:rPr>
            </w:pPr>
            <w:ins w:id="622" w:author="HP" w:date="2015-03-12T13:10:00Z">
              <w:r>
                <w:rPr>
                  <w:color w:val="000000"/>
                  <w:sz w:val="22"/>
                  <w:szCs w:val="22"/>
                </w:rPr>
                <w:t xml:space="preserve">Record evaluation data on children’s responses </w:t>
              </w:r>
            </w:ins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3600" w:hanging="2448"/>
              <w:rPr>
                <w:color w:val="000000"/>
                <w:sz w:val="22"/>
                <w:szCs w:val="22"/>
                <w:del w:id="625" w:author="user" w:date="2015-04-09T10:56:00Z"/>
              </w:rPr>
            </w:pPr>
            <w:del w:id="624" w:author="user" w:date="2015-04-09T10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3600" w:hanging="2448"/>
              <w:rPr>
                <w:color w:val="000000"/>
                <w:sz w:val="22"/>
                <w:szCs w:val="22"/>
                <w:ins w:id="627" w:author="HP" w:date="2015-03-12T13:10:00Z"/>
              </w:rPr>
            </w:pPr>
            <w:ins w:id="626" w:author="HP" w:date="2015-03-12T13:10:00Z">
              <w:r>
                <w:rPr>
                  <w:color w:val="000000"/>
                  <w:sz w:val="22"/>
                  <w:szCs w:val="22"/>
                </w:rPr>
                <w:t xml:space="preserve">Prepare evaluation report </w:t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ins w:id="629" w:author="user" w:date="2015-04-09T10:57:00Z"/>
              </w:rPr>
            </w:pPr>
            <w:ins w:id="628" w:author="user" w:date="2015-04-09T10:5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ins w:id="631" w:author="user" w:date="2015-04-09T10:57:00Z"/>
              </w:rPr>
            </w:pPr>
            <w:ins w:id="630" w:author="user" w:date="2015-04-09T10:5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del w:id="633" w:author="HP" w:date="2015-05-20T09:49:00Z"/>
              </w:rPr>
            </w:pPr>
            <w:del w:id="632" w:author="HP" w:date="2015-05-20T09:49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ins w:id="635" w:author="user" w:date="2015-04-06T10:17:00Z"/>
              </w:rPr>
            </w:pPr>
            <w:ins w:id="634" w:author="user" w:date="2015-04-06T10:1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18"/>
              </w:numPr>
              <w:tabs>
                <w:tab w:val="clear" w:pos="720"/>
                <w:tab w:val="left" w:pos="1152" w:leader="none"/>
                <w:tab w:val="left" w:pos="1422" w:leader="none"/>
              </w:tabs>
              <w:ind w:left="792" w:hanging="1278"/>
              <w:rPr>
                <w:color w:val="000000"/>
                <w:sz w:val="22"/>
                <w:szCs w:val="22"/>
                <w:del w:id="637" w:author="user" w:date="2015-04-09T10:56:00Z"/>
              </w:rPr>
            </w:pPr>
            <w:del w:id="636" w:author="user" w:date="2015-04-09T10:56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3"/>
              </w:numPr>
              <w:tabs>
                <w:tab w:val="clear" w:pos="720"/>
                <w:tab w:val="left" w:pos="1152" w:leader="none"/>
              </w:tabs>
              <w:ind w:left="1800" w:hanging="1278"/>
              <w:rPr>
                <w:color w:val="000000"/>
                <w:sz w:val="22"/>
                <w:szCs w:val="22"/>
                <w:ins w:id="639" w:author="user" w:date="2015-04-09T10:57:00Z"/>
              </w:rPr>
            </w:pPr>
            <w:ins w:id="638" w:author="HP" w:date="2015-03-12T13:13:00Z">
              <w:r>
                <w:rPr>
                  <w:color w:val="000000"/>
                  <w:sz w:val="22"/>
                  <w:szCs w:val="22"/>
                </w:rPr>
                <w:t>Technique</w:t>
              </w:r>
            </w:ins>
          </w:p>
          <w:p>
            <w:pPr>
              <w:pStyle w:val="Default"/>
              <w:numPr>
                <w:ilvl w:val="2"/>
                <w:numId w:val="8"/>
              </w:numPr>
              <w:tabs>
                <w:tab w:val="clear" w:pos="720"/>
                <w:tab w:val="left" w:pos="1305" w:leader="none"/>
                <w:tab w:val="left" w:pos="1872" w:leader="none"/>
              </w:tabs>
              <w:ind w:left="1224" w:hanging="2466"/>
              <w:rPr>
                <w:color w:val="000000"/>
                <w:sz w:val="22"/>
                <w:szCs w:val="22"/>
                <w:ins w:id="641" w:author="HP" w:date="2015-03-12T13:13:00Z"/>
              </w:rPr>
            </w:pPr>
            <w:ins w:id="640" w:author="HP" w:date="2015-03-12T13:13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3600" w:hanging="2466"/>
              <w:rPr>
                <w:color w:val="000000"/>
                <w:sz w:val="22"/>
                <w:szCs w:val="22"/>
                <w:ins w:id="643" w:author="user" w:date="2015-06-02T08:54:00Z"/>
              </w:rPr>
            </w:pPr>
            <w:ins w:id="642" w:author="HP" w:date="2015-03-12T13:13:00Z">
              <w:r>
                <w:rPr>
                  <w:color w:val="000000"/>
                  <w:sz w:val="22"/>
                  <w:szCs w:val="22"/>
                </w:rPr>
                <w:t>Observation</w:t>
              </w:r>
            </w:ins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3600" w:hanging="2466"/>
              <w:rPr>
                <w:color w:val="000000"/>
                <w:sz w:val="22"/>
                <w:szCs w:val="22"/>
                <w:ins w:id="647" w:author="HP" w:date="2015-05-20T09:51:00Z"/>
              </w:rPr>
            </w:pPr>
            <w:ins w:id="644" w:author="user" w:date="2015-04-09T10:58:00Z">
              <w:del w:id="645" w:author="HP" w:date="2015-05-20T09:54:00Z">
                <w:r>
                  <w:rPr>
                    <w:color w:val="000000"/>
                    <w:sz w:val="22"/>
                    <w:szCs w:val="22"/>
                  </w:rPr>
                  <w:delText>Question and answer</w:delText>
                </w:r>
              </w:del>
            </w:ins>
            <w:ins w:id="646" w:author="HP" w:date="2015-05-20T09:54:00Z">
              <w:r>
                <w:rPr>
                  <w:color w:val="000000"/>
                  <w:sz w:val="22"/>
                  <w:szCs w:val="22"/>
                </w:rPr>
                <w:t>Oral</w:t>
              </w:r>
            </w:ins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872" w:leader="none"/>
              </w:tabs>
              <w:ind w:left="3600" w:hanging="2466"/>
              <w:rPr>
                <w:color w:val="000000"/>
                <w:sz w:val="22"/>
                <w:szCs w:val="22"/>
                <w:ins w:id="650" w:author="user" w:date="2015-04-09T10:57:00Z"/>
              </w:rPr>
            </w:pPr>
            <w:ins w:id="648" w:author="HP" w:date="2015-05-20T09:56:00Z">
              <w:r>
                <w:rPr>
                  <w:color w:val="000000"/>
                  <w:sz w:val="22"/>
                  <w:szCs w:val="22"/>
                </w:rPr>
                <w:t>Assessment of c</w:t>
              </w:r>
            </w:ins>
            <w:ins w:id="649" w:author="HP" w:date="2015-05-20T09:54:00Z">
              <w:r>
                <w:rPr>
                  <w:color w:val="000000"/>
                  <w:sz w:val="22"/>
                  <w:szCs w:val="22"/>
                </w:rPr>
                <w:t>hild’s work</w:t>
              </w:r>
            </w:ins>
          </w:p>
          <w:p>
            <w:pPr>
              <w:pStyle w:val="Default"/>
              <w:numPr>
                <w:ilvl w:val="3"/>
                <w:numId w:val="15"/>
              </w:numPr>
              <w:rPr>
                <w:color w:val="000000"/>
                <w:sz w:val="22"/>
                <w:szCs w:val="22"/>
                <w:ins w:id="652" w:author="HP" w:date="2015-03-12T13:13:00Z"/>
              </w:rPr>
            </w:pPr>
            <w:ins w:id="651" w:author="HP" w:date="2015-03-12T13:13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del w:id="654" w:author="user" w:date="2015-04-09T10:58:00Z"/>
              </w:rPr>
            </w:pPr>
            <w:del w:id="653" w:author="user" w:date="2015-04-09T10:58:00Z">
              <w:r>
                <w:rPr>
                  <w:color w:val="000000"/>
                  <w:sz w:val="22"/>
                  <w:szCs w:val="22"/>
                </w:rPr>
                <w:delText>Question and answer</w:delText>
              </w:r>
            </w:del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ins w:id="656" w:author="HP" w:date="2015-03-12T13:07:00Z"/>
              </w:rPr>
            </w:pPr>
            <w:ins w:id="655" w:author="HP" w:date="2015-03-12T13:0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1"/>
                <w:numId w:val="27"/>
              </w:numPr>
              <w:ind w:left="522" w:hanging="522"/>
              <w:rPr>
                <w:color w:val="000000"/>
                <w:sz w:val="22"/>
                <w:szCs w:val="22"/>
                <w:del w:id="658" w:author="HP" w:date="2015-03-12T13:12:00Z"/>
              </w:rPr>
            </w:pPr>
            <w:del w:id="657" w:author="HP" w:date="2015-03-12T13:12:00Z">
              <w:r>
                <w:rPr>
                  <w:color w:val="000000"/>
                  <w:sz w:val="22"/>
                  <w:szCs w:val="22"/>
                </w:rPr>
              </w:r>
            </w:del>
          </w:p>
          <w:p>
            <w:pPr>
              <w:pStyle w:val="Default"/>
              <w:numPr>
                <w:ilvl w:val="1"/>
                <w:numId w:val="15"/>
              </w:numPr>
              <w:ind w:left="522" w:hanging="522"/>
              <w:rPr>
                <w:color w:val="000000"/>
                <w:sz w:val="22"/>
                <w:szCs w:val="22"/>
                <w:ins w:id="682" w:author="user" w:date="2015-02-01T16:30:00Z"/>
              </w:rPr>
            </w:pPr>
            <w:ins w:id="659" w:author="Rachel Lee" w:date="2015-03-10T12:29:00Z">
              <w:r>
                <w:rPr>
                  <w:color w:val="000000"/>
                  <w:sz w:val="22"/>
                  <w:szCs w:val="22"/>
                </w:rPr>
                <w:t xml:space="preserve">Explain </w:t>
              </w:r>
            </w:ins>
            <w:ins w:id="660" w:author="Rachel Lee" w:date="2015-03-10T12:34:00Z">
              <w:r>
                <w:rPr>
                  <w:color w:val="000000"/>
                  <w:sz w:val="22"/>
                  <w:szCs w:val="22"/>
                </w:rPr>
                <w:t xml:space="preserve">the </w:t>
              </w:r>
            </w:ins>
            <w:del w:id="661" w:author="Rachel Lee" w:date="2015-03-10T12:29:00Z">
              <w:r>
                <w:rPr>
                  <w:color w:val="000000"/>
                  <w:sz w:val="22"/>
                  <w:szCs w:val="22"/>
                </w:rPr>
                <w:delText>R</w:delText>
              </w:r>
            </w:del>
            <w:ins w:id="662" w:author="Rachel Lee" w:date="2015-03-10T12:29:00Z">
              <w:r>
                <w:rPr>
                  <w:color w:val="000000"/>
                  <w:sz w:val="22"/>
                  <w:szCs w:val="22"/>
                </w:rPr>
                <w:t>r</w:t>
              </w:r>
            </w:ins>
            <w:r>
              <w:rPr>
                <w:color w:val="000000"/>
                <w:sz w:val="22"/>
                <w:szCs w:val="22"/>
              </w:rPr>
              <w:t>ecord format</w:t>
            </w:r>
            <w:ins w:id="663" w:author="Rachel Lee" w:date="2015-03-10T12:30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664" w:author="Rachel Lee" w:date="2015-03-10T16:13:00Z">
              <w:r>
                <w:rPr>
                  <w:color w:val="000000"/>
                  <w:sz w:val="22"/>
                  <w:szCs w:val="22"/>
                </w:rPr>
                <w:t>in accordance with</w:t>
              </w:r>
            </w:ins>
            <w:ins w:id="665" w:author="Rachel Lee" w:date="2015-03-10T12:30:00Z">
              <w:r>
                <w:rPr>
                  <w:color w:val="000000"/>
                  <w:sz w:val="22"/>
                  <w:szCs w:val="22"/>
                </w:rPr>
                <w:t xml:space="preserve"> </w:t>
              </w:r>
            </w:ins>
            <w:ins w:id="666" w:author="Rachel Lee" w:date="2015-03-10T15:40:00Z">
              <w:r>
                <w:rPr>
                  <w:i/>
                  <w:color w:val="000000"/>
                  <w:sz w:val="22"/>
                  <w:szCs w:val="22"/>
                </w:rPr>
                <w:t>National Pre</w:t>
              </w:r>
            </w:ins>
            <w:ins w:id="667" w:author="Rachel Lee" w:date="2015-03-10T15:40:00Z">
              <w:del w:id="668" w:author="HP" w:date="2015-05-20T10:00:00Z">
                <w:r>
                  <w:rPr>
                    <w:i/>
                    <w:color w:val="000000"/>
                    <w:sz w:val="22"/>
                    <w:szCs w:val="22"/>
                  </w:rPr>
                  <w:delText>school Assessment Instrument (Instrumen</w:delText>
                </w:r>
              </w:del>
            </w:ins>
            <w:del w:id="669" w:author="HP" w:date="2015-05-20T10:00:00Z">
              <w:r>
                <w:rPr>
                  <w:i/>
                  <w:color w:val="000000"/>
                  <w:sz w:val="22"/>
                  <w:szCs w:val="22"/>
                </w:rPr>
                <w:delText>Modul</w:delText>
              </w:r>
            </w:del>
            <w:ins w:id="670" w:author="Rachel Lee" w:date="2015-03-10T15:40:00Z">
              <w:del w:id="671" w:author="HP" w:date="2015-05-20T09:59:00Z">
                <w:r>
                  <w:rPr>
                    <w:i/>
                    <w:color w:val="000000"/>
                    <w:sz w:val="22"/>
                    <w:szCs w:val="22"/>
                  </w:rPr>
                  <w:delText xml:space="preserve"> Pentak</w:delText>
                </w:r>
              </w:del>
            </w:ins>
            <w:ins w:id="672" w:author="HP" w:date="2015-05-20T09:59:00Z">
              <w:r>
                <w:rPr>
                  <w:i/>
                  <w:color w:val="000000"/>
                  <w:sz w:val="22"/>
                  <w:szCs w:val="22"/>
                </w:rPr>
                <w:t>siran</w:t>
              </w:r>
            </w:ins>
            <w:ins w:id="673" w:author="Rachel Lee" w:date="2015-03-10T15:40:00Z">
              <w:r>
                <w:rPr>
                  <w:i/>
                  <w:color w:val="000000"/>
                  <w:sz w:val="22"/>
                  <w:szCs w:val="22"/>
                </w:rPr>
                <w:t xml:space="preserve"> Prasekolah K</w:t>
              </w:r>
            </w:ins>
            <w:ins w:id="674" w:author="Rachel Lee" w:date="2015-03-10T15:40:00Z">
              <w:del w:id="675" w:author="HP" w:date="2015-05-20T10:00:00Z">
                <w:r>
                  <w:rPr>
                    <w:i/>
                    <w:color w:val="000000"/>
                    <w:sz w:val="22"/>
                    <w:szCs w:val="22"/>
                  </w:rPr>
                  <w:delText>ebangsaan</w:delText>
                </w:r>
              </w:del>
            </w:ins>
            <w:del w:id="676" w:author="HP" w:date="2015-05-20T10:00:00Z">
              <w:r>
                <w:rPr>
                  <w:i/>
                  <w:color w:val="000000"/>
                  <w:sz w:val="22"/>
                  <w:szCs w:val="22"/>
                </w:rPr>
                <w:delText>Perkembangan</w:delText>
              </w:r>
            </w:del>
            <w:ins w:id="677" w:author="HP" w:date="2015-05-20T10:00:00Z">
              <w:r>
                <w:rPr>
                  <w:i/>
                  <w:color w:val="000000"/>
                  <w:sz w:val="22"/>
                  <w:szCs w:val="22"/>
                </w:rPr>
                <w:t xml:space="preserve"> Murid di Prasekolah</w:t>
              </w:r>
            </w:ins>
            <w:ins w:id="678" w:author="Rachel Lee" w:date="2015-03-10T15:40:00Z">
              <w:r>
                <w:rPr>
                  <w:color w:val="000000"/>
                  <w:sz w:val="22"/>
                  <w:szCs w:val="22"/>
                </w:rPr>
                <w:t>)</w:t>
              </w:r>
            </w:ins>
            <w:ins w:id="679" w:author="HP" w:date="2015-05-20T10:00:00Z">
              <w:r>
                <w:rPr>
                  <w:color w:val="000000"/>
                  <w:sz w:val="22"/>
                  <w:szCs w:val="22"/>
                </w:rPr>
                <w:t xml:space="preserve"> in complia</w:t>
              </w:r>
            </w:ins>
            <w:del w:id="680" w:author="HP" w:date="2015-05-20T10:01:00Z">
              <w:r>
                <w:rPr>
                  <w:color w:val="000000"/>
                  <w:sz w:val="22"/>
                  <w:szCs w:val="22"/>
                </w:rPr>
                <w:delText>n</w:delText>
              </w:r>
            </w:del>
            <w:r>
              <w:rPr>
                <w:color w:val="000000"/>
                <w:sz w:val="22"/>
                <w:szCs w:val="22"/>
              </w:rPr>
              <w:t xml:space="preserve">ce with </w:t>
            </w:r>
            <w:ins w:id="681" w:author="Rachel Lee" w:date="2015-03-10T12:29:00Z">
              <w:r>
                <w:rPr>
                  <w:color w:val="000000"/>
                  <w:sz w:val="22"/>
                  <w:szCs w:val="22"/>
                </w:rPr>
                <w:t xml:space="preserve">. </w:t>
              </w:r>
            </w:ins>
            <w:r>
              <w:rPr>
                <w:color w:val="000000"/>
                <w:sz w:val="22"/>
                <w:szCs w:val="22"/>
              </w:rPr>
              <w:t>record format.</w:t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ins w:id="684" w:author="HP" w:date="2015-03-12T13:17:00Z"/>
              </w:rPr>
            </w:pPr>
            <w:ins w:id="683" w:author="HP" w:date="2015-03-12T13:1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720" w:hanging="0"/>
              <w:rPr>
                <w:color w:val="000000"/>
                <w:sz w:val="22"/>
                <w:szCs w:val="22"/>
                <w:ins w:id="686" w:author="HP" w:date="2015-03-12T13:17:00Z"/>
              </w:rPr>
            </w:pPr>
            <w:ins w:id="685" w:author="HP" w:date="2015-03-12T13:17:00Z">
              <w:r>
                <w:rPr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eastAsia="Arial"/>
                <w:color w:val="000000"/>
                <w:sz w:val="22"/>
                <w:szCs w:val="22"/>
                <w:del w:id="688" w:author="user" w:date="2015-02-01T16:31:00Z"/>
              </w:rPr>
            </w:pPr>
            <w:del w:id="687" w:author="user" w:date="2015-02-01T16:31:00Z">
              <w:r>
                <w:rPr>
                  <w:rFonts w:eastAsia="Arial"/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Default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ins w:id="689" w:author="user" w:date="2015-04-27T14:27:00Z">
              <w:r>
                <w:rPr>
                  <w:b/>
                  <w:sz w:val="22"/>
                  <w:szCs w:val="22"/>
                  <w:lang w:eastAsia="en-US"/>
                </w:rPr>
                <w:t>60</w:t>
              </w:r>
            </w:ins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9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2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3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95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4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4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8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40" w:hanging="1800"/>
      </w:pPr>
      <w:rPr/>
    </w:lvl>
  </w:abstractNum>
  <w:abstractNum w:abstractNumId="3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>
      <w:rFonts w:ascii="Wingdings" w:hAnsi="Wingdings" w:cs="Wingdings"/>
      <w:sz w:val="22"/>
      <w:szCs w:val="22"/>
    </w:rPr>
  </w:style>
  <w:style w:type="character" w:styleId="WW8Num15z0">
    <w:name w:val="WW8Num15z0"/>
    <w:qFormat/>
    <w:rPr>
      <w:color w:val="FF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>
      <w:color w:val="FF0000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2"/>
      <w:szCs w:val="22"/>
    </w:rPr>
  </w:style>
  <w:style w:type="character" w:styleId="WW8Num22z3">
    <w:name w:val="WW8Num22z3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color w:val="FF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3">
    <w:name w:val="WW8Num34z3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Symbol" w:hAnsi="Symbol" w:cs="Symbol"/>
      <w:sz w:val="22"/>
      <w:szCs w:val="22"/>
    </w:rPr>
  </w:style>
  <w:style w:type="character" w:styleId="WW8Num52z3">
    <w:name w:val="WW8Num52z3"/>
    <w:qFormat/>
    <w:rPr>
      <w:sz w:val="22"/>
      <w:szCs w:val="22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color w:val="FF0000"/>
    </w:rPr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FF0000"/>
    </w:rPr>
  </w:style>
  <w:style w:type="character" w:styleId="WW8Num63z1">
    <w:name w:val="WW8Num63z1"/>
    <w:qFormat/>
    <w:rPr>
      <w:color w:val="000000"/>
    </w:rPr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Arial" w:hAnsi="Arial" w:cs="Arial"/>
      <w:sz w:val="22"/>
      <w:szCs w:val="22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color w:val="FF0000"/>
    </w:rPr>
  </w:style>
  <w:style w:type="character" w:styleId="WW8Num83z1">
    <w:name w:val="WW8Num83z1"/>
    <w:qFormat/>
    <w:rPr>
      <w:color w:val="00000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color w:val="FF0000"/>
    </w:rPr>
  </w:style>
  <w:style w:type="character" w:styleId="WW8Num114z1">
    <w:name w:val="WW8Num114z1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rFonts w:ascii="Symbol" w:hAnsi="Symbol" w:cs="Symbol"/>
      <w:sz w:val="22"/>
      <w:szCs w:val="22"/>
    </w:rPr>
  </w:style>
  <w:style w:type="character" w:styleId="WW8Num119z3">
    <w:name w:val="WW8Num119z3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34:00Z</dcterms:created>
  <dc:creator>user</dc:creator>
  <dc:description/>
  <cp:keywords/>
  <dc:language>en-US</dc:language>
  <cp:lastModifiedBy>user</cp:lastModifiedBy>
  <cp:lastPrinted>2013-11-04T15:21:00Z</cp:lastPrinted>
  <dcterms:modified xsi:type="dcterms:W3CDTF">2015-06-04T02:54:00Z</dcterms:modified>
  <cp:revision>43</cp:revision>
  <dc:subject/>
  <dc:title>ANNEX 4</dc:title>
</cp:coreProperties>
</file>