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onWord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p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FSFCll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