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  <w:t>PRESCHOOL TEACH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(CU) E2 : PRESCHOOL NUTRITIONAL GUIDANCE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Educate Preschool Children and Families On Importance of Nutri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importance of nutrition for preschool children according to company’s, government’s &amp; acts’ requirements and safety standard practice such as: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Balanced and nutritious diet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ods to avoid (Junk food)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od allergies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ion (variety, amount)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child development in relations to preschool nutritional guidelines according to client’s, company’s &amp; government’s requirements, rules &amp; regulations and according to safety standard practice such as: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mental milestone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mental delays 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od pyramid according to aged group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family’s religion, culture, socio-economic background and lifestyles according to client’s, company’s &amp; government’s requirements, rules and regulations and according to safety standard practice such as: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o economic statu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ultural and ethnicity background 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ligious practices 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alth concerns (allergies, G6PD, Lactose intolerance, ADHD, etc.)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festyle (active, sedentary)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ting habits (Food fads)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food pyramid according to client’s, products and government’s requirements such as: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od groups and function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nced diet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lection of meals 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ng portion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eating habits according to clients requirements and company’s code of ethics such as: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/>
            </w:pPr>
            <w:r>
              <w:rPr>
                <w:color w:val="000000"/>
                <w:sz w:val="22"/>
                <w:szCs w:val="22"/>
              </w:rPr>
              <w:t>Healthy eating habit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/>
            </w:pPr>
            <w:r>
              <w:rPr>
                <w:color w:val="000000"/>
                <w:sz w:val="22"/>
                <w:szCs w:val="22"/>
              </w:rPr>
              <w:t>Selective eating habit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/>
            </w:pPr>
            <w:r>
              <w:rPr>
                <w:color w:val="000000"/>
                <w:sz w:val="22"/>
                <w:szCs w:val="22"/>
              </w:rPr>
              <w:t>Unhealthy eating habits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children’s food allergies according to client’s, company’s and government’s requirements such as: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iry product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lk – lactose intolerance 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tein foods 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y product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ts, beans and pulses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food</w:t>
            </w:r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52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Healthy Menu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22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, the apprentice will be able to:</w:t>
              <w:tab/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food nutrients according to client’s, company’s and government’s requirements and standard cooking recipes such as: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ergy needs (carbohydrate, fat and protein)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tary fibre (peas, beans, lentils)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tamins, minerals and bioactive components (fruits and vegetables)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food pyramid for preschoolers (e.g. My Pyramid for preschoolers) according to client’s, product’s and government’s requirements and product specifications such as: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od groups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ng size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nced diet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 xml:space="preserve">Explain dietary needs of preschool children according to client’s, products and government’s requirements and product specifications such as: 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 xml:space="preserve">Nutrition 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rtions 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ng sizes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riety  </w:t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42" w:leader="none"/>
                <w:tab w:val="left" w:pos="1242" w:leader="none"/>
              </w:tabs>
              <w:ind w:left="342" w:hanging="360"/>
              <w:rPr/>
            </w:pPr>
            <w:r>
              <w:rPr>
                <w:sz w:val="22"/>
                <w:szCs w:val="22"/>
              </w:rPr>
              <w:t xml:space="preserve">Explain food choices according to client’s &amp; products’ requirements, standard cooking recipes and Standard Operating Procedures (SOP) such as: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iety and texture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ste and colour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rtions and sizes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42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eating patterns and behaviour of children according to client’s, products’ &amp; company’s requirements and company’s code of ethics such as: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Meals schedule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Meals intake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Food choices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342" w:hanging="34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Explain food allergies according to client’s, products’ &amp; company’s requirements and safety standard practice such as: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pe of food allergies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 xml:space="preserve">Symptoms of allergies 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Precaution against food allergies</w:t>
            </w:r>
          </w:p>
          <w:p>
            <w:pPr>
              <w:pStyle w:val="Default"/>
              <w:ind w:left="4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tor Food Hygiene and Children’s Eating Habi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ind w:left="342" w:hanging="342"/>
              <w:rPr/>
            </w:pPr>
            <w:r>
              <w:rPr>
                <w:color w:val="000000"/>
                <w:sz w:val="22"/>
                <w:szCs w:val="22"/>
              </w:rPr>
              <w:t xml:space="preserve">Explain food handling and food regulation standard according to Standard Operating Procedure (SOP), jobs &amp; acts’ requirements and rules &amp; regulations such as: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yphoid vaccination for food handlers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od safety (e.g. storage, handling, equipment)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ood hygiene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sonal hygiene </w:t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table setting according to instruction manual and Standard Operating Procedure (SOP) such as: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Crockery and utensils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080" w:hanging="738"/>
              <w:rPr/>
            </w:pPr>
            <w:r>
              <w:rPr>
                <w:color w:val="000000"/>
                <w:sz w:val="22"/>
                <w:szCs w:val="22"/>
              </w:rPr>
              <w:t>Place mats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ble placing 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table etiquette according to client’s &amp; company’s requirements, company’s code of ethics, rules and regulations such as: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iting grace/duas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42" w:hanging="0"/>
              <w:rPr/>
            </w:pPr>
            <w:r>
              <w:rPr>
                <w:color w:val="000000"/>
                <w:sz w:val="22"/>
                <w:szCs w:val="22"/>
              </w:rPr>
              <w:t>Eating manners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42" w:hanging="0"/>
              <w:rPr/>
            </w:pPr>
            <w:r>
              <w:rPr>
                <w:color w:val="000000"/>
                <w:sz w:val="22"/>
                <w:szCs w:val="22"/>
              </w:rPr>
              <w:t>Table manners</w:t>
            </w:r>
          </w:p>
          <w:p>
            <w:pPr>
              <w:pStyle w:val="Default"/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hygienic practices according to client’s, company’s, acts’ requirements, safety standard practice and  rules &amp;regulations such as: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shing hands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crockery</w:t>
            </w:r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ver foods</w:t>
            </w:r>
          </w:p>
          <w:p>
            <w:pPr>
              <w:pStyle w:val="Default"/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food allergies monitoring according to client’s, company’s, acts’ requirements, safety standard practice and rules &amp; regulations such as: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wareness of food allergies among children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of children with food allergies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ert to the symptom of food allergies </w:t>
            </w:r>
          </w:p>
          <w:p>
            <w:pPr>
              <w:pStyle w:val="Default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cautionary measures against food allergies</w:t>
            </w:r>
          </w:p>
          <w:p>
            <w:pPr>
              <w:pStyle w:val="Default"/>
              <w:tabs>
                <w:tab w:val="clear" w:pos="720"/>
                <w:tab w:val="left" w:pos="432" w:leader="none"/>
              </w:tabs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signs and symptoms of food poisoning according to safety standard practice,  rules &amp; regulations and products specifications such as: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mach cramps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miting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arrhoea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3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2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58:00Z</dcterms:created>
  <dc:creator>user</dc:creator>
  <dc:description/>
  <cp:keywords/>
  <dc:language>en-US</dc:language>
  <cp:lastModifiedBy>user</cp:lastModifiedBy>
  <cp:lastPrinted>2013-11-04T15:21:00Z</cp:lastPrinted>
  <dcterms:modified xsi:type="dcterms:W3CDTF">2015-06-04T02:55:00Z</dcterms:modified>
  <cp:revision>30</cp:revision>
  <dc:subject/>
  <dc:title>ANNEX 4</dc:title>
</cp:coreProperties>
</file>