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NEX 2</w:t>
      </w:r>
    </w:p>
    <w:p>
      <w:pPr>
        <w:pStyle w:val="Normal"/>
        <w:tabs>
          <w:tab w:val="clear" w:pos="720"/>
          <w:tab w:val="left" w:pos="1078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ind w:left="-360" w:right="-98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2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0785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tutory Act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303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ustrial Relation 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onal Safety and Health Act (OSHA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, Health and Safety A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Labour and Employment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Industrial Relation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Occupational Safety and Health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related environment, health and safety 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main elements of an employment contrac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main provisions of the industrial safety legislation applicable to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>Environmental, Safety and Health Rules and regulation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85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Rul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-related accident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alth Risks Awaren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Pollution and Protec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of Energ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te 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safety rules when working in the working area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ypes of work related health risks an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steps to be taken for the different types of work related accid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ossible causes of environmental pollution at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protect the environ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ways to conserve energy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ways to recycle material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orrect disposal of materi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safety and health risks at the work place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tions taken to minimize safety and health risk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ccupational related work safety and accident prevention rules and regulations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afety rules when working with various equipment in the Accredited Center (company)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immediate actions to be taken in case of accidents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ompanies rules and regulations to protect the environment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ways to dispose hazardous waste at the work place in an environmental compatible way complying to Accredited Center (company)’s SOP </w:t>
            </w:r>
          </w:p>
          <w:p>
            <w:pPr>
              <w:pStyle w:val="Normal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ways to protect the environment; Conserve energy, Recycle materials &amp; Manage was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hrs</w:t>
            </w:r>
          </w:p>
        </w:tc>
      </w:tr>
    </w:tbl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17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mmunication Skill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582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and methods of Communication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ive communication techniques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and methods of commun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ffective communication techniqu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e effectively with internal clients and colleagues in related departments 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various communication methods to obtain and disseminate inform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ffectively in a tea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7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2880"/>
        <w:gridCol w:w="1080"/>
        <w:gridCol w:w="540"/>
        <w:gridCol w:w="360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FAMILIARIZATION WITH INDUSTRIAL STANDARDS AND STANDARD OPERATING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ustrial standards and company Standard Operating Procedures (SOP)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/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al standard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Practice Guideline On Massage Therapy by Traditional and Complementary Division, Ministry of Health, Malaysi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ypes of information available in the Standard Operating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importance of correct interpretation of industrial standard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the function of company Standard Operating Procedures and industrial standards during planning and implementing a work process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hrs</w:t>
            </w:r>
          </w:p>
        </w:tc>
      </w:tr>
    </w:tbl>
    <w:p>
      <w:pPr>
        <w:pStyle w:val="Normal"/>
        <w:ind w:left="18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2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vi</w:t>
    </w:r>
    <w:r>
      <w:rPr/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1">
    <w:name w:val="Footer Char1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Sakinah Amin</cp:lastModifiedBy>
  <cp:lastPrinted>2012-09-21T09:22:00Z</cp:lastPrinted>
  <dcterms:modified xsi:type="dcterms:W3CDTF">2016-11-29T08:12:00Z</dcterms:modified>
  <cp:revision>5</cp:revision>
  <dc:subject/>
  <dc:title>ANNEX 2</dc:title>
</cp:coreProperties>
</file>