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RIENTATION MODULE 1</w:t>
        <w:tab/>
        <w:tab/>
        <w:tab/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ANNEX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s)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’s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v   edited Center (company)’s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20" w:bottom="1440"/>
      <w:pgNumType w:start="19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ii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3:19:00Z</dcterms:created>
  <dc:creator>KHADIJAH</dc:creator>
  <dc:description/>
  <cp:keywords/>
  <dc:language>en-US</dc:language>
  <cp:lastModifiedBy>Sakinah Amin</cp:lastModifiedBy>
  <cp:lastPrinted>2013-07-17T15:10:00Z</cp:lastPrinted>
  <dcterms:modified xsi:type="dcterms:W3CDTF">2016-11-29T08:11:00Z</dcterms:modified>
  <cp:revision>7</cp:revision>
  <dc:subject/>
  <dc:title>ORIENTATION MODULE 1</dc:title>
</cp:coreProperties>
</file>