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PASTRY PRODUCTION (HT-014-2:201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863"/>
        <w:gridCol w:w="4317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Zaharah Binti Md Raz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lang w:val="fi-FI"/>
              </w:rPr>
              <w:t>Sweet Act Gallery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Sabaianah Binti Bachok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iTM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3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Annis Binti Jamaluddi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NITAR International University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Norshamsul Bin Salim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mic Culinary Food Solutions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5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Rais Bin Azhar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 Komuniti Ledang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6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Husni Bin Mohd Rosley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lancer Chef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7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azirah Binti Bugal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el Dorset, Kuala Lumpur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8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ormah Binti Musa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j Komuniti Ledang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9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. Nurhamizah Binti Shaffe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lang w:val="fi-FI"/>
              </w:rPr>
              <w:t>Kolej Menara Jaya, Kampar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0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Afitz Bin Mohd Yusoff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atmara Pandan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11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. Mohd Farid Bin Alwi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lang w:val="fi-FI"/>
              </w:rPr>
            </w:pPr>
            <w:r>
              <w:rPr>
                <w:rFonts w:cs="Arial" w:ascii="Arial" w:hAnsi="Arial"/>
                <w:bCs/>
                <w:color w:val="000000"/>
                <w:lang w:val="fi-FI"/>
              </w:rPr>
              <w:t>Bakeri Ria Academy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CILITATOR</w:t>
            </w:r>
          </w:p>
        </w:tc>
      </w:tr>
      <w:tr>
        <w:trPr>
          <w:trHeight w:val="1709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JPK’s </w:t>
            </w:r>
            <w:r>
              <w:rPr>
                <w:rFonts w:cs="Arial" w:ascii="Arial" w:hAnsi="Arial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an Rozita Binti Sulaim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DTS-C Un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47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00:00Z</dcterms:created>
  <dc:creator>appleberry</dc:creator>
  <dc:description/>
  <cp:keywords/>
  <dc:language>en-US</dc:language>
  <cp:lastModifiedBy>user</cp:lastModifiedBy>
  <cp:lastPrinted>2016-11-24T10:06:00Z</cp:lastPrinted>
  <dcterms:modified xsi:type="dcterms:W3CDTF">2016-11-24T02:06:00Z</dcterms:modified>
  <cp:revision>6</cp:revision>
  <dc:subject/>
  <dc:title>S</dc:title>
</cp:coreProperties>
</file>