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3 : HAIR STYL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dentify Client’s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30"/>
              <w:rPr/>
            </w:pPr>
            <w:r>
              <w:rPr>
                <w:sz w:val="22"/>
                <w:szCs w:val="22"/>
                <w:lang w:eastAsia="en-US"/>
              </w:rPr>
              <w:t xml:space="preserve">Explain salon reception procedures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ervice available at salon centre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ools, equipment and materials for hairstyling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-pi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ush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41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t iro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heated roller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roller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l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x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lotion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30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ability, suitability and availability of tools, equipment and material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ility - To produce desired hairsty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- Select tools, equipment and materials according to desired hairsty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vailability - Available/non available at salon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815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List  hair damage minimize method and requirement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temperature of equipmen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ction of air flow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sion of hair friction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ection of product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815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are procedure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llow instruction,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er usage of tools, equipment and material (TEM)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 excessive tension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 flow direction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drying procedure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 and dr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uitable styling aid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 according to style desired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 Drying from the perimeter towards the top of head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50" w:leader="none"/>
              </w:tabs>
              <w:suppressAutoHyphens w:val="false"/>
              <w:autoSpaceDE w:val="false"/>
              <w:ind w:left="1359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ection balanced with hair brush (size and types of brushes)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each section thoroughly (final dressing)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 blow dry techniques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drying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Finger Dry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condition for finger drying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shly clean hair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condi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ngle fre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looking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ger drying tools and material function and application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ool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aids (wax, mud, gel, mousse and etc.)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ger drying techniqu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loo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runchin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usled natural effec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inger drying method for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move excess wate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angle hair with wide-tooth comb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ke finger through the hai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ft hair up and run through the hai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ll hair in hand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 hair into spiral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inue the above till hair is dry.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94" w:hanging="585"/>
              <w:rPr/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rFonts w:cs="Arial"/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Straight Hair Sty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requirement and suitability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styl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iron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blow dry lotion, wax, mud, gel, mousse, serum and etc.)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List straight hair styling techniqu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Straight with brush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ironing / flat ir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procedure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straight hair styling.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1" w:hanging="72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Curl and Wave Sty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curl and wave styling need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hair curl and wave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setting lotion, wax, mud, gel, mousse, serum and etc.)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url and wave styling procedur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curl and wave styling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rl and wave styling techniqu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wav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 curl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und brush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Braid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braiding needs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raid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s and pins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bber band and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wax, mud, gel, mousse, serum and etc.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braiding procedure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braiding style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hair braiding techniqu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Double stran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ed brai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line (French braid)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sh tail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Up Sty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up style requirement and suitability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hair up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72" w:leader="none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s and pins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bber band and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s.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wax, mud, gel, mousse, hair spray and etc.)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essori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up styling procedur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up styling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up styling techniqu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ll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leat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not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4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</w:t>
            </w:r>
          </w:p>
        </w:tc>
      </w:tr>
    </w:tbl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08-02T10:20:00Z</cp:lastPrinted>
  <dcterms:modified xsi:type="dcterms:W3CDTF">2014-03-20T02:39:00Z</dcterms:modified>
  <cp:revision>140</cp:revision>
  <dc:subject/>
  <dc:title>ANNEX 4</dc:title>
</cp:coreProperties>
</file>