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ACIAL HAIR DESIGN TREATMEN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E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31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facial hair design cutting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facial hair design cutting shall be able to identify client needs and hair design requirements, analyze facial hair &amp; skin condition, prepare hair cutting tools, equipment &amp; materials, carry out facial hair design cutting and carry out facial care treatment and facial hair design treatment documented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provide client’s facial hair design cutting for appearance grooming value complying to hair dressing code of practic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Perform Facial Hair Design Treatment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DURATION :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perform facial hair design treatment activity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received and greeted in accordance with reception duty requirement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profile determined in determining client’s personal particular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 needs determined in accordance with client’s facial hair design cutting rol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facial hair design cutting need determined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hair condition determined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trimming/cutting procedure determined in accordance with facial hair design cutting roles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Trimming tools selected.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hair design cutting workplace prepared in accordance with OSHA requirements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hair design cutting service prepared in accordance with client’s service rol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trimming technique applie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hair design cutting results confirmed in accordance with client’s satisfaction of the finished cut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Facial health care treatment determined.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care treatment executed in accordance with facial care treatment procedures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cial care treatment results confirmed in accordance with facial care treatment procedur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profile updated in accordance with barbering standards of practic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facial hair design cutting advice disseminated in accordance with salon SOP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>performing facial hair design treatment activity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sales and marketing poli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motional material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eedback form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es promotion evaluation form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SOP</w:t>
            </w:r>
          </w:p>
          <w:p>
            <w:pPr>
              <w:pStyle w:val="Normal"/>
              <w:suppressAutoHyphens w:val="false"/>
              <w:autoSpaceDE w:val="false"/>
              <w:ind w:left="5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consultation and analysis services.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iCs/>
          <w:sz w:val="22"/>
          <w:szCs w:val="22"/>
          <w:lang w:val="en-GB"/>
        </w:rPr>
        <w:t>performing facial hair design treatment activity.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perform facial hair design treatment activity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&amp; greet client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duties of salon reception completed by receptionist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nswer telephon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e appointmen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s payment (cash/credit/point redemption/etc.)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13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sult on client requirement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What are considered as effective consultation techniques?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dress &amp; contact numb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953" w:leader="none"/>
          <w:tab w:val="left" w:pos="2313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need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facial hair design treatment needs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facial hair condition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 xml:space="preserve">Determine design theme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treatment outlook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40" w:leader="none"/>
          <w:tab w:val="left" w:pos="2322" w:leader="none"/>
        </w:tabs>
        <w:suppressAutoHyphens w:val="false"/>
        <w:autoSpaceDE w:val="false"/>
        <w:ind w:left="180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nalysis and consultation procedures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40" w:leader="none"/>
          <w:tab w:val="left" w:pos="2322" w:leader="none"/>
        </w:tabs>
        <w:suppressAutoHyphens w:val="false"/>
        <w:autoSpaceDE w:val="false"/>
        <w:ind w:left="1800" w:hanging="342"/>
        <w:rPr/>
      </w:pPr>
      <w:r>
        <w:rPr>
          <w:rFonts w:eastAsia="Calibri"/>
          <w:sz w:val="22"/>
          <w:szCs w:val="22"/>
          <w:lang w:eastAsia="en-US"/>
        </w:rPr>
        <w:t>Show facial hair design style books or magazines to client.</w:t>
      </w:r>
    </w:p>
    <w:p>
      <w:pPr>
        <w:pStyle w:val="Normal"/>
        <w:tabs>
          <w:tab w:val="clear" w:pos="720"/>
          <w:tab w:val="left" w:pos="630" w:leader="none"/>
          <w:tab w:val="left" w:pos="2469" w:leader="none"/>
        </w:tabs>
        <w:suppressAutoHyphens w:val="false"/>
        <w:autoSpaceDE w:val="false"/>
        <w:rPr>
          <w:rFonts w:eastAsia="Calibri"/>
          <w:color w:val="E36C0A"/>
          <w:sz w:val="22"/>
          <w:szCs w:val="22"/>
          <w:lang w:eastAsia="en-US"/>
        </w:rPr>
      </w:pPr>
      <w:r>
        <w:rPr>
          <w:rFonts w:eastAsia="Calibri"/>
          <w:color w:val="E36C0A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3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xplain contra indication (Itchiness, Red spot, Hair breakage, etc.)</w:t>
      </w:r>
    </w:p>
    <w:p>
      <w:pPr>
        <w:pStyle w:val="Normal"/>
        <w:numPr>
          <w:ilvl w:val="2"/>
          <w:numId w:val="6"/>
        </w:numPr>
        <w:tabs>
          <w:tab w:val="clear" w:pos="720"/>
          <w:tab w:val="center" w:pos="0" w:leader="none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client hair pre/post treatment.</w:t>
      </w:r>
    </w:p>
    <w:p>
      <w:pPr>
        <w:pStyle w:val="Normal"/>
        <w:numPr>
          <w:ilvl w:val="2"/>
          <w:numId w:val="6"/>
        </w:numPr>
        <w:tabs>
          <w:tab w:val="clear" w:pos="720"/>
          <w:tab w:val="center" w:pos="0" w:leader="none"/>
          <w:tab w:val="left" w:pos="144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Why would you select the product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/>
      </w:pPr>
      <w:r>
        <w:rPr>
          <w:rFonts w:eastAsia="Calibri"/>
          <w:sz w:val="22"/>
          <w:szCs w:val="22"/>
          <w:lang w:eastAsia="en-US"/>
        </w:rPr>
        <w:t>Set client’s facial hair treatment worksite.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792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ganise work area according to suitability and comfort level of client.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worksite safety by eliminating hazards.</w:t>
      </w:r>
    </w:p>
    <w:p>
      <w:pPr>
        <w:pStyle w:val="ListParagraph"/>
        <w:numPr>
          <w:ilvl w:val="2"/>
          <w:numId w:val="6"/>
        </w:numPr>
        <w:suppressAutoHyphens w:val="false"/>
        <w:spacing w:before="0" w:after="0"/>
        <w:ind w:left="1440" w:hanging="81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iance to cleanliness and safety procedures/SOP/manual/guideline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facial hair design procedure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sign facial hair look (beard, moustache, side burns and etc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Select facial hair tools, equipment and materials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>Prepare facial hair tools, equipment and materials by sanitizing and sterilizing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pare client Personal Protective Equipment (PPE)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facial hair design cutting procedure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facial hair design techniqu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autoSpaceDE w:val="false"/>
        <w:ind w:left="1440" w:hanging="0"/>
        <w:rPr/>
      </w:pPr>
      <w:r>
        <w:rPr>
          <w:rFonts w:eastAsia="Calibri"/>
          <w:sz w:val="22"/>
          <w:szCs w:val="22"/>
          <w:lang w:eastAsia="en-US"/>
        </w:rPr>
        <w:t>Would you reuse a shaving blade?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sent finished styl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" w:leader="none"/>
          <w:tab w:val="left" w:pos="630" w:leader="none"/>
          <w:tab w:val="left" w:pos="234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present the finished style?</w:t>
      </w:r>
    </w:p>
    <w:p>
      <w:pPr>
        <w:pStyle w:val="Normal"/>
        <w:tabs>
          <w:tab w:val="clear" w:pos="720"/>
          <w:tab w:val="left" w:pos="90" w:leader="none"/>
          <w:tab w:val="left" w:pos="630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facial health care treatment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low facial care treatment procedure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vide client’s facial hair design cutting home care advice.</w:t>
      </w:r>
    </w:p>
    <w:p>
      <w:pPr>
        <w:pStyle w:val="Normal"/>
        <w:numPr>
          <w:ilvl w:val="2"/>
          <w:numId w:val="6"/>
        </w:numPr>
        <w:tabs>
          <w:tab w:val="clear" w:pos="720"/>
          <w:tab w:val="center" w:pos="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What types of home care product are suitable for client?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en-GB"/>
        </w:rPr>
        <w:t>Follow facial hair design treatment service duration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30" w:leader="none"/>
          <w:tab w:val="left" w:pos="830" w:leader="none"/>
        </w:tabs>
        <w:suppressAutoHyphens w:val="false"/>
        <w:spacing w:before="0" w:after="0"/>
        <w:ind w:left="720" w:hanging="72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. (consumable and non-consumable)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>
          <w:trHeight w:val="71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concept and theory of facial hair desig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acquiring Basic Hair Science of the cli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ecise in identifying facial hair desig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killful, polite and courteous in client hand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selecting tools, equipment and material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nest and not bi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Ethical in performing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cliental communi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tience when providing advic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client communic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8" w:leader="none"/>
        </w:tabs>
        <w:ind w:left="720" w:hanging="738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113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1 Implement project / work plans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terpers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2 Inspect and monitor work done and / or in progres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ltitasking and prioritiz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7 Utilize database applications to locate and process information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evaluate hair shampooing activities</w:t>
      </w:r>
      <w:r>
        <w:rPr>
          <w:sz w:val="22"/>
          <w:szCs w:val="22"/>
        </w:rPr>
        <w:t xml:space="preserve"> 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 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client’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welco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profil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 need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facial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design treatment need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utting product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nd procedure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dentif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design condition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trimming/ cutting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ocedure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design selec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traindicatio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dentif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rimming cutting tools selec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design cutting workplac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design cutting service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fety &amp; hygie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dhe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cutting technique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air design cutting results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e cleans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ost cutting procedure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health care treatment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care treatment execu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ot towel treatmen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assage therapy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eans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oisturiz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Ear treatment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acial care treatment results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inished loo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housekeep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servic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ofile upda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facial hair design homecar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dvice dissemina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omecare product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ecommend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post treatment commentary expl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s treatment profile sto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 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client’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welco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profi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 need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facial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design treatment need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utting product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and procedure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dentif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design condition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trimming/ cutting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ocedure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design selec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traindicatio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dentif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rimming cutting tools selec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design cutting workplac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design cutting service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fety &amp; hygien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adhe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cutting technique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air design cutting results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e cleans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ost cutting procedure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health care treatment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care treatment execu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ot towel treatmen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assage therapy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eans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oisturiz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Ear treatment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acial care treatment results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inished look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housekeep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servic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ofile upda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facial hair design homecar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advice dissemina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omecare product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recommend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post treatment commentary expl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s treatment profile sto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26333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3657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ultitasking and prioritiz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8pt;mso-wrap-distance-left:0pt;mso-wrap-distance-right:9pt;mso-wrap-distance-top:0pt;mso-wrap-distance-bottom:0pt;margin-top:0.05pt;mso-position-vertical-relative:text;margin-left:-333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ultitasking and prioritiz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247"/>
        <w:gridCol w:w="1660"/>
        <w:gridCol w:w="1615"/>
      </w:tblGrid>
      <w:tr>
        <w:trPr>
          <w:trHeight w:val="1340" w:hRule="atLeast"/>
        </w:trPr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24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24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2</w:t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32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20T04:46:00Z</dcterms:modified>
  <cp:revision>17</cp:revision>
  <dc:subject/>
  <dc:title/>
</cp:coreProperties>
</file>