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5"/>
        <w:gridCol w:w="15"/>
        <w:gridCol w:w="30"/>
        <w:gridCol w:w="5580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JOB AREA: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HAIRDRESSING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MPETENCY UNIT (CU) 1 : HAIR CUTTING </w:t>
            </w:r>
          </w:p>
        </w:tc>
      </w:tr>
      <w:tr>
        <w:trPr>
          <w:trHeight w:val="624" w:hRule="atLeast"/>
          <w:cantSplit w:val="true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LEARNING OBJECTIVE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(Hours)</w:t>
            </w:r>
          </w:p>
        </w:tc>
      </w:tr>
      <w:tr>
        <w:trPr>
          <w:trHeight w:val="555" w:hRule="exac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Identify Client Needs and Hair Design Require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720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client’s greeting protocol such as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elcome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heck client details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pen new file / client record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sultation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ke decision and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88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720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alon service reception procedures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uty roles.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5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aling with a client (expected and un expected),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5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aling with enquiries,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5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nswering the telephone,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5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king messages,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5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king appointments and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5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ypes of service available at salon centre.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7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ampooing and conditioning,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7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and scalp treatment and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800" w:hanging="47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lon standard operating procedures (SOP)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720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client’s particulars such as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41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ame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41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ender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41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actual history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41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dress &amp; contact number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41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fession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41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ate of appointment 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41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tra indication and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41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suppressAutoHyphens w:val="false"/>
              <w:autoSpaceDE w:val="false"/>
              <w:ind w:left="169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suppressAutoHyphens w:val="false"/>
              <w:autoSpaceDE w:val="false"/>
              <w:ind w:left="169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suppressAutoHyphens w:val="false"/>
              <w:autoSpaceDE w:val="false"/>
              <w:ind w:left="169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suppressAutoHyphens w:val="false"/>
              <w:autoSpaceDE w:val="false"/>
              <w:ind w:left="169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suppressAutoHyphens w:val="false"/>
              <w:autoSpaceDE w:val="false"/>
              <w:ind w:left="169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720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client’s hair cut objectives such as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1332" w:hanging="70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nderstanding of client needs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1332" w:hanging="70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itable for the clients requirements and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1332" w:hanging="70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720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nderstanding of factors affecting hair cut such as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ce shape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Hair style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texture and density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growth and distribution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ody shape, size and proportion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hysical features and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720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information resources for hair cutting.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23" w:hanging="71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ooks,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23" w:hanging="71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gazines,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23" w:hanging="71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sultation,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23" w:hanging="71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nternet ,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23" w:hanging="71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ach and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23" w:hanging="71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Analyze Hair &amp; Scalp Condi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770" w:hRule="atLeast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882" w:hanging="88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hair and scalp condition in hair cutting such as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692" w:hanging="10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rosity.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169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y hair,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169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plit ends,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169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rizzy hair and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169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692" w:leader="none"/>
                <w:tab w:val="left" w:pos="2232" w:leader="none"/>
              </w:tabs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692" w:hanging="10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hickness.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169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nsity.</w:t>
            </w:r>
          </w:p>
          <w:p>
            <w:pPr>
              <w:pStyle w:val="Normal"/>
              <w:tabs>
                <w:tab w:val="clear" w:pos="720"/>
                <w:tab w:val="left" w:pos="1692" w:leader="none"/>
                <w:tab w:val="left" w:pos="2232" w:leader="none"/>
              </w:tabs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692" w:hanging="10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xtures.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169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ine.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169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dium.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169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arse.</w:t>
            </w:r>
          </w:p>
          <w:p>
            <w:pPr>
              <w:pStyle w:val="Normal"/>
              <w:tabs>
                <w:tab w:val="clear" w:pos="720"/>
                <w:tab w:val="left" w:pos="1692" w:leader="none"/>
                <w:tab w:val="left" w:pos="2232" w:leader="none"/>
              </w:tabs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692" w:hanging="10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ngth.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169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ort.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169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dium.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169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ong.</w:t>
            </w:r>
          </w:p>
          <w:p>
            <w:pPr>
              <w:pStyle w:val="Normal"/>
              <w:tabs>
                <w:tab w:val="clear" w:pos="720"/>
                <w:tab w:val="left" w:pos="1692" w:leader="none"/>
                <w:tab w:val="left" w:pos="2232" w:leader="none"/>
              </w:tabs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  <w:tab w:val="left" w:pos="2232" w:leader="none"/>
              </w:tabs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  <w:tab w:val="left" w:pos="2232" w:leader="none"/>
              </w:tabs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68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growth pattern.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1692" w:leader="none"/>
                <w:tab w:val="left" w:pos="2232" w:leader="none"/>
              </w:tabs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ouble crown,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1692" w:leader="none"/>
                <w:tab w:val="left" w:pos="2232" w:leader="none"/>
              </w:tabs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uck tale,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1692" w:leader="none"/>
                <w:tab w:val="left" w:pos="2232" w:leader="none"/>
              </w:tabs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horl,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1692" w:leader="none"/>
                <w:tab w:val="left" w:pos="2232" w:leader="none"/>
              </w:tabs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wlick and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1692" w:leader="none"/>
                <w:tab w:val="left" w:pos="2232" w:leader="none"/>
              </w:tabs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692" w:leader="none"/>
                <w:tab w:val="left" w:pos="2232" w:leader="none"/>
              </w:tabs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882" w:hanging="88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hair cutting design and matching/suitability such as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882" w:leader="none"/>
                <w:tab w:val="left" w:pos="1377" w:leader="none"/>
                <w:tab w:val="left" w:pos="2199" w:leader="none"/>
              </w:tabs>
              <w:suppressAutoHyphens w:val="false"/>
              <w:autoSpaceDE w:val="false"/>
              <w:ind w:left="1341" w:hanging="70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itability for the face shape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882" w:leader="none"/>
                <w:tab w:val="left" w:pos="1377" w:leader="none"/>
                <w:tab w:val="left" w:pos="2199" w:leader="none"/>
              </w:tabs>
              <w:suppressAutoHyphens w:val="false"/>
              <w:autoSpaceDE w:val="false"/>
              <w:ind w:left="1341" w:hanging="70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itability for the hair style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882" w:leader="none"/>
                <w:tab w:val="left" w:pos="1377" w:leader="none"/>
                <w:tab w:val="left" w:pos="2199" w:leader="none"/>
              </w:tabs>
              <w:suppressAutoHyphens w:val="false"/>
              <w:autoSpaceDE w:val="false"/>
              <w:ind w:left="1341" w:hanging="70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itability for hair texture and density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882" w:leader="none"/>
                <w:tab w:val="left" w:pos="1377" w:leader="none"/>
                <w:tab w:val="left" w:pos="2199" w:leader="none"/>
              </w:tabs>
              <w:suppressAutoHyphens w:val="false"/>
              <w:autoSpaceDE w:val="false"/>
              <w:ind w:left="1341" w:hanging="70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itability of hair growth and distribution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882" w:leader="none"/>
                <w:tab w:val="left" w:pos="1377" w:leader="none"/>
                <w:tab w:val="left" w:pos="2199" w:leader="none"/>
              </w:tabs>
              <w:suppressAutoHyphens w:val="false"/>
              <w:autoSpaceDE w:val="false"/>
              <w:ind w:left="1341" w:hanging="70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itability of body shape, size and proportion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882" w:leader="none"/>
                <w:tab w:val="left" w:pos="1377" w:leader="none"/>
                <w:tab w:val="left" w:pos="2199" w:leader="none"/>
              </w:tabs>
              <w:suppressAutoHyphens w:val="false"/>
              <w:autoSpaceDE w:val="false"/>
              <w:ind w:left="1341" w:hanging="70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itability of physical features and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882" w:leader="none"/>
                <w:tab w:val="left" w:pos="1377" w:leader="none"/>
                <w:tab w:val="left" w:pos="2199" w:leader="none"/>
              </w:tabs>
              <w:suppressAutoHyphens w:val="false"/>
              <w:autoSpaceDE w:val="false"/>
              <w:ind w:left="1341" w:hanging="70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882" w:hanging="88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air cutting technique such as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yering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ob cut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int cutting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liding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ree hand and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882" w:hanging="88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hair cutting outlook such as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ire fly (cross cut graduated bob)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edge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ob style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undation layer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ong hair layer style and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  <w:lang w:val="en-MY" w:eastAsia="en-US"/>
              </w:rPr>
            </w:pPr>
            <w:r>
              <w:rPr>
                <w:b/>
                <w:vanish/>
                <w:sz w:val="22"/>
                <w:szCs w:val="22"/>
                <w:lang w:val="en-MY" w:eastAsia="en-US"/>
              </w:rPr>
            </w:r>
          </w:p>
        </w:tc>
      </w:tr>
      <w:tr>
        <w:trPr>
          <w:trHeight w:val="368" w:hRule="atLeast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Prepare Hair Cutting Tools, Equipment and Materia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882" w:hanging="9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hair cutting tools and materials such as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1332" w:hanging="71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ols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612" w:leader="none"/>
                <w:tab w:val="left" w:pos="169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cissors,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612" w:leader="none"/>
                <w:tab w:val="left" w:pos="169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,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612" w:leader="none"/>
                <w:tab w:val="left" w:pos="169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ipper,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612" w:leader="none"/>
                <w:tab w:val="left" w:pos="169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ips and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612" w:leader="none"/>
                <w:tab w:val="left" w:pos="169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88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88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88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1332" w:hanging="71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terials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ater spray,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wel,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tting cape and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882" w:hanging="88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hair cutting safety and hygiene compliances such as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erilize the equipment (combs, brushes, scissors and etc.)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isinfect tools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 towel a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882" w:hanging="88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hair cutting workplace setting such as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 workplace area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erilize tools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ore tools and materials at the right place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itable cutting chair and mirror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ood lighting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fortable environment (well ventilated, soft music, air conditioner and etc.) a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4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Carry out Hair Cutt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0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882" w:hanging="88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hair cutting protective clothing suitability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rranging cutting cape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 towel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eck protector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08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882" w:hanging="88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safety and hygiene compliance such as: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41" w:hanging="74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erilize the equipment (combs, brushes, scissors and etc.),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isinfect tools,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 towel and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882" w:hanging="88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pre-cutting and post procedures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ampoo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ditioner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inse the hair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882" w:hanging="88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hair sectioning method according to hair style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692" w:hanging="10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r one length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692" w:hanging="10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r graduation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692" w:hanging="10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r layering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692" w:hanging="10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r clipper cutting.</w:t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suppressAutoHyphens w:val="false"/>
              <w:autoSpaceDE w:val="false"/>
              <w:ind w:left="169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882" w:hanging="9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hair cutting style and technique such as: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ne length,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raduation,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ipper cutting,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symmetrical,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yering and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882" w:hanging="88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Explain hair cutting process for: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ne length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raduation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ipper cutting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yering.</w:t>
            </w:r>
          </w:p>
          <w:p>
            <w:pPr>
              <w:pStyle w:val="Normal"/>
              <w:tabs>
                <w:tab w:val="clear" w:pos="720"/>
                <w:tab w:val="left" w:pos="1692" w:leader="none"/>
                <w:tab w:val="left" w:pos="2232" w:leader="none"/>
              </w:tabs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communication method such as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59" w:leader="none"/>
                <w:tab w:val="left" w:pos="22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ood listener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59" w:leader="none"/>
                <w:tab w:val="left" w:pos="22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ody language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59" w:leader="none"/>
                <w:tab w:val="left" w:pos="22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ce expression and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59" w:leader="none"/>
                <w:tab w:val="left" w:pos="22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5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Confirm Hair Cut Resul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882" w:hanging="88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hair cutting outcome and outlook such as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692" w:hanging="10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ne length cut requirements and styl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692" w:hanging="10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raduation cut requirements and styl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692" w:hanging="10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yering cut requirements and styl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692" w:hanging="10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cave cut requirements and style and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692" w:hanging="10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69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882" w:hanging="88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post hair cut procedures such as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clippings dusted off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inse and style the hair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intain cleanliness of workplace and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882" w:hanging="88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cross checking procedures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  <w:tab w:val="left" w:pos="1332" w:leader="none"/>
              </w:tabs>
              <w:suppressAutoHyphens w:val="false"/>
              <w:autoSpaceDE w:val="false"/>
              <w:ind w:left="612" w:firstLine="2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hair cross check technique according to hair style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48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882" w:hanging="88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air styling requirements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hair styling technique according to consultation confirmation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88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88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88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88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88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621" w:hanging="62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alon housekeeping Standard Operation Procedure (SOP) such as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llow manua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 work are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erilize tools and equipment (combs, brushes, scissors and etc.) and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0</w:t>
            </w:r>
          </w:p>
        </w:tc>
      </w:tr>
    </w:tbl>
    <w:p>
      <w:pPr>
        <w:pStyle w:val="Normal"/>
        <w:suppressAutoHyphens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700144" o:spid="shape_0" fillcolor="silver" stroked="f" o:allowincell="f" style="position:absolute;margin-left:-1.5pt;margin-top:251.25pt;width:4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>
        <w:sz w:val="22"/>
        <w:szCs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>
        <w:sz w:val="22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Times New Roman"/>
      <w:color w:val="FF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Arial" w:hAnsi="Arial" w:cs="Arial"/>
      <w:color w:val="000000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0:10:00Z</dcterms:created>
  <dc:creator>user</dc:creator>
  <dc:description/>
  <cp:keywords/>
  <dc:language>en-US</dc:language>
  <cp:lastModifiedBy>user</cp:lastModifiedBy>
  <cp:lastPrinted>2012-10-03T16:31:00Z</cp:lastPrinted>
  <dcterms:modified xsi:type="dcterms:W3CDTF">2014-03-20T03:59:00Z</dcterms:modified>
  <cp:revision>28</cp:revision>
  <dc:subject/>
  <dc:title>ANNEX 4</dc:title>
</cp:coreProperties>
</file>