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5"/>
        <w:gridCol w:w="540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5 : HAIR SALON MAINTENANCE  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43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Maintain Salon Inventor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alon treatment materials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er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mical product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treatment materials validity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iry date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duct clarity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ertification (Halal, LES free, etc)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alon inventory resources following  data information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Quantity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ppliers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lidity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ocedure for salon inventory conformity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der Form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urchase Form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ck record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Maintain Hair Service Equip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ools and equipment requirements for hair services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s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s and Brushes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icator mixing bowls,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asuring cups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mer and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amer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at generating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, Basin and chair,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ent service station and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equipment maintenance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st equipment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st function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utsource repair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rFonts w:cs="Arial"/>
                <w:b/>
                <w:vanish/>
                <w:sz w:val="22"/>
                <w:szCs w:val="22"/>
                <w:lang w:val="en-MY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Maintain Salon Safety and Hygien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first aid practice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rst Aid box content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x cut and abrasions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rdio Pulmonary Resuscitation (CPR)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fire regulations and practice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re Extinguisher use and location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re rules and regulations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mical and non chemical fire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OSHA safety rules and regulations requirements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ccidents reporting procedure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Protective Equipment (PPE)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rrect Equipment use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terilization techniques in the workplace such as: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/wet sterilization (Removal of germs and bacteria)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se of equipment (autoclaves, sterilization machine, etc.),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mical / non chemical sterilization and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5355"/>
        <w:gridCol w:w="1980"/>
      </w:tblGrid>
      <w:tr>
        <w:trPr>
          <w:trHeight w:val="44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Maintain Salon Housekeep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oduct and materials works disposal procedure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sz w:val="22"/>
                <w:szCs w:val="22"/>
                <w:lang w:eastAsia="en-US"/>
              </w:rPr>
              <w:t>Reduce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use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ycle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ousekeeping hygiene in the workplace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illage and breakages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ste disposal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ation and sanitation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terilization techniques for tools and equipment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62" w:hanging="74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/wet sterilization (Removal of germs and bacteria)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se of equipment (autoclaves, sterilization machine, etc.)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mical / non chemical sterilization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safety and hygiene guidelines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ccupational, Safety and Health Act (OSHA)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 (SOP)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re safety rules and regulations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eco friendly environment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oing Green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iodegradable products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rbon foot print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4:00Z</dcterms:created>
  <dc:creator>user</dc:creator>
  <dc:description/>
  <cp:keywords/>
  <dc:language>en-US</dc:language>
  <cp:lastModifiedBy>User</cp:lastModifiedBy>
  <cp:lastPrinted>2012-10-03T16:31:00Z</cp:lastPrinted>
  <dcterms:modified xsi:type="dcterms:W3CDTF">2013-11-15T01:39:00Z</dcterms:modified>
  <cp:revision>124</cp:revision>
  <dc:subject/>
  <dc:title>ANNEX 4</dc:title>
</cp:coreProperties>
</file>