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4 : HAIR BLEACH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dentify Client’s Need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 meet and greet  protocol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ervices reception procedures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personal particulars information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1440" w:hanging="9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me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nder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ctual history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dress &amp; contact number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fession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Date of appointment,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ra indication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702" w:leader="none"/>
              </w:tabs>
              <w:suppressAutoHyphens w:val="false"/>
              <w:autoSpaceDE w:val="false"/>
              <w:ind w:left="1332" w:hanging="11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condition for hair bleaching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rosity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ickness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xtures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ngth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bleaching reasons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 enhance the hair style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 have lighter colour hair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 correct a previous chemical colour procedure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bleaching procedure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24" w:hanging="6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ing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bleaching technique (areas to be corrected)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bleaching process and tone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firm bleaching result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the hair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hampooing procedure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conditioning procedures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Analyze Client’s Hair &amp; Scalp Condi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derstand client’s hair &amp; scalp condition for hair bleaching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6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rosity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vious chemical procedure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y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brasion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duct’s attribute and manufacturing instructions such as: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uitable product (shampoo, conditioner, hair treatment, etc.),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cific selling point and best result,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co friendly,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equence of usage and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duct’s contraindications range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roduct Incompatibility,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in and scalp sensitivity (redness, itchy, and etc)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bleaching methods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ppling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luminium foil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ull head bleaching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ighlight cap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r wraps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Prepare Hair Bleaching Tools, Equipment and Materi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of hair bleaching tools, equipment and materials functionality and application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1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il pape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1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r Brush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1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r bowl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1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drye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1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s and Brushes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1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er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1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generating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eaching powder/cream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ydrogen peroxide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bleaching preparation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place are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re tools and materials at the right plac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le chair and mirror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od lighting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fortable environment (well ventilated, soft music, air conditioner and etc.)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ervices safety &amp; hygiene compliance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 (gloves, protective clothing, apron and etc.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02"/>
              <w:rPr/>
            </w:pPr>
            <w:r>
              <w:rPr>
                <w:sz w:val="22"/>
                <w:szCs w:val="22"/>
                <w:lang w:eastAsia="en-US"/>
              </w:rPr>
              <w:t xml:space="preserve">Apply protective cream to hairline,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ain cleanliness of workplace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Bleach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522" w:hanging="522"/>
              <w:rPr/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lang w:eastAsia="en-US"/>
              </w:rPr>
              <w:t>protective clothing suitability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loves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ron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r cape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preparation before bleaching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>Shampoo hair (if necessary)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hair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ent hair prepared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bleaching method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p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il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cking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inting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hole head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bleaching procedure and sequence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e produc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/>
            </w:pPr>
            <w:r>
              <w:rPr>
                <w:sz w:val="22"/>
                <w:szCs w:val="22"/>
                <w:lang w:eastAsia="en-US"/>
              </w:rPr>
              <w:t>Mix bleache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Apply Hair bleach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velopment time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sults check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rinsing procedure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m front hairline working toward back hairline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m one side to other side (make sure one side is clean before cleaning the other side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1242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sure no excess conditioner is left on the hair and scalp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ost bleaching treatment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ing treatment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treatment (colour toning)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alp treatment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tyling requirement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w dry the hair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products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on housekeeping Standard Operation Procedure SOP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a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  <w:b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2z1">
    <w:name w:val="WW8Num22z1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  <w:szCs w:val="22"/>
    </w:rPr>
  </w:style>
  <w:style w:type="character" w:styleId="WW8Num33z1">
    <w:name w:val="WW8Num33z1"/>
    <w:qFormat/>
    <w:rPr>
      <w:rFonts w:ascii="Arial" w:hAnsi="Arial" w:cs="Arial"/>
      <w:b w:val="false"/>
      <w:color w:val="000000"/>
    </w:rPr>
  </w:style>
  <w:style w:type="character" w:styleId="WW8Num34z1">
    <w:name w:val="WW8Num34z1"/>
    <w:qFormat/>
    <w:rPr>
      <w:rFonts w:ascii="Arial" w:hAnsi="Arial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2"/>
      <w:szCs w:val="22"/>
    </w:rPr>
  </w:style>
  <w:style w:type="character" w:styleId="WW8Num40z1">
    <w:name w:val="WW8Num40z1"/>
    <w:qFormat/>
    <w:rPr>
      <w:rFonts w:ascii="Arial" w:hAnsi="Arial" w:cs="Arial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sz w:val="22"/>
      <w:szCs w:val="22"/>
    </w:rPr>
  </w:style>
  <w:style w:type="character" w:styleId="WW8Num51z1">
    <w:name w:val="WW8Num51z1"/>
    <w:qFormat/>
    <w:rPr>
      <w:b w:val="false"/>
      <w:u w:val="non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Arial" w:hAnsi="Arial" w:cs="Arial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3-11-08T14:30:00Z</cp:lastPrinted>
  <dcterms:modified xsi:type="dcterms:W3CDTF">2014-03-20T03:59:00Z</dcterms:modified>
  <cp:revision>121</cp:revision>
  <dc:subject/>
  <dc:title>ANNEX 4</dc:title>
</cp:coreProperties>
</file>