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RDRESSING</w:t>
            </w:r>
          </w:p>
        </w:tc>
      </w:tr>
      <w:tr>
        <w:trPr>
          <w:trHeight w:val="432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2 : HAIR SHAMPOOING</w:t>
            </w:r>
          </w:p>
        </w:tc>
      </w:tr>
      <w:tr>
        <w:trPr>
          <w:trHeight w:val="4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37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dentify Client’s Hair Shampooing Need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greeting protocol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50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xplain salon reception procedures: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s of service available at salon centre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suppressAutoHyphens w:val="false"/>
              <w:autoSpaceDE w:val="false"/>
              <w:ind w:left="79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hair shampooing / conditioning objectives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50" w:leader="none"/>
              </w:tabs>
              <w:suppressAutoHyphens w:val="false"/>
              <w:autoSpaceDE w:val="false"/>
              <w:ind w:left="639" w:hanging="27"/>
              <w:rPr/>
            </w:pPr>
            <w:r>
              <w:rPr>
                <w:sz w:val="22"/>
                <w:szCs w:val="22"/>
                <w:lang w:eastAsia="en-US"/>
              </w:rPr>
              <w:t xml:space="preserve">Hair shampooing. 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48" w:firstLine="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scalp and hair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48" w:firstLine="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eate shine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48" w:firstLine="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crease volume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48" w:firstLine="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ain healthy scalp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48" w:firstLine="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mprove blood circulation  and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48" w:firstLine="1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5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5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5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5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5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5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5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59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59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ing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59" w:leader="none"/>
                <w:tab w:val="left" w:pos="2232" w:leader="none"/>
              </w:tabs>
              <w:suppressAutoHyphens w:val="false"/>
              <w:autoSpaceDE w:val="false"/>
              <w:ind w:left="720" w:firstLine="6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eate shine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59" w:leader="none"/>
                <w:tab w:val="left" w:pos="2232" w:leader="none"/>
              </w:tabs>
              <w:suppressAutoHyphens w:val="false"/>
              <w:autoSpaceDE w:val="false"/>
              <w:ind w:left="720" w:firstLine="6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re bounce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59" w:leader="none"/>
                <w:tab w:val="left" w:pos="2232" w:leader="none"/>
              </w:tabs>
              <w:suppressAutoHyphens w:val="false"/>
              <w:autoSpaceDE w:val="false"/>
              <w:ind w:left="720" w:firstLine="6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ageable and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59" w:leader="none"/>
                <w:tab w:val="left" w:pos="2232" w:leader="none"/>
              </w:tabs>
              <w:suppressAutoHyphens w:val="false"/>
              <w:autoSpaceDE w:val="false"/>
              <w:ind w:left="720" w:firstLine="6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9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39" w:hanging="63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 particulars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86" w:leader="none"/>
              </w:tabs>
              <w:suppressAutoHyphens w:val="false"/>
              <w:autoSpaceDE w:val="false"/>
              <w:ind w:left="639" w:hanging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me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377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der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377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ctual history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377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dress and contact number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377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fession,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377" w:hanging="738"/>
              <w:rPr/>
            </w:pPr>
            <w:r>
              <w:rPr>
                <w:sz w:val="22"/>
                <w:szCs w:val="22"/>
                <w:lang w:eastAsia="en-US"/>
              </w:rPr>
              <w:t xml:space="preserve">Date of appointment, 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377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ra indication and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377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autoSpaceDE w:val="false"/>
              <w:ind w:left="79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66" w:hanging="6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hampooing / conditioning benefits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59" w:leader="none"/>
              </w:tabs>
              <w:suppressAutoHyphens w:val="false"/>
              <w:autoSpaceDE w:val="false"/>
              <w:ind w:left="720" w:hanging="63"/>
              <w:rPr/>
            </w:pPr>
            <w:r>
              <w:rPr>
                <w:sz w:val="22"/>
                <w:szCs w:val="22"/>
                <w:lang w:eastAsia="en-US"/>
              </w:rPr>
              <w:t xml:space="preserve">Hair shampooing. 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scalp and hair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eate shine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crease volume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intain healthy scalp,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mprove blood circulation and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134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59" w:leader="none"/>
                <w:tab w:val="left" w:pos="1386" w:leader="none"/>
                <w:tab w:val="left" w:pos="2340" w:leader="none"/>
              </w:tabs>
              <w:suppressAutoHyphens w:val="false"/>
              <w:autoSpaceDE w:val="false"/>
              <w:ind w:left="720" w:hanging="8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ing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eate shine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re bounce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ageable.</w:t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ources of hair shampooing / conditioning products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plier’s manual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line supplier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distributor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esman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9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and scalp condition for hair shampooing / conditioning such a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hair/scalp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y hair/scalp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ndruff scalp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sitive scalp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ly treated hair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salon documentation system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consultation details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recommended treatment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client record card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point of sales record (staff commission, receipt, point redemption and etc.)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Analyze Hair and Scalp Condi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3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6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and scalp condition for hair shampooing/conditioning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hair/scalp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y hair/scalp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ndruff scalp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sitive scalp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mically treated hair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02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duct’s attribute and manufacturing instructions such as: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ind w:left="720" w:hanging="10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uitable product (shampoo, conditioner, hair treatment, etc.),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ind w:left="720" w:hanging="10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cific selling point and best result,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ind w:left="720" w:hanging="108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Eco friendly,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quence of usage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02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duct’s contraindications range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lat hair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lour fading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duced elasticity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compatibility of products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02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shampooing/conditioning method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sin Wash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ated Wash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Wash.</w:t>
            </w:r>
          </w:p>
          <w:p>
            <w:pPr>
              <w:pStyle w:val="ListParagraph"/>
              <w:ind w:left="702" w:hanging="45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hampooing/conditioning requirement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hair and scalp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ning hair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uminous hair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 of hair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702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02" w:hanging="4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 salon documentation system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consultation details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recommended treatment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client record card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point of sales record (staff commission, receipt, point redemption and etc.)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rFonts w:cs="Arial"/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Prepare Hair Shampooing and Conditioning Requiremen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uppressAutoHyphens w:val="false"/>
              <w:autoSpaceDE w:val="false"/>
              <w:ind w:first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suppressAutoHyphens w:val="false"/>
              <w:autoSpaceDE w:val="false"/>
              <w:ind w:left="1152" w:hanging="11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product sourcing procedures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pplier’s manual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nline supplier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distributor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esman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17" w:leader="none"/>
              </w:tabs>
              <w:suppressAutoHyphens w:val="false"/>
              <w:autoSpaceDE w:val="false"/>
              <w:ind w:left="2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suppressAutoHyphens w:val="false"/>
              <w:autoSpaceDE w:val="false"/>
              <w:ind w:left="1152" w:hanging="117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oduct usage conformity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ufacturer instruction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pany operating manual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17" w:leader="none"/>
              </w:tabs>
              <w:suppressAutoHyphens w:val="false"/>
              <w:autoSpaceDE w:val="false"/>
              <w:ind w:left="252" w:hanging="0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shampooing/conditioning tools, function and application for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s and brushes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s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/>
            </w:pPr>
            <w:r>
              <w:rPr>
                <w:sz w:val="22"/>
                <w:szCs w:val="22"/>
                <w:lang w:eastAsia="en-US"/>
              </w:rPr>
              <w:t xml:space="preserve">Water bottle.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 such as shampoo cape and apron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 and condition product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17" w:leader="none"/>
              </w:tabs>
              <w:suppressAutoHyphens w:val="false"/>
              <w:autoSpaceDE w:val="false"/>
              <w:ind w:left="2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hampooing/conditioning safety and hygiene factors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se of fresh towe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le water temperature and pressur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onal Protective Equipment (PPE) (gloves, barrier cream and etc.)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17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suppressAutoHyphens w:val="false"/>
              <w:autoSpaceDE w:val="false"/>
              <w:ind w:left="252" w:hanging="27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otective clothing suitability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love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r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 cape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16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17" w:leader="none"/>
                <w:tab w:val="left" w:pos="1332" w:leader="none"/>
              </w:tabs>
              <w:suppressAutoHyphens w:val="false"/>
              <w:autoSpaceDE w:val="false"/>
              <w:ind w:left="2304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1152" w:hanging="1152"/>
              <w:rPr/>
            </w:pPr>
            <w:r>
              <w:rPr>
                <w:sz w:val="22"/>
                <w:szCs w:val="22"/>
                <w:lang w:eastAsia="en-US"/>
              </w:rPr>
              <w:t>Explain hair and scalp cleansing procedure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Personal Protective Equipment (PPE) such as shampoo cape, towel, apron and etc.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se pre determine shampoo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termine dosage suitability (correct amount of shampoo based on volume, length and etc.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ssage hair and scalp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nse and towel dry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Shampoo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ind w:left="639" w:hanging="63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water pressure and water temperature according to client preference and work requirement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uitable water temperature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le water pressure.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47" w:leader="none"/>
              </w:tabs>
              <w:suppressAutoHyphens w:val="false"/>
              <w:autoSpaceDE w:val="false"/>
              <w:ind w:left="36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and scalp dampening techniqu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ist the hair (water spray)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t the hair (basin wash).</w:t>
            </w:r>
          </w:p>
          <w:p>
            <w:pPr>
              <w:pStyle w:val="ListParagraph"/>
              <w:tabs>
                <w:tab w:val="clear" w:pos="720"/>
                <w:tab w:val="left" w:pos="702" w:leader="none"/>
              </w:tabs>
              <w:ind w:left="720" w:hanging="108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combing and detangling techniqu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the hair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ush hair from ends to roots.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47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shampoo variants efficacy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to hair texture / condition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to scalp condition.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47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onditioning variants efficacy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moothness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ine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/bounce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ageable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47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products dosage suitability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  <w:tab w:val="left" w:pos="1348" w:leader="none"/>
              </w:tabs>
              <w:suppressAutoHyphens w:val="false"/>
              <w:autoSpaceDE w:val="false"/>
              <w:ind w:left="720" w:hanging="8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hair length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  <w:tab w:val="left" w:pos="1348" w:leader="none"/>
              </w:tabs>
              <w:suppressAutoHyphens w:val="false"/>
              <w:autoSpaceDE w:val="false"/>
              <w:ind w:left="720" w:hanging="8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sity.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47" w:leader="none"/>
              </w:tabs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shampooing / conditioning usage procedure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pare client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thod for general cleansing and condition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thod for chemical treatment cleansing and condition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rrect sequencing.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47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47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47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ind w:left="360" w:hanging="37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lathering technique requirement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eated wash lathering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747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sins wash lathering.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747" w:leader="none"/>
              </w:tabs>
              <w:suppressAutoHyphens w:val="false"/>
              <w:autoSpaceDE w:val="false"/>
              <w:ind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47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ead massage benefit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laxation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mprove blood circulation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792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  <w:tab w:val="left" w:pos="702" w:leader="none"/>
              </w:tabs>
              <w:suppressAutoHyphens w:val="false"/>
              <w:autoSpaceDE w:val="false"/>
              <w:ind w:left="360" w:hanging="37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ead massage procedur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ffleurag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trissag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tary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02" w:leader="none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iction.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ind w:left="7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massage technique suitable for individual section of the head according to clients and desire result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ressure exerted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ction of movemen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 of each manipulation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36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rinsing procedur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5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m front hairline working toward back hairlin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5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m one side to other side (make sure one side is clean before cleaning the other side)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50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sure no excess shampooing is left on the hair and scalp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autoSpaceDE w:val="false"/>
              <w:ind w:left="360" w:hanging="19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hair styl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 hair dry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 hair dry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style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Condition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30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onditioners specification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moothnes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reate Shin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asticity/bounc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ageable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onditioners usage instruction according to manufacturer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90"/>
              <w:rPr/>
            </w:pPr>
            <w:r>
              <w:rPr>
                <w:sz w:val="22"/>
                <w:szCs w:val="22"/>
                <w:lang w:eastAsia="en-US"/>
              </w:rPr>
              <w:t xml:space="preserve">Correct procedures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rrect technique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rrect amount of product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90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hanging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rinsing procedures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02"/>
              <w:rPr/>
            </w:pPr>
            <w:r>
              <w:rPr>
                <w:sz w:val="22"/>
                <w:szCs w:val="22"/>
                <w:lang w:eastAsia="en-US"/>
              </w:rPr>
              <w:t>From front hairline working toward back hairline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om one side to other side (make sure one side is clean before cleaning the other side)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nsure no excess conditioner is left on the hair and scalp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rinsing proces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0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le water temperature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0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le water pressure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0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thodology of rinsing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styling technique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 hair drying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 hair drying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style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arry out Hair Dry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dry hair procedures requirement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63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ap with towel and dry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63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hair to remove tangle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63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uitable styling aid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63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 according to style desired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63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rt Drying from the perimeter towards the top of head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ection balanced with hair brush (size and types of brushes)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3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each section thoroughly (final dressing)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objective for hair drying to design and style hair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asy to manage hair design and style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drying technique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ap with towel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dry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ger dry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drying procedures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Air flow direction. 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each section thoroughly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Hair section balanced with hair brush.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client’s care procedures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tective clothing (towel and cape)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No excessive tension, 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ir flow direction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styling technique such a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 hair drying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 hair drying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style and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612"/>
              <w:rPr/>
            </w:pPr>
            <w:r>
              <w:rPr>
                <w:sz w:val="22"/>
                <w:szCs w:val="22"/>
                <w:lang w:eastAsia="en-US"/>
              </w:rPr>
              <w:t>Describe salon documentation system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5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consultation details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50" w:hanging="73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cord recommended treatment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50" w:hanging="738"/>
              <w:rPr/>
            </w:pPr>
            <w:r>
              <w:rPr>
                <w:sz w:val="22"/>
                <w:szCs w:val="22"/>
                <w:lang w:eastAsia="en-US"/>
              </w:rPr>
              <w:t xml:space="preserve">Update client record card,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3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pdate point of sales record (staff commission, receipt, point redemption and etc.) and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ng Procedure (SOP)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color w:val="FF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user</cp:lastModifiedBy>
  <cp:lastPrinted>2013-08-05T10:27:00Z</cp:lastPrinted>
  <dcterms:modified xsi:type="dcterms:W3CDTF">2014-03-20T02:30:00Z</dcterms:modified>
  <cp:revision>154</cp:revision>
  <dc:subject/>
  <dc:title>ANNEX 4</dc:title>
</cp:coreProperties>
</file>