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E3 : FANTASY DESIGN HAIR STYLING 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Theme Hair Design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client’s greeting protocol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om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client detail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decision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alon reception procedure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720" w:firstLine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client particulars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m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nder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ctual history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dress &amp; contact number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fession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te of appointment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ra indication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’s fantasy hair styling objectives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 line with event them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lamorous and dramatic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design theme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istorical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uturistic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al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ntasy hair design theme procedures based on client consultation analysi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 and analysi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ign recommended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ent’s agreemen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ign executed (have balance and proportion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fantasy theme resources preparation in design support such as 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pieces / wigs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ccessories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extension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t support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ntasy hair design procedures based on client consultation analysi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pare accessor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pare hair pieces and extension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ecute hair style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Accessories Design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52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accessories suitable for fantasy such as 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eather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onge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bbon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litters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/>
            </w:pPr>
            <w:r>
              <w:rPr>
                <w:sz w:val="22"/>
                <w:szCs w:val="22"/>
                <w:lang w:eastAsia="en-US"/>
              </w:rPr>
              <w:t>Describe source of accessories designing resource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ccording to desired look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material availability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rch from internet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/>
            </w:pPr>
            <w:r>
              <w:rPr>
                <w:sz w:val="22"/>
                <w:szCs w:val="22"/>
                <w:lang w:eastAsia="en-US"/>
              </w:rPr>
              <w:t>Describe accessories styling production procedures by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cquiring raw materials for assembly 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ished product for the desired result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repare Fantasy Hair Styling Materi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fantasy hair styling materials arrangement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ig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piece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ccessories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fantasy hair styling resources preparation procedures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rchase approval of raw material/finish products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rchase necessary material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ssemble raw material to desired design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materials production procedures such as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ssemble material required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ources tools and equipment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x according to desired design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Fantasy Hair Styl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antasy theme hair design production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/>
            </w:pPr>
            <w:r>
              <w:rPr>
                <w:sz w:val="22"/>
                <w:szCs w:val="22"/>
                <w:lang w:eastAsia="en-US"/>
              </w:rPr>
              <w:t xml:space="preserve">Blue print / design sketch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ssemble materials required (hair pieces, attachment)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pare material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pare client/model hair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ssemble hair confirming to design sketch.</w:t>
            </w:r>
          </w:p>
          <w:p>
            <w:pPr>
              <w:pStyle w:val="Normal"/>
              <w:suppressAutoHyphens w:val="false"/>
              <w:autoSpaceDE w:val="false"/>
              <w:ind w:left="522" w:hanging="522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/>
            </w:pPr>
            <w:r>
              <w:rPr>
                <w:sz w:val="22"/>
                <w:szCs w:val="22"/>
                <w:lang w:eastAsia="en-US"/>
              </w:rPr>
              <w:t>Describe accessories placement in hair style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chieve maximum enhancement of desired design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le gravity defying placement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522" w:hanging="522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522" w:hanging="522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522" w:hanging="522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522" w:hanging="522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/>
            </w:pPr>
            <w:r>
              <w:rPr>
                <w:sz w:val="22"/>
                <w:szCs w:val="22"/>
                <w:lang w:eastAsia="en-US"/>
              </w:rPr>
              <w:t>Explain fantasy materials arrangement requirements in hair style for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ximum impact in finished look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herence to theme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ure attachment of materials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522" w:hanging="522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fantasy hairstyle presentation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97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herence to design theme, fantasy hair style design and total look (makeup/costume)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97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ture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97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522" w:hanging="522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housekeeping Standard Operation Procedure (SOP)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ols and equipment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, equipment and material (combs, brushes, scissors and etc.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</w:tc>
      </w:tr>
    </w:tbl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color w:val="FF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cs="Arial"/>
      <w:b w:val="false"/>
      <w:color w:val="00000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cs="Arial"/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9z1">
    <w:name w:val="WW8Num19z1"/>
    <w:qFormat/>
    <w:rPr>
      <w:rFonts w:ascii="Arial" w:hAnsi="Arial" w:cs="Arial"/>
      <w:b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sz w:val="22"/>
      <w:szCs w:val="22"/>
    </w:rPr>
  </w:style>
  <w:style w:type="character" w:styleId="WW8Num23z1">
    <w:name w:val="WW8Num23z1"/>
    <w:qFormat/>
    <w:rPr>
      <w:rFonts w:ascii="Arial" w:hAnsi="Arial" w:cs="Arial"/>
      <w:b w:val="false"/>
      <w:color w:val="000000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cs="Arial"/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1">
    <w:name w:val="WW8Num31z1"/>
    <w:qFormat/>
    <w:rPr>
      <w:rFonts w:ascii="Arial" w:hAnsi="Arial" w:cs="Aria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sz w:val="22"/>
      <w:szCs w:val="22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4z1">
    <w:name w:val="WW8Num44z1"/>
    <w:qFormat/>
    <w:rPr>
      <w:rFonts w:ascii="Arial" w:hAnsi="Arial" w:cs="Arial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2-10-03T16:31:00Z</cp:lastPrinted>
  <dcterms:modified xsi:type="dcterms:W3CDTF">2014-03-20T04:35:00Z</dcterms:modified>
  <cp:revision>126</cp:revision>
  <dc:subject/>
  <dc:title>ANNEX 4</dc:title>
</cp:coreProperties>
</file>