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5"/>
        <w:gridCol w:w="15"/>
        <w:gridCol w:w="45"/>
        <w:gridCol w:w="540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COMPETENCY UNIT (CU) 6 : </w:t>
            </w:r>
            <w:r>
              <w:rPr>
                <w:b/>
                <w:sz w:val="22"/>
                <w:szCs w:val="22"/>
                <w:lang w:eastAsia="en-US"/>
              </w:rPr>
              <w:t>HAIR SALON PRODUCT RETAIL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crutinize Clients’ Post-Hair Service Need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salon services and package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motion packag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 services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ment package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62" w:leader="none"/>
              </w:tabs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retailing strategy and information such as:</w:t>
            </w:r>
          </w:p>
          <w:p>
            <w:pPr>
              <w:pStyle w:val="ListParagraph"/>
              <w:numPr>
                <w:ilvl w:val="2"/>
                <w:numId w:val="2"/>
              </w:numPr>
              <w:ind w:left="124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motions, </w:t>
            </w:r>
          </w:p>
          <w:p>
            <w:pPr>
              <w:pStyle w:val="ListParagraph"/>
              <w:numPr>
                <w:ilvl w:val="2"/>
                <w:numId w:val="2"/>
              </w:numPr>
              <w:ind w:left="124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ervice packages,</w:t>
            </w:r>
          </w:p>
          <w:p>
            <w:pPr>
              <w:pStyle w:val="ListParagraph"/>
              <w:numPr>
                <w:ilvl w:val="2"/>
                <w:numId w:val="2"/>
              </w:numPr>
              <w:ind w:left="124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ercentage discount and</w:t>
            </w:r>
          </w:p>
          <w:p>
            <w:pPr>
              <w:pStyle w:val="ListParagraph"/>
              <w:numPr>
                <w:ilvl w:val="2"/>
                <w:numId w:val="2"/>
              </w:numPr>
              <w:ind w:left="124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resources of salon product retailing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s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ck leve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sh register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395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ccess Client’s Required Produc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resources of product line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plier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tribution centr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pany salesman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motion and business method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ectronic media (internet, radio, Television, etc.)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ocial media (facebook, twitter etc.)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inted media (magazine, newspaper, flyers, etc)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 House Promotion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how/Expo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duct’s availability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 and conditioner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atment products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Etc.  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roduct’s attribute and application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n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asy to lather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mooth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mprove elasticity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duct offering package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count offer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ints redemption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upon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rFonts w:cs="Arial"/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4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ntroduce Product Features to Cli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knowledge of product various feature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ume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moothness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duct retailing usage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nefit of product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 usage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 contra indication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retailing policy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ice control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 sales of expired product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sure product in good condition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roduct manufacturing instruction and guideline such as: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1440" w:hanging="90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uitable product (shampoo, conditioner, hair treatment, etc.),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1440" w:hanging="918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cific selling point and best result, 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1440" w:hanging="918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Eco friendly, 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equence of usage and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duct contra indication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llergy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ong usage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in disorder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4</w:t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lose Product Sa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es method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 offer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int of sales materials (POS)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count offer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/>
            </w:pPr>
            <w:r>
              <w:rPr>
                <w:sz w:val="22"/>
                <w:szCs w:val="22"/>
                <w:lang w:eastAsia="en-US"/>
              </w:rPr>
              <w:t>Describe client’s required products by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ching client hair condition with the product’s attribute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ect product based on analysis and consultation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es technique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uasion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tivate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ercion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ustomer buying signal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erbal reply (oral communication)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n verbal reply (body language, eye contact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payment procedure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sh / credit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upon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int redemption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5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Salon Product Retailing Documen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tock / inventory control using stock control system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ck card (manual)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ck control system (computer).</w:t>
            </w:r>
          </w:p>
          <w:p>
            <w:pPr>
              <w:pStyle w:val="Normal"/>
              <w:suppressAutoHyphens w:val="false"/>
              <w:autoSpaceDE w:val="false"/>
              <w:ind w:firstLine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accounting and documentation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yment to suppliers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come earned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es Receipt / invoices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urchases documentation and procedure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rchase Order (PO)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livery Order (DO)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voices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4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2-10-03T16:31:00Z</cp:lastPrinted>
  <dcterms:modified xsi:type="dcterms:W3CDTF">2013-12-19T04:01:00Z</dcterms:modified>
  <cp:revision>131</cp:revision>
  <dc:subject/>
  <dc:title>ANNEX 4</dc:title>
</cp:coreProperties>
</file>