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5 : HAIR STRAIGHTENING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dentify Client Hair Nee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meet and greet client protocol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s reception procedure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/>
            </w:pPr>
            <w:r>
              <w:rPr>
                <w:sz w:val="22"/>
                <w:szCs w:val="22"/>
                <w:lang w:eastAsia="en-US"/>
              </w:rPr>
              <w:t>Salon Standard Operating Procedure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treatment package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treat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treatment (ampoule, serum and etc.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ation conditioning treatment packag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nsive treatment package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treatment result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othnes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ng lasting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traightening role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bond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lax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board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personal particulars information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&amp; contact numbe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e of appoint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List client’s straightening products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bonding crea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crea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laxing cream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 straightening procedures requiremen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Personal Protective Clothing (PPE)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/>
            </w:pPr>
            <w:r>
              <w:rPr>
                <w:sz w:val="22"/>
                <w:szCs w:val="22"/>
                <w:lang w:eastAsia="en-US"/>
              </w:rPr>
              <w:t xml:space="preserve">Apply straightening technique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straightening  proces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 straightening resul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e hair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332" w:hanging="80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nditioning procedures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nalyze Hair &amp; Scalp Cond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25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&amp; scalp condition for hair straightening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vious chemical procedur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74" w:leader="none"/>
                <w:tab w:val="left" w:pos="12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  <w:tab w:val="left" w:pos="12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  <w:tab w:val="left" w:pos="12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  <w:tab w:val="left" w:pos="12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74" w:leader="none"/>
                <w:tab w:val="left" w:pos="12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ve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druff 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Describe hair straightening methods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bonding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lastic boards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ing.</w:t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ducts contra indication range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440" w:hanging="900"/>
              <w:rPr/>
            </w:pPr>
            <w:r>
              <w:rPr>
                <w:sz w:val="22"/>
                <w:szCs w:val="22"/>
                <w:lang w:eastAsia="en-US"/>
              </w:rPr>
              <w:t xml:space="preserve">Product Incompatibility,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Skin and scalp sensitivity (redness, itchy, and etc) and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Hair Straightening Tools, Equipment &amp;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traightening tools, equipment and materials preparation proced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3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3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or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3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69" w:hanging="74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at iron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il Comb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64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91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lotion set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91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612" w:leader="none"/>
                <w:tab w:val="left" w:pos="2191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raightening procedure requirement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Personal Protective Equipment (PPE).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Sectioning.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straightening technique.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straightening proces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straightening result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e hair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nditioning procedures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traightening treatment safety &amp; hygiene prepara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gloves, protective clothing, apron and etc.)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protective cream to hairline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Clean tools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cleanliness of workplace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Straighte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straightening protective clothing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cloth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e-treatment preparation procedure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wash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protection loti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ectioning technique 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ting root to end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Start from the back and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ducts for hair straighten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bonding cream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cream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utralizer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raightening performance controlling procedure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elasticity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velopment tim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ing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71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raightening drying procedure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ing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71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raightening neutralizer application procedure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ron hair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neutralizer cream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velopment tim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hair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hair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straightening post treatment requirements 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and hair treatment (ampoule, serum and etc.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cific shampoo and conditioner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71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raightening drying and styling procedure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692" w:hanging="117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sed on client requirements.</w:t>
            </w:r>
          </w:p>
          <w:p>
            <w:pPr>
              <w:pStyle w:val="Normal"/>
              <w:suppressAutoHyphens w:val="false"/>
              <w:autoSpaceDE w:val="false"/>
              <w:ind w:left="171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housekeeping Standard Operation Procedure (SOP)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26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71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List salon documentation system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51" w:leader="none"/>
              </w:tabs>
              <w:suppressAutoHyphens w:val="false"/>
              <w:autoSpaceDE w:val="false"/>
              <w:ind w:left="1710" w:hanging="117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31" w:leader="none"/>
                <w:tab w:val="left" w:pos="1251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31" w:leader="none"/>
                <w:tab w:val="left" w:pos="1251" w:leader="none"/>
              </w:tabs>
              <w:suppressAutoHyphens w:val="false"/>
              <w:autoSpaceDE w:val="false"/>
              <w:ind w:left="1710" w:hanging="1188"/>
              <w:rPr/>
            </w:pPr>
            <w:r>
              <w:rPr>
                <w:sz w:val="22"/>
                <w:szCs w:val="22"/>
                <w:lang w:eastAsia="en-US"/>
              </w:rPr>
              <w:t xml:space="preserve">Update client record card,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31" w:leader="none"/>
                <w:tab w:val="left" w:pos="1251" w:leader="none"/>
              </w:tabs>
              <w:suppressAutoHyphens w:val="false"/>
              <w:autoSpaceDE w:val="false"/>
              <w:ind w:left="1269" w:hanging="74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31" w:leader="none"/>
                <w:tab w:val="left" w:pos="1251" w:leader="none"/>
              </w:tabs>
              <w:suppressAutoHyphens w:val="false"/>
              <w:autoSpaceDE w:val="false"/>
              <w:ind w:left="1710" w:hanging="11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670"/>
        <w:gridCol w:w="1980"/>
      </w:tblGrid>
      <w:tr>
        <w:trPr>
          <w:trHeight w:val="4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ovide Client’s Post Hair Treatment Adv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ost hair straightening products’ procedures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and hair treatment (ampoule, serum and etc.)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cific shampoo and conditioner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 home hair straightening maintenance  procedure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shampoo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rum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cream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List Salon documentation system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 card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cs="Arial"/>
      <w:b w:val="false"/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5z1">
    <w:name w:val="WW8Num25z1"/>
    <w:qFormat/>
    <w:rPr>
      <w:rFonts w:ascii="Arial" w:hAnsi="Arial" w:cs="Arial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Arial" w:hAnsi="Arial" w:cs="Arial"/>
      <w:b w:val="false"/>
      <w:color w:val="000000"/>
    </w:rPr>
  </w:style>
  <w:style w:type="character" w:styleId="WW8Num34z1">
    <w:name w:val="WW8Num34z1"/>
    <w:qFormat/>
    <w:rPr>
      <w:rFonts w:ascii="Arial" w:hAnsi="Arial" w:cs="Arial"/>
      <w:b w:val="false"/>
      <w:color w:val="000000"/>
    </w:rPr>
  </w:style>
  <w:style w:type="character" w:styleId="WW8Num35z1">
    <w:name w:val="WW8Num35z1"/>
    <w:qFormat/>
    <w:rPr>
      <w:rFonts w:ascii="Arial" w:hAnsi="Arial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sz w:val="22"/>
      <w:szCs w:val="22"/>
    </w:rPr>
  </w:style>
  <w:style w:type="character" w:styleId="WW8Num46z1">
    <w:name w:val="WW8Num46z1"/>
    <w:qFormat/>
    <w:rPr>
      <w:b w:val="false"/>
      <w:u w:val="no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3-11-08T14:31:00Z</cp:lastPrinted>
  <dcterms:modified xsi:type="dcterms:W3CDTF">2014-03-20T04:34:00Z</dcterms:modified>
  <cp:revision>118</cp:revision>
  <dc:subject/>
  <dc:title>ANNEX 4</dc:title>
</cp:coreProperties>
</file>