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5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(CU) 6 : HAIR SALON ADMINISTRATION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Client’s Services Handl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hair services related to salon centre sales and marketing policy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service sales promotion strategies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5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atment package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5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cut package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5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r package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5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’s buying behavior in salon service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database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rranty product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tisfied client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manpower placement strategies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sters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centive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ff rotation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’s salon service engagement charges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s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ice list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ystem documentation of salon centre operation such as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4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ily report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4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ekly report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4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es analysis report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4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ff performance report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4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alon centre cosmetology policy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ission statement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de of practice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ndard Operating Manual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SHA requirement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feedback handling procedures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feedback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ent survey form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alyze feedback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e suitable action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Monitor Salon Safe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centre safety &amp; hygiene compliance with OSHA and local council health department rules and regulation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and hygiene workplace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rst aid box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re extinguish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mergency exit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osmetology code of practice such as industry standard practice.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242" w:hanging="63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dhere to local council act (Premises licence, business operating licence and etc.),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242" w:hanging="63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taff welfare (EPF, SOCSO, HRDF and etc.),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242" w:hanging="63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dherence to fire safety rules and regulation (BOMBA Act.) and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242" w:hanging="63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OSHA requirements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neral salon hygiene and maintenance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intenance of salon equipment and tools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vention of infection (sterilization, ultra violet radiation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safety and hygiene appearance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re risk management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acticing first aid (dealing with accident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ecurity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alon centre tools, equipment and materials safety and functionality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re extinguisher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ation equipment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rst aid box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moke detector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mergency light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Explain salon centre standard operating procedures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ration manual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rules and regulations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ff rosters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Supervise Salon Subordina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in-salon job scope and staff performance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positions available in a salon include hairstylist, shampoo technician or receptionist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ob duties based on staff qualification and experienc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 salon worker often earns a commission from the services she provides and salon products that customers purchase based on her/his requirements and also high performance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ubordinate coaching requirements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nitoring the employees activities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 provide information on the importance of ensuring that your subordinates are properly trained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alon operation controlling procedures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am member handbook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service modul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tion structure positions descriptions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ration module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ubordinate work consent handling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am member handbook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service modul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tion structure positions descriptions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ration module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ubordinate performance facilitation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ive each person a defined career structure with clear targets and skills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development training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ubordinate salon scope performance policy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ward each one of the employees with an incentive payment based on a monthly review of basic pay and the amount earned it from the salon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t up a profit linked bonus schem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nitoring performances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Monitor Salon Business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alon business goal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nding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come/profit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enditure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alon products selling strategy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motion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mission schemes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demption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360" w:hanging="37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alon centre business projection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ff training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keting strategies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service improvement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360" w:hanging="37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centre functional procedure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630"/>
              <w:rPr/>
            </w:pPr>
            <w:r>
              <w:rPr>
                <w:sz w:val="22"/>
                <w:szCs w:val="22"/>
                <w:lang w:eastAsia="en-US"/>
              </w:rPr>
              <w:t xml:space="preserve">Operation of cash register (manual, automatic or computerized),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intaining productivity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ff management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MART (specific, measurable, agreed, realistic, timed)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alon operation cash flow control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nel responsible for cash handling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nking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information of the cash on the daily sheet ,in the day book or petty cash book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centre business policy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me management (Working program, Duty rosters)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ancial effectiveness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ck control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npower management (team work, skills enhancement)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</w:t>
            </w:r>
          </w:p>
        </w:tc>
      </w:tr>
    </w:tbl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Times New Roman"/>
      <w:color w:val="FF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Arial" w:hAnsi="Arial" w:cs="Arial"/>
      <w:b w:val="false"/>
      <w:color w:val="000000"/>
    </w:rPr>
  </w:style>
  <w:style w:type="character" w:styleId="WW8Num16z1">
    <w:name w:val="WW8Num16z1"/>
    <w:qFormat/>
    <w:rPr>
      <w:rFonts w:ascii="Arial" w:hAnsi="Arial" w:cs="Arial"/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" w:hAnsi="Arial" w:cs="Arial"/>
      <w:b w:val="false"/>
      <w:color w:val="00000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sz w:val="22"/>
      <w:szCs w:val="22"/>
    </w:rPr>
  </w:style>
  <w:style w:type="character" w:styleId="WW8Num24z1">
    <w:name w:val="WW8Num24z1"/>
    <w:qFormat/>
    <w:rPr>
      <w:rFonts w:ascii="Arial" w:hAnsi="Arial" w:cs="Arial"/>
      <w:b w:val="false"/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" w:hAnsi="Arial" w:cs="Arial"/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Arial" w:hAnsi="Arial" w:cs="Arial"/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sz w:val="22"/>
      <w:szCs w:val="22"/>
    </w:rPr>
  </w:style>
  <w:style w:type="character" w:styleId="WW8Num38z1">
    <w:name w:val="WW8Num38z1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1">
    <w:name w:val="WW8Num40z1"/>
    <w:qFormat/>
    <w:rPr>
      <w:rFonts w:ascii="Arial" w:hAnsi="Arial" w:cs="Arial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user</cp:lastModifiedBy>
  <cp:lastPrinted>2012-10-03T16:31:00Z</cp:lastPrinted>
  <dcterms:modified xsi:type="dcterms:W3CDTF">2013-11-08T06:31:00Z</dcterms:modified>
  <cp:revision>119</cp:revision>
  <dc:subject/>
  <dc:title>ANNEX 4</dc:title>
</cp:coreProperties>
</file>