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SPA THERAPY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 1 : Spa Operation Preparatio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:  Identify spa operation standard, procedure requirement and specification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the following information on Introduction of Spa industry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ition of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story of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spa such as: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y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otel and resort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ub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tination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ruise ship spa</w:t>
            </w:r>
          </w:p>
          <w:p>
            <w:pPr>
              <w:pStyle w:val="ColorfulListAccent1"/>
              <w:numPr>
                <w:ilvl w:val="1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dical spa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ineral spring spa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Spa treatment such as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dy massage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dy treatment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therapy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ce treatment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ellness and lifestyle </w:t>
            </w:r>
          </w:p>
          <w:p>
            <w:pPr>
              <w:pStyle w:val="ColorfulListAccent1"/>
              <w:numPr>
                <w:ilvl w:val="2"/>
                <w:numId w:val="9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career path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   Describe what is standard operation procedure and its component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tasks of opening activities such as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eanin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checkin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eshment preparatio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ock check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om settin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servation book checking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urn on the music/light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ea preparation/ presentation</w:t>
            </w:r>
          </w:p>
          <w:p>
            <w:pPr>
              <w:pStyle w:val="ColorfulListAccent1"/>
              <w:numPr>
                <w:ilvl w:val="1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intenance and equipment check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tasks of closing activities such as 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leanliness checking 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 and equipment storage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management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premise closing up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ste disposal</w:t>
            </w:r>
          </w:p>
          <w:p>
            <w:pPr>
              <w:pStyle w:val="ColorfulListAccent1"/>
              <w:numPr>
                <w:ilvl w:val="1"/>
                <w:numId w:val="1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witch off the music/ligh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e spa maintenance works such as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facilities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quipment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ater / draining system 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coration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feature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lant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lower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t decoration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lectrical system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ir conditioner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ing system</w:t>
            </w:r>
          </w:p>
          <w:p>
            <w:pPr>
              <w:pStyle w:val="ColorfulListAccent1"/>
              <w:numPr>
                <w:ilvl w:val="1"/>
                <w:numId w:val="12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igerator</w:t>
            </w:r>
          </w:p>
          <w:p>
            <w:pPr>
              <w:pStyle w:val="ColorfulListAccent1"/>
              <w:ind w:left="108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Define spa health and safety practices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st aid kit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 extinguishe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moke detecto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mergency exi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risk management for emergency situation such a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int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tural disaster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rrorism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bbery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juries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lpractice</w:t>
            </w:r>
          </w:p>
          <w:p>
            <w:pPr>
              <w:pStyle w:val="ColorfulListAccent1"/>
              <w:numPr>
                <w:ilvl w:val="1"/>
                <w:numId w:val="7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exual harassment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authority bodies related to emergency situation such as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lic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mba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mbulance</w:t>
            </w:r>
          </w:p>
          <w:p>
            <w:pPr>
              <w:pStyle w:val="ColorfulListAccent1"/>
              <w:numPr>
                <w:ilvl w:val="1"/>
                <w:numId w:val="6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inic/hospital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ind w:left="312" w:hanging="284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spa operation standard checklist.</w:t>
            </w:r>
          </w:p>
          <w:p>
            <w:pPr>
              <w:pStyle w:val="ColorfulListAccent1"/>
              <w:ind w:left="1080" w:hanging="0"/>
              <w:rPr>
                <w:rFonts w:ascii="Arial Narrow" w:hAnsi="Arial Narrow" w:cs="Calibri"/>
                <w:iCs/>
                <w:sz w:val="22"/>
                <w:szCs w:val="22"/>
              </w:rPr>
            </w:pPr>
            <w:r>
              <w:rPr>
                <w:rFonts w:cs="Calibri" w:ascii="Arial Narrow" w:hAnsi="Arial Narrow"/>
                <w:iCs/>
                <w:sz w:val="22"/>
                <w:szCs w:val="22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: Prepare </w:t>
            </w:r>
            <w:r>
              <w:rPr>
                <w:b/>
                <w:bCs/>
                <w:sz w:val="22"/>
                <w:szCs w:val="22"/>
              </w:rPr>
              <w:t>spa operat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ols, products (supplies), materials and equip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 such as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om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p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th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tle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l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per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burner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products (supplies) such as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sential oil 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w ingredient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flowers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ing product (detergents, toilet cleaner, soap etc)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materials such as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tion book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cklist 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form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form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 activities form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ypes and function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 equipment such as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ender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c player set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iliser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 /cold cabinet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hing machine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machine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e procedure and guideline on acquiring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a ope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, products (supplies), materials and equipment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spa operation’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ools, products (supplies), materials and equipment</w:t>
            </w:r>
            <w:r>
              <w:rPr>
                <w:rFonts w:cs="Arial" w:ascii="Arial" w:hAnsi="Arial"/>
                <w:sz w:val="22"/>
                <w:szCs w:val="22"/>
              </w:rPr>
              <w:t xml:space="preserve"> arrangement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 : Carry out cleaning, maintenance, repair and laund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cleaning area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ilet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er room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dor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ail area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nge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ion area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ker area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ing room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room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ry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e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eaning schedul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leaning tools and materials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 and techniques of cleaning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clean and store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</w:t>
            </w:r>
            <w:r>
              <w:rPr>
                <w:rFonts w:cs="Arial" w:ascii="Arial" w:hAnsi="Arial"/>
                <w:sz w:val="22"/>
                <w:szCs w:val="22"/>
              </w:rPr>
              <w:t>maintenanc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and repair works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pa facilities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urniture and fitting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quipment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ool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ater / draining system 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coration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ter feature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lant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low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rt decoration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lectrical system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ir conditioner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ing system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igerator</w:t>
            </w:r>
          </w:p>
          <w:p>
            <w:pPr>
              <w:pStyle w:val="ColorfulListAccent1"/>
              <w:ind w:left="45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schedule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works and explain the methods used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maintenance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the usage of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and materials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lain the basic techniques of maintenanc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and repairing work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xplain how to clean and store maintenanc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nd repairing</w:t>
            </w:r>
            <w:r>
              <w:rPr>
                <w:rFonts w:cs="Arial" w:ascii="Arial" w:hAnsi="Arial"/>
                <w:sz w:val="22"/>
                <w:szCs w:val="22"/>
              </w:rPr>
              <w:t xml:space="preserve">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t out </w:t>
            </w:r>
            <w:r>
              <w:rPr>
                <w:rFonts w:cs="Arial" w:ascii="Arial" w:hAnsi="Arial"/>
                <w:sz w:val="22"/>
                <w:szCs w:val="22"/>
              </w:rPr>
              <w:t>laundr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works involved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ollection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nen separation 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ypes of linen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et and dry linen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sage of linen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condition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inventory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shing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ying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olding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roning</w:t>
            </w:r>
          </w:p>
          <w:p>
            <w:pPr>
              <w:pStyle w:val="ColorfulListAccent1"/>
              <w:numPr>
                <w:ilvl w:val="2"/>
                <w:numId w:val="5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tor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xplain spa’s laundry schedule.</w:t>
            </w:r>
          </w:p>
          <w:p>
            <w:pPr>
              <w:pStyle w:val="ColorfulListAccent1"/>
              <w:ind w:left="3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out methods of laundry such as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 laundry</w:t>
            </w:r>
          </w:p>
          <w:p>
            <w:pPr>
              <w:pStyle w:val="ColorfulListAccent1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ordinate laundr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orks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4 : Carry Out Opening And Closing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opening procedur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witch on electrical equipment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refreshment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on oil burner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esh fresh flower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 up necessary area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reatment room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d staff brief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ist out closing procedure such as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osing housekeeping 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w off oil burner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n management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 and store necessary display items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te materials disposed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off related electrical equipment</w:t>
            </w:r>
          </w:p>
          <w:p>
            <w:pPr>
              <w:pStyle w:val="ColorfulListAccent1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k up spa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pa operation hour.</w:t>
            </w:r>
          </w:p>
          <w:p>
            <w:pPr>
              <w:pStyle w:val="ColorfulListAccent1"/>
              <w:ind w:left="4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opening and closing procedure tools and materials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5 : Carry Out Health And Safety Pract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tabs>
                <w:tab w:val="clear" w:pos="720"/>
                <w:tab w:val="left" w:pos="35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ribe h</w:t>
            </w:r>
            <w:r>
              <w:rPr>
                <w:rFonts w:cs="Arial" w:ascii="Arial" w:hAnsi="Arial"/>
                <w:sz w:val="22"/>
                <w:szCs w:val="22"/>
              </w:rPr>
              <w:t>ealth and safety practis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st aid treatment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 extinguisher expiry date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nitation and sterilisation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est control 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fety and security system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functions of health and safety practises and its schedule.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e methods of health and safety practises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maintenance</w:t>
            </w:r>
          </w:p>
          <w:p>
            <w:pPr>
              <w:pStyle w:val="ColorfulListAccent1"/>
              <w:numPr>
                <w:ilvl w:val="1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ourcing</w:t>
            </w:r>
          </w:p>
          <w:p>
            <w:pPr>
              <w:pStyle w:val="ColorfulListAccent1"/>
              <w:ind w:left="8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how to coordinate health and safety practises works. 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tools and materials used in health and safety practise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techniques of health and safety practis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works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clean and store health and safety practises tools used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6 : Handle emergency situ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potential e</w:t>
            </w:r>
            <w:r>
              <w:rPr>
                <w:rFonts w:cs="Arial" w:ascii="Arial" w:hAnsi="Arial"/>
                <w:sz w:val="22"/>
                <w:szCs w:val="22"/>
              </w:rPr>
              <w:t>mergency situation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uch as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ire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aint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tural disaster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rrorism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obbery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juries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lpractice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xplain the levels of emergencies that may occur.</w:t>
            </w:r>
          </w:p>
          <w:p>
            <w:pPr>
              <w:pStyle w:val="ColorfulListAccent1"/>
              <w:ind w:left="356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st out authority bodies related to emergency situation such as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lice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mba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mbulance</w:t>
            </w:r>
          </w:p>
          <w:p>
            <w:pPr>
              <w:pStyle w:val="ColorfulListAccent1"/>
              <w:numPr>
                <w:ilvl w:val="1"/>
                <w:numId w:val="1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inic/hospital</w:t>
            </w:r>
          </w:p>
          <w:p>
            <w:pPr>
              <w:pStyle w:val="ColorfulListAccent1"/>
              <w:ind w:left="675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4"/>
              </w:numPr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mergency situation procedure.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7: Assess Spa Operation Standard And Specification According To Company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e checking method on </w:t>
            </w:r>
          </w:p>
          <w:p>
            <w:pPr>
              <w:pStyle w:val="ColorfulListAccent1"/>
              <w:numPr>
                <w:ilvl w:val="1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leanliness of spa area.</w:t>
            </w:r>
          </w:p>
          <w:p>
            <w:pPr>
              <w:pStyle w:val="ColorfulListAccent1"/>
              <w:numPr>
                <w:ilvl w:val="1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nen availability and arrangement.</w:t>
            </w:r>
          </w:p>
          <w:p>
            <w:pPr>
              <w:pStyle w:val="ColorfulListAccent1"/>
              <w:numPr>
                <w:ilvl w:val="1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freshment readiness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tock readiness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oom presentation and readiness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usic arrangement and suitability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light functioning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area decoration and presentation as per spa standard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readiness of spa for operation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safety and health level.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pa security level.</w:t>
            </w:r>
          </w:p>
          <w:p>
            <w:pPr>
              <w:pStyle w:val="ColorfulListAccent1"/>
              <w:numPr>
                <w:ilvl w:val="1"/>
                <w:numId w:val="4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mergency situation competently handled as per emergency procedure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8 : Update Spa Operation Preparation Checklist And Log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purpose of updating spa operation preparation checklist and logbook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spa operation preparation checklist and logbook format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tabs>
                <w:tab w:val="clear" w:pos="720"/>
                <w:tab w:val="left" w:pos="31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how to update spa operation preparation checklist and logbook method and technique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the procedures on submitting spa operation preparation checklist and logbook to superior for endorsement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040" w:leader="none"/>
      </w:tabs>
      <w:spacing w:before="120" w:after="120"/>
      <w:ind w:left="5400" w:hanging="360"/>
      <w:outlineLvl w:val="7"/>
    </w:pPr>
    <w:rPr>
      <w:rFonts w:ascii="Times New Roman" w:hAnsi="Times New Roman" w:cs="Times New Roman"/>
      <w:i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1:00Z</dcterms:created>
  <dc:creator>user</dc:creator>
  <dc:description/>
  <cp:keywords/>
  <dc:language>en-US</dc:language>
  <cp:lastModifiedBy>User</cp:lastModifiedBy>
  <cp:lastPrinted>2012-09-27T11:00:00Z</cp:lastPrinted>
  <dcterms:modified xsi:type="dcterms:W3CDTF">2015-08-13T03:41:00Z</dcterms:modified>
  <cp:revision>10</cp:revision>
  <dc:subject/>
  <dc:title>ANNEX 4</dc:title>
</cp:coreProperties>
</file>