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9 : Manicure &amp; Pedicur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guest’s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reception and consultation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n and nail condition, diseases and disorder such as:-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ck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tiv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us infection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teria infection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site infection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al infection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efit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 treatment.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nd non 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condition and lifesty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icure &amp; pedicure</w:t>
            </w:r>
            <w:r>
              <w:rPr>
                <w:rFonts w:cs="Arial" w:ascii="Arial" w:hAnsi="Arial"/>
                <w:sz w:val="22"/>
                <w:szCs w:val="22"/>
              </w:rPr>
              <w:t xml:space="preserve"> method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se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p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cs="Arial" w:ascii="Arial" w:hAnsi="Arial"/>
                <w:sz w:val="22"/>
                <w:szCs w:val="22"/>
              </w:rPr>
              <w:t xml:space="preserve"> technique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ing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sing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ting and filing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icle care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foliating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eating 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ken nail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gal infection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king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saging 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utifying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ing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nishing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ying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ream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otion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ater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Dry and fresh ingredient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675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pes and usag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</w:t>
            </w:r>
            <w:r>
              <w:rPr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Area, Materials, Furniture, Fitting, Tools And Equi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rangement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, material and equipment such a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wl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ste bin 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 file/pumice stone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l file/Emery board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E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ssor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il cutter 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sh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ap 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septic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foliating product (salt, sugar) 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ticle tools 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sher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ter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mmer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 stick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icle softener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m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l polish/varnish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and top coat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l polish dryer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d and manicure &amp; pedicure</w:t>
            </w:r>
            <w:r>
              <w:rPr>
                <w:rFonts w:cs="Arial" w:ascii="Arial" w:hAnsi="Arial"/>
                <w:sz w:val="22"/>
                <w:szCs w:val="22"/>
              </w:rPr>
              <w:t xml:space="preserve"> medium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safety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ment and body post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first aid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 grooming practices and ethic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place cleanliness and hygiene.</w:t>
            </w:r>
          </w:p>
          <w:p>
            <w:pPr>
              <w:pStyle w:val="ColorfulListAccent1"/>
              <w:ind w:left="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area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Prepare Guest For </w:t>
            </w:r>
            <w:r>
              <w:rPr>
                <w:b/>
                <w:bCs/>
                <w:sz w:val="22"/>
                <w:szCs w:val="22"/>
              </w:rPr>
              <w:t>Manicure &amp; Pedicure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facilities and amenities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area for gues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paration fo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ailability of equipment and consumable product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giene and safety requirement and legislation at work environ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31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and non verbal communication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ypes of nails physiology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tion and contra-indication f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-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communication skill (verbal and non verbal).</w:t>
            </w:r>
          </w:p>
          <w:p>
            <w:pPr>
              <w:pStyle w:val="ColorfulListAccent1"/>
              <w:suppressAutoHyphens w:val="false"/>
              <w:ind w:left="-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caution during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-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um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-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qu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.</w:t>
            </w:r>
          </w:p>
          <w:p>
            <w:pPr>
              <w:pStyle w:val="ColorfulListAccent1"/>
              <w:suppressAutoHyphens w:val="false"/>
              <w:ind w:left="-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ortment and correct body post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and health practices.</w:t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Monito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e of ethics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reaction and sensations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gling sensation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m/cold reaction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 preference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om temperatur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ing</w:t>
            </w:r>
          </w:p>
          <w:p>
            <w:pPr>
              <w:pStyle w:val="ColorfulListAccent1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nitor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duration/time allocate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Evalua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ecking method on effectiveness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reciation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aint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ing respons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ind w:left="672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7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7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Record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Services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tion procedur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dentiality in recording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 and services utilised and delivered record.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 xml:space="preserve">Perform Pos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nicure &amp; Pedicure Treatment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duct inventory and storage record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area cleaning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fety and health in performing pos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nicure &amp; pedicure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treat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51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2:10:00Z</dcterms:modified>
  <cp:revision>4</cp:revision>
  <dc:subject/>
  <dc:title>ANNEX 4</dc:title>
</cp:coreProperties>
</file>