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3 : Full Body Massag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Identify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Guest Full Body Massage Requirement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guest reception/pre counselling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e differences in body massage concepts and philosophy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itional massag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 massag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xing massag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 natal massag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 natal massag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mphatic drainage massage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verbal and non-verbal communication.</w:t>
            </w:r>
          </w:p>
          <w:p>
            <w:pPr>
              <w:pStyle w:val="ColorfulListAccent1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and explain types of health conditions and lifesty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obtaining guest medical history, indication and contra-indication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ypes of full body massage method and technique such as 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leurage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issage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ctions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ussions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bration</w:t>
            </w:r>
          </w:p>
          <w:p>
            <w:pPr>
              <w:pStyle w:val="ColorfulListAccent1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ypes of full body massage medium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il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owder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ream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otion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312" w:hanging="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s and describe its usage of full body massage tools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ood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ones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Bamboo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P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ssage apparel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ssage oil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assage powde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wl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i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low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ge bed/tabl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warme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dl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bin</w:t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315" w:leader="none"/>
              </w:tabs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erbal compress/ ball/ pounder</w:t>
            </w:r>
          </w:p>
          <w:p>
            <w:pPr>
              <w:pStyle w:val="ColorfulListAccent1"/>
              <w:ind w:left="1080" w:hanging="0"/>
              <w:rPr>
                <w:rFonts w:ascii="Arial" w:hAnsi="Arial" w:eastAsia="Calibri"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Full Body Massage Work Area, Tools, Materials, Furniture And Fi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full body massage tools, material and equipment preparation.</w:t>
            </w:r>
          </w:p>
          <w:p>
            <w:pPr>
              <w:pStyle w:val="ColorfulListAccent1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ire safety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eportment and posture used in spa full body massag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work area ergonomic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basic first aid procedur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fessional grooming practices and ethic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place cleanliness and hygien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ind w:left="312" w:hanging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reatment area cleanliness and hygie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4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Prepare Guest For Full Body Ma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pa facilities and its ameniti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steps in guest preparation for treat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methods on checking the availability of equipment and consumable product for body massage.</w:t>
            </w:r>
          </w:p>
          <w:p>
            <w:pPr>
              <w:pStyle w:val="ColorfulListAccent1"/>
              <w:suppressAutoHyphens w:val="false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work environment’s hygiene and safety requirement and legislation.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4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Perform Full Body Ma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basic human body anatomy and physiology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indication and contra-indication for full body massag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minor ailments and the precautions during massage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afety and health practices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Monitor Full Body Massage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code of ethics.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body reaction and sensation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uest’s body language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omfort 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guest preference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of muscular tension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om temperature 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ma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ghting </w:t>
            </w:r>
          </w:p>
          <w:p>
            <w:pPr>
              <w:pStyle w:val="ColorfulListAccent1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ull body massage duration/tim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Evaluate Full Body Massag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methods of checking the effectiveness of full body massage through:</w:t>
            </w:r>
          </w:p>
          <w:p>
            <w:pPr>
              <w:pStyle w:val="ColorfulListAccent1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uest’s appreciation 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t’s complaints</w:t>
            </w:r>
          </w:p>
          <w:p>
            <w:pPr>
              <w:pStyle w:val="ColorfulListAccent1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post body massage advices such as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care advic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care advice</w:t>
            </w:r>
          </w:p>
          <w:p>
            <w:pPr>
              <w:pStyle w:val="ColorfulListAccent1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retail recommend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7 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ecord Full Body Massages Services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documentation procedures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confidentiality in recording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following methods of updating guest file through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ecording on product and services utilised or delivered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tion form</w:t>
            </w:r>
          </w:p>
          <w:p>
            <w:pPr>
              <w:pStyle w:val="ColorfulListAccent1"/>
              <w:suppressAutoHyphens w:val="false"/>
              <w:ind w:left="78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78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8 :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erform post massage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ll body massage product inventory and storage recording procedure.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area-cleaning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safety and health in performing post massage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waste disposal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3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1:00Z</dcterms:modified>
  <cp:revision>9</cp:revision>
  <dc:subject/>
  <dc:title>ANNEX 4</dc:title>
</cp:coreProperties>
</file>