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819"/>
        <w:gridCol w:w="1418"/>
        <w:gridCol w:w="1843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989830</wp:posOffset>
                  </wp:positionH>
                  <wp:positionV relativeFrom="paragraph">
                    <wp:posOffset>278130</wp:posOffset>
                  </wp:positionV>
                  <wp:extent cx="960755" cy="84264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WA)</w:t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U COD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lang w:val="en-GB"/>
              </w:rPr>
              <w:t>MP-063-3;2012-E02  (WORK ACTIVITY 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234315</wp:posOffset>
                </wp:positionV>
                <wp:extent cx="6239510" cy="869315"/>
                <wp:effectExtent l="19050" t="19685" r="32385" b="4127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6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U WORK ACTIVITY STATEMENT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cs="Arial" w:eastAsia="Calibri"/>
                                <w:color w:val="auto"/>
                                <w:lang w:bidi="ar-SA" w:val="en-US" w:eastAsia="en-US"/>
                              </w:rPr>
                              <w:t>CARRY OUT HAIR UP STY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URATION : 15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0.15pt;margin-top:-18.45pt;width:491.25pt;height:68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U WORK ACTIVITY STATEMENT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cs="Arial" w:eastAsia="Calibri"/>
                          <w:color w:val="auto"/>
                          <w:lang w:bidi="ar-SA" w:val="en-US" w:eastAsia="en-US"/>
                        </w:rPr>
                        <w:t>CARRY OUT HAIR UP STY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URATION : 15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-119380</wp:posOffset>
                </wp:positionV>
                <wp:extent cx="2016760" cy="43561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ETTING GO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9.4pt;mso-position-vertical-relative:text;margin-left:-4.3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A.</w:t>
                      </w:r>
                      <w:r>
                        <w:rPr>
                          <w:b/>
                          <w:u w:val="single"/>
                        </w:rPr>
                        <w:t>SETTING GO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hair up style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, equipment and materials prepared in determining hair up styling resources preparation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prepared following the style required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up style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i/>
          <w:i/>
          <w:iCs/>
          <w:sz w:val="22"/>
          <w:szCs w:val="22"/>
          <w:lang w:val="en-GB" w:eastAsia="en-US"/>
        </w:rPr>
      </w:pPr>
      <w:r>
        <w:rPr>
          <w:i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8953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LANN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7.05pt;mso-position-vertical-relative:text;margin-left:-2.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B.</w:t>
                      </w:r>
                      <w:r>
                        <w:rPr>
                          <w:b/>
                          <w:u w:val="single"/>
                        </w:rPr>
                        <w:t>PLANN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carrying out hair up style to achieve listed setting goal by using resources listed below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TEM : Apprentices)</w:t>
            </w:r>
          </w:p>
        </w:tc>
      </w:tr>
      <w:tr>
        <w:trPr>
          <w:trHeight w:val="6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470" w:hanging="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85090</wp:posOffset>
                </wp:positionV>
                <wp:extent cx="5725160" cy="4466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446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pt;margin-top:6.7pt;width:450.75pt;height:35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left="1134" w:hanging="414"/>
        <w:rPr/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, 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-281940</wp:posOffset>
                </wp:positionV>
                <wp:extent cx="2551430" cy="43561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DECISION MAK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2.25pt;height:35.65pt;mso-wrap-distance-left:9.05pt;mso-wrap-distance-right:9.05pt;mso-wrap-distance-top:0pt;mso-wrap-distance-bottom:0pt;margin-top:-22.2pt;mso-position-vertical-relative:text;margin-left:-1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C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DECISION MAK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hair up style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60960</wp:posOffset>
                </wp:positionV>
                <wp:extent cx="2574925" cy="43561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XECUTING &amp; MONITOR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4.8pt;mso-position-vertical-relative:text;margin-left:-10.9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D. </w:t>
                      </w:r>
                      <w:r>
                        <w:rPr>
                          <w:b/>
                          <w:u w:val="single"/>
                        </w:rPr>
                        <w:t>EXECUTING &amp; MONITOR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hair up style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spacing w:lineRule="auto" w:line="360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spacing w:lineRule="auto" w:line="360"/>
        <w:ind w:firstLine="1440"/>
        <w:rPr/>
      </w:pPr>
      <w:r>
        <w:rPr>
          <w:rFonts w:eastAsia="Calibri"/>
          <w:sz w:val="22"/>
          <w:szCs w:val="22"/>
          <w:lang w:eastAsia="en-US"/>
        </w:rPr>
        <w:t xml:space="preserve">4.2.1.3   Process payment (cash/credit/point redemption/etc.). 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spacing w:lineRule="auto" w:line="360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spacing w:lineRule="auto" w:line="360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spacing w:lineRule="auto" w:line="360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up style tools, equipment and material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59" w:leader="none"/>
        </w:tabs>
        <w:spacing w:lineRule="auto" w:line="360"/>
        <w:ind w:left="1359" w:hanging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hair braiding tools, equipment and materials according to SOP/manual/guideline.</w:t>
      </w:r>
    </w:p>
    <w:p>
      <w:pPr>
        <w:pStyle w:val="Normal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up style procedure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ind w:left="1341" w:hanging="675"/>
        <w:rPr/>
      </w:pPr>
      <w:r>
        <w:rPr>
          <w:rFonts w:eastAsia="Calibri"/>
          <w:sz w:val="22"/>
          <w:szCs w:val="22"/>
          <w:lang w:eastAsia="en-US"/>
        </w:rPr>
        <w:t>Apply with appropriate hair up style procedure according to SOP/manual/guidelines/client requirement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hair up style techniques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spacing w:lineRule="auto" w:line="360"/>
        <w:ind w:left="1341" w:hanging="71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technique based on client consultation requirement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205" w:leader="none"/>
        </w:tabs>
        <w:spacing w:lineRule="auto" w:line="360"/>
        <w:ind w:left="720" w:firstLine="6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nipulate hair with combs and brushes, electrical tools and etc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2205" w:leader="none"/>
        </w:tabs>
        <w:spacing w:lineRule="auto" w:line="360"/>
        <w:ind w:left="720" w:firstLine="6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selected fors such as rolls, loops, French, twist and etc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21" w:leader="none"/>
        </w:tabs>
        <w:suppressAutoHyphens w:val="false"/>
        <w:spacing w:lineRule="auto" w:line="360"/>
        <w:ind w:left="360" w:hanging="34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up styling service duration.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621" w:leader="none"/>
        </w:tabs>
        <w:suppressAutoHyphens w:val="false"/>
        <w:spacing w:lineRule="auto" w:line="360"/>
        <w:ind w:left="1350" w:hanging="70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 mindful of time fram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lineRule="auto" w:line="360"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lineRule="auto" w:line="360"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lineRule="auto" w:line="360" w:before="0" w:after="0"/>
        <w:ind w:left="1440" w:hanging="810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ve and innovative in work are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 in handling situation.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ood ventilation and conducive.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4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5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-7620</wp:posOffset>
                </wp:positionV>
                <wp:extent cx="2574925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-0.6pt;mso-position-vertical-relative:text;margin-left:-3.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E. </w:t>
                      </w:r>
                      <w:r>
                        <w:rPr>
                          <w:b/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hair up style activities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hair upstyle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up style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up style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up-style result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427"/>
        <w:gridCol w:w="1802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 APPRENTIC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 COACH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Sakinah Amin</cp:lastModifiedBy>
  <cp:lastPrinted>2013-11-07T15:16:00Z</cp:lastPrinted>
  <dcterms:modified xsi:type="dcterms:W3CDTF">2016-10-26T03:33:00Z</dcterms:modified>
  <cp:revision>50</cp:revision>
  <dc:subject/>
  <dc:title/>
</cp:coreProperties>
</file>