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JOB AREA: MAKE-UP ARTISTRY (NOSS: MP-063-2/3;20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4015" cy="30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23.9pt;mso-wrap-distance-left:9.05pt;mso-wrap-distance-right:9.05pt;mso-wrap-distance-top:0pt;mso-wrap-distance-bottom:0pt;margin-top:-0.05pt;mso-position-vertical-relative:text;margin-left: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EL MEMBER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635</wp:posOffset>
                </wp:positionV>
                <wp:extent cx="5942330" cy="74225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742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3800"/>
                              <w:gridCol w:w="4967"/>
                            </w:tblGrid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rganis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Puan Jamilah Bt Nong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xecutive Manager/Practition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ila Hair Beauty and Sp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uan Junaidah Bt Osman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xecutive Manager/Practition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kademi Urus Budaya Selang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uan Normah Bt Babjee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xecutive Manager/Practition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almarosa Quince Training &amp; Consulta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uan Jowie Soo Li Keng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Executive Manager/Practition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JS Beauty Consulta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n. Mimi Shahira Bt Abdul Aziz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xecutive Manager/Practition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tar Style Salon Sdn Bh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n. Amy Ho Yen Meei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ectur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cademy Beaubelle Worldwide Sdn Bh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n Nurina Bt Ishak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Executive Manager/Practition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 xml:space="preserve">Erin D Anda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n. Nazariah Bt Taharin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xecutive Manager/Practition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entuhan Derin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n. Rosnani Bt Tokachil @ Hj Abd Aziz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xecutive Manager/Practition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 xml:space="preserve">Koleksi Bunga Cint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  <w:lang w:val="sv-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v-SE"/>
                                    </w:rPr>
                                    <w:t>Facilitat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n.  Norsakinah Bt Mohd Am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v-SE"/>
                                    </w:rPr>
                                    <w:t>JPK’s Offic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v-SE"/>
                                    </w:rPr>
                                    <w:t>Department Of Skills Develop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v-SE"/>
                                    </w:rPr>
                                    <w:t>Ministry of Human Resource, Malaysi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584.45pt;mso-wrap-distance-left:0pt;mso-wrap-distance-right:9.05pt;mso-wrap-distance-top:0pt;mso-wrap-distance-bottom:0pt;margin-top:0.05pt;mso-position-vertical-relative:text;margin-left:9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3800"/>
                        <w:gridCol w:w="4967"/>
                      </w:tblGrid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rganisation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Puan Jamilah Bt Nong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ecutive Manager/Practition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la Hair Beauty and Spa.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uan Junaidah Bt Osman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ecutive Manager/Practition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kademi Urus Budaya Selangor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uan Normah Bt Babjee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ecutive Manager/Practition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lmarosa Quince Training &amp; Consultancy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uan Jowie Soo Li Keng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Executive Manager/Practition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JS Beauty Consultancy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n. Mimi Shahira Bt Abdul Aziz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ecutive Manager/Practition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ar Style Salon Sdn Bhd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n. Amy Ho Yen Meei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ctur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cademy Beaubelle Worldwide Sdn Bh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n Nurina Bt Ishak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Executive Manager/Practition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 xml:space="preserve">Erin D Andam 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n. Nazariah Bt Taharin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ecutive Manager/Practition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Sentuhan Derina 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n. Rosnani Bt Tokachil @ Hj Abd Aziz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ecutive Manager/Practitio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 xml:space="preserve">Koleksi Bunga Cint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v-SE"/>
                              </w:rPr>
                              <w:t>Facilitato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n.  Norsakinah Bt Mohd Ami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v-SE"/>
                              </w:rPr>
                              <w:t>JPK’s Offic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v-SE"/>
                              </w:rPr>
                              <w:t>Department Of Skills Develop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v-SE"/>
                              </w:rPr>
                              <w:t>Ministry of Human Resource, Malaysi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60" w:after="1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70" w:footer="296" w:bottom="1238"/>
      <w:pgNumType w:start="1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Cs w:val="20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WWDefaultParagraphFon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25:00Z</dcterms:created>
  <dc:creator>appleberry</dc:creator>
  <dc:description/>
  <cp:keywords/>
  <dc:language>en-US</dc:language>
  <cp:lastModifiedBy>Sakinah Amin</cp:lastModifiedBy>
  <cp:lastPrinted>2012-08-09T10:45:00Z</cp:lastPrinted>
  <dcterms:modified xsi:type="dcterms:W3CDTF">2016-09-07T06:18:00Z</dcterms:modified>
  <cp:revision>7</cp:revision>
  <dc:subject/>
  <dc:title>S</dc:title>
</cp:coreProperties>
</file>