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86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1</w:t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ANNEX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-666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5.2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</w:t>
        <w:tab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DTS OVERVIEW 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15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worker’s Profil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Concep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parties and personnel involved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ts of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and Learning Approach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M Certif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er Develop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K-worker’s occupational profile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training concep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escribe the roles and responsibilities of companies, Accredited Center (Training Center)s and JPK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oles and responsibilities of training personnel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importance of strong partnership among the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nefits of NDTS to parties invol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"/>
        <w:gridCol w:w="3240"/>
        <w:gridCol w:w="1080"/>
        <w:gridCol w:w="540"/>
        <w:gridCol w:w="3240"/>
        <w:gridCol w:w="1080"/>
      </w:tblGrid>
      <w:tr>
        <w:trPr>
          <w:trHeight w:val="1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48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training and learning approaches to produce K-worker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process oriented training appro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reliant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ction Cyc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Work Assignm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assessment structure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advantages of having a SKM certificat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pportunities for career development and further 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enticeship Contract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edited Center (Training Center) and Accredited Center (company)’s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apprentice, employer/ coach and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credited Center (Training Center) and company’s general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urpose of 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pprentic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employ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y the importance of complying to apprenticeship contr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nguish the different types of apprenticeship contrac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rms and conditions stated in the apprenticeship contr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adhering  to the apprenticeship contract regarding mutual rights and duties to assure the quality of train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to be taken when 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nding the apprenticeship contrac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ening the apprenticeship contrac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ating the apprenticeship contr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's organizational structure and procedure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structur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procedures</w:t>
            </w:r>
          </w:p>
          <w:p>
            <w:pPr>
              <w:pStyle w:val="Normal"/>
              <w:spacing w:before="20" w:after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company organizational structur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ccredited Center (company)’s  profile inclusive of core business, stakeholders etc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policies and administrative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iarize with  the workflow involved  in performing a task (from start to finish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echnologies, tools, equipment and materials used in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17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1:43:00Z</dcterms:created>
  <dc:creator>KHADIJAH</dc:creator>
  <dc:description/>
  <cp:keywords/>
  <dc:language>en-US</dc:language>
  <cp:lastModifiedBy>KHADIJAH</cp:lastModifiedBy>
  <dcterms:modified xsi:type="dcterms:W3CDTF">2013-02-26T07:09:00Z</dcterms:modified>
  <cp:revision>2</cp:revision>
  <dc:subject/>
  <dc:title/>
</cp:coreProperties>
</file>