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: AESTHETIC SERVICE (NOSS: MP-060-2;20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PANEL MEMBERS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  <w:t>Puan Jamilah Bt Nong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cturer 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ment and Science University (MSU)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n. Amy Ho Yen Meei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aubelle Worldwide Sdn Bhd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  <w:t>Pn. Nurul Hanim Bt Mahmud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actitioner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ySpa Sdn. Bhd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  <w:t>Pn. Zuraini Bt Ibrahim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actition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es-PR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  <w:t>Norz Beauty House Sdn Bhd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  <w:t>Pn. Ramlah Binti Ahmad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Manag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PR"/>
              </w:rPr>
              <w:t>Rekamaju Beauty Sdn Bhd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PR"/>
              </w:rPr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115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  <w:t>Datin Norsiah Bt Haji Mahadi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xecutive Manag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  <w:t>Norz Beauty House Sdn Bhd.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Mohd Zikri Bin Dato’ Mohd Zaiha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Manag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h Anana Pro Skills Sdn Bhd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  <w:t>Pn. Junaidah Bt Osma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Manag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PR"/>
              </w:rPr>
              <w:t>Akademi Urus Budaya Selangor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n. Normah  Babjee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Manag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rn To Relax Beauty Sdn Bhd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n. Jowie Soo Li Keng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titioner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Facilitat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Pn.  Norsakinah Bt Mohd Am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PK’s Offic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epartment Of Skills Developm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inistry of Human Resource, Malays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KHADIJAH</cp:lastModifiedBy>
  <cp:lastPrinted>2012-08-09T10:45:00Z</cp:lastPrinted>
  <dcterms:modified xsi:type="dcterms:W3CDTF">2016-02-18T04:54:00Z</dcterms:modified>
  <cp:revision>17</cp:revision>
  <dc:subject/>
  <dc:title>S</dc:title>
</cp:coreProperties>
</file>