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AREA: FOOT, HAND and EAR REFLEXOLOGY (NOSS: MP-080-3;20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PANEL OF ASSESSO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5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Karen Chew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titione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 Body Care Sdn Bhd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. Azmah Bt Du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ainer/Practition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t>NurQi Natural Healing Academ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Omar Khaliff Bin Tajarudi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actition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amomar Enterprise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 w:eastAsia="en-US"/>
              </w:rPr>
            </w:pPr>
            <w:r>
              <w:rPr>
                <w:rFonts w:cs="Arial" w:ascii="Arial" w:hAnsi="Arial"/>
                <w:b/>
                <w:u w:val="single"/>
                <w:lang w:val="sv-SE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. Norsakinah Bt Mohd Ami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0:00Z</dcterms:created>
  <dc:creator>appleberry</dc:creator>
  <dc:description/>
  <cp:keywords/>
  <dc:language>en-US</dc:language>
  <cp:lastModifiedBy>KHADIJAH</cp:lastModifiedBy>
  <cp:lastPrinted>2012-08-09T10:45:00Z</cp:lastPrinted>
  <dcterms:modified xsi:type="dcterms:W3CDTF">2013-02-26T07:05:00Z</dcterms:modified>
  <cp:revision>15</cp:revision>
  <dc:subject/>
  <dc:title>S</dc:title>
</cp:coreProperties>
</file>