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MASSAGE THERAPY (NOSS: MP-082-3</w:t>
      </w:r>
      <w:r>
        <w:rPr>
          <w:rFonts w:eastAsia="Times-Roman;Times New Roman"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8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8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ULL BODY MASS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HALF BODY MASSAGE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OOT AND HAND MASS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40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HEAD, NECK AND SHOULDER MASS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 xml:space="preserve">TL 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0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4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COMPETENCY UNIT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TRADITIONAL MASSAGE OIL PREPAR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COMPETENCY UNIT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ATHLETE PERFORMANCE MASSAGE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6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220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6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14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200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COMPETENCY UNIT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  <w:t>MASSAGE PROMOTION AND CLIENT SERV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color w:val="000000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6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 xml:space="preserve">Total Hours 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39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93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6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en-MY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vi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8:00Z</dcterms:created>
  <dc:creator>User</dc:creator>
  <dc:description/>
  <cp:keywords/>
  <dc:language>en-US</dc:language>
  <cp:lastModifiedBy>User</cp:lastModifiedBy>
  <cp:lastPrinted>2011-11-14T10:03:00Z</cp:lastPrinted>
  <dcterms:modified xsi:type="dcterms:W3CDTF">2013-02-13T05:38:00Z</dcterms:modified>
  <cp:revision>2</cp:revision>
  <dc:subject/>
  <dc:title/>
</cp:coreProperties>
</file>