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36"/>
        <w:gridCol w:w="540"/>
        <w:gridCol w:w="1890"/>
      </w:tblGrid>
      <w:tr>
        <w:trPr>
          <w:trHeight w:val="432" w:hRule="atLeast"/>
          <w:cantSplit w:val="true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bCs/>
                <w:sz w:val="22"/>
              </w:rPr>
              <w:t>Final Drive Servicing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final drive servicing requirements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45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498" w:hanging="42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function of </w:t>
            </w:r>
            <w:r>
              <w:rPr>
                <w:rFonts w:cs="Arial Narrow" w:ascii="Arial Narrow" w:hAnsi="Arial Narrow"/>
                <w:sz w:val="22"/>
                <w:szCs w:val="22"/>
              </w:rPr>
              <w:t>final drive system below: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ive chain and sprockets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-belt drive assembly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haft drive assembly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ar  type</w:t>
            </w:r>
          </w:p>
          <w:p>
            <w:pPr>
              <w:pStyle w:val="ListParagraph"/>
              <w:suppressAutoHyphens w:val="false"/>
              <w:ind w:left="49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52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manufacture’s manual on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final drive servicing such as :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ervice manual : Servicing schedule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: Method of servicing, Tools and equipment , and etc.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t Catalogue : Part number, Bill of material list, Full diagram, and etc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52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52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type of chain and size of final drive system 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es : ‘O’ ring, Heavy duty, Standard</w:t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ze : 415,428,520,525 </w:t>
            </w:r>
          </w:p>
          <w:p>
            <w:pPr>
              <w:pStyle w:val="ListParagraph"/>
              <w:suppressAutoHyphens w:val="false"/>
              <w:ind w:left="1785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52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ooth number drive and driven sprocket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,14,15,16 teeth (drive)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3,35,37,39,41 (driven)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52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tools and equipment  for </w:t>
            </w:r>
            <w:r>
              <w:rPr>
                <w:rFonts w:cs="Arial Narrow" w:ascii="Arial Narrow" w:hAnsi="Arial Narrow"/>
                <w:sz w:val="22"/>
                <w:szCs w:val="22"/>
              </w:rPr>
              <w:t>final drive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y and its functions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nd tools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pecial tools, 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1440" w:hanging="3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rque wrench,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1440" w:hanging="3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ive gear holder/pulley,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1440" w:hanging="3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hain cutter,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1440" w:hanging="3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ain riveting tool, and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1440" w:hanging="3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kshop equipment ,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1440" w:hanging="378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ike lifter ,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1440" w:hanging="378"/>
              <w:rPr>
                <w:rFonts w:ascii="Arial Narrow" w:hAnsi="Arial Narrow" w:cs="Arial Narrow"/>
                <w:strike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ir compressor ,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1440" w:hanging="3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ir gun, 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1440" w:hanging="3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Funnel, and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1440" w:hanging="3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tc 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ease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ive shaft grease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ervice manual, 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ar oil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hain lube, 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hinner, 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PE, and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1800" w:hanging="64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52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st out components of final drive system  such as ;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procket set,  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eller shaft/drive shaft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 – belt assembly 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niversal joint, and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62" w:hanging="5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345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522" w:leader="none"/>
              </w:tabs>
              <w:suppressAutoHyphens w:val="false"/>
              <w:ind w:left="57" w:firstLine="1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 types of </w:t>
            </w:r>
            <w:r>
              <w:rPr>
                <w:rFonts w:cs="Arial Narrow" w:ascii="Arial Narrow" w:hAnsi="Arial Narrow"/>
                <w:sz w:val="22"/>
                <w:szCs w:val="22"/>
              </w:rPr>
              <w:t>final drive servicing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such as :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65" w:hanging="54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eplace drive chain and sprockets,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65" w:hanging="54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eplace belt drive assembly,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65" w:hanging="54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place shaft drive assembly, and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65" w:hanging="54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uppressAutoHyphens w:val="false"/>
              <w:ind w:left="57" w:firstLine="1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Occupational Safety And Health (OSHA) requirements on final drive servicing  such as: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062" w:leader="none"/>
              </w:tabs>
              <w:suppressAutoHyphens w:val="false"/>
              <w:ind w:left="1065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HA acts,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062" w:leader="none"/>
              </w:tabs>
              <w:suppressAutoHyphens w:val="false"/>
              <w:ind w:left="1065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zardous level,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062" w:leader="none"/>
              </w:tabs>
              <w:suppressAutoHyphens w:val="false"/>
              <w:ind w:left="1065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symbols,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062" w:leader="none"/>
              </w:tabs>
              <w:suppressAutoHyphens w:val="false"/>
              <w:ind w:left="1065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ste disposal, and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062" w:leader="none"/>
              </w:tabs>
              <w:suppressAutoHyphens w:val="false"/>
              <w:ind w:left="1065" w:hanging="64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12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ind w:left="43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safety and housekeeping practice on workshop area such as: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ar proper Personal Protective Equipment (PPE),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ygiene in workshop area,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 S system, and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72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uppressAutoHyphens w:val="false"/>
              <w:ind w:left="312" w:hanging="2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of storing used oil under Department of Environment (DOE) such as: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65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spose used oil into special drum/tank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65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rum/tank must be located at designated area (Petroleum Oil &amp; Lubricants area, Bay area underground area etc.)</w:t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1065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6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6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  <w:sz w:val="22"/>
                <w:szCs w:val="22"/>
              </w:rPr>
              <w:t>Perform drive chain and sprockets replacemen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770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7" w:leader="none"/>
              </w:tabs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function and operation of drive chain and sprockets</w:t>
            </w:r>
          </w:p>
          <w:p>
            <w:pPr>
              <w:pStyle w:val="ListParagraph"/>
              <w:tabs>
                <w:tab w:val="clear" w:pos="720"/>
                <w:tab w:val="left" w:pos="17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7" w:leader="none"/>
              </w:tabs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 types and functions of drive chain and sprockets components below :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oller chain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procket 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ain link</w:t>
            </w:r>
          </w:p>
          <w:p>
            <w:pPr>
              <w:pStyle w:val="ListParagraph"/>
              <w:tabs>
                <w:tab w:val="clear" w:pos="720"/>
                <w:tab w:val="left" w:pos="17" w:leader="none"/>
              </w:tabs>
              <w:suppressAutoHyphens w:val="false"/>
              <w:ind w:left="70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7" w:leader="none"/>
              </w:tabs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replace drive chain and sprockets according to service manual such as :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termine type and size of drive chain and sprocket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ry out visual checking to identify wear and damage of final drive system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eplace faulty components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l  new part, drive chain and sprocket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702" w:leader="none"/>
              </w:tabs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arry out adjustment if necessary 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belt drive assembly replacemen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070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342" w:hanging="34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and operation of belt drive assembly</w:t>
            </w:r>
          </w:p>
          <w:p>
            <w:pPr>
              <w:pStyle w:val="ListParagraph"/>
              <w:suppressAutoHyphens w:val="false"/>
              <w:ind w:left="1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 procedure to replace belt drive assembly  according to service manual such as ;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70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ry out visual checking to identify wear and damage for components such as: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40" w:leader="none"/>
                <w:tab w:val="left" w:pos="1242" w:leader="none"/>
              </w:tabs>
              <w:suppressAutoHyphens w:val="false"/>
              <w:ind w:left="79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ive pulley  assembly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40" w:leader="none"/>
                <w:tab w:val="left" w:pos="1242" w:leader="none"/>
              </w:tabs>
              <w:suppressAutoHyphens w:val="false"/>
              <w:ind w:left="79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riven pulley assembly 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540" w:leader="none"/>
                <w:tab w:val="left" w:pos="1242" w:leader="none"/>
              </w:tabs>
              <w:suppressAutoHyphens w:val="false"/>
              <w:ind w:left="79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l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0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eplace faulty components 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0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l  new part : gasket, drive pulley assembly,  driven pulley assembly, and bel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0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1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belt drive components such as: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-belt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Tooth belt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ive pulley  assembly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riven pulley assembly 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shaft drive assembly replacemen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and operation of shaft drive assembly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service shaft drive assembly according to service manual such as :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540" w:leader="none"/>
                <w:tab w:val="left" w:pos="792" w:leader="none"/>
              </w:tabs>
              <w:suppressAutoHyphens w:val="false"/>
              <w:ind w:left="79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ry out visual checking for components such as: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  <w:tab w:val="left" w:pos="1062" w:leader="none"/>
              </w:tabs>
              <w:suppressAutoHyphens w:val="false"/>
              <w:ind w:left="2421" w:hanging="1629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ar and tear of coupling connection/universal joint, 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  <w:tab w:val="left" w:pos="1062" w:leader="none"/>
              </w:tabs>
              <w:suppressAutoHyphens w:val="false"/>
              <w:ind w:left="2421" w:hanging="1629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bnormal sound (knocking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nd </w:t>
            </w:r>
            <w:r>
              <w:rPr>
                <w:rFonts w:cs="Arial Narrow" w:ascii="Arial Narrow" w:hAnsi="Arial Narrow"/>
                <w:sz w:val="20"/>
                <w:szCs w:val="20"/>
              </w:rPr>
              <w:t>humming),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  <w:tab w:val="left" w:pos="1062" w:leader="none"/>
              </w:tabs>
              <w:suppressAutoHyphens w:val="false"/>
              <w:ind w:left="2421" w:hanging="1629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ar oil leaking, and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40" w:leader="none"/>
                <w:tab w:val="left" w:pos="1062" w:leader="none"/>
              </w:tabs>
              <w:suppressAutoHyphens w:val="false"/>
              <w:ind w:left="2421" w:hanging="1629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540" w:leader="none"/>
                <w:tab w:val="left" w:pos="792" w:leader="none"/>
              </w:tabs>
              <w:suppressAutoHyphens w:val="false"/>
              <w:ind w:left="79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ce  shaft drive assembly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540" w:leader="none"/>
                <w:tab w:val="left" w:pos="792" w:leader="none"/>
              </w:tabs>
              <w:suppressAutoHyphens w:val="false"/>
              <w:ind w:left="79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shaft drive components such as: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rive shaft,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rive gear,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aring,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il seal,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rown gear/ring gear,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inion gear,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iversal joint,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lip joint, and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</w:tabs>
              <w:suppressAutoHyphens w:val="false"/>
              <w:ind w:left="885" w:hanging="0"/>
              <w:rPr>
                <w:rFonts w:ascii="Arial Narrow" w:hAnsi="Arial Narrow" w:cs="Arial"/>
                <w:strike/>
                <w:sz w:val="22"/>
                <w:szCs w:val="22"/>
              </w:rPr>
            </w:pPr>
            <w:r>
              <w:rPr>
                <w:rFonts w:cs="Arial" w:ascii="Arial Narrow" w:hAnsi="Arial Narrow"/>
                <w:strike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 suitable oil and grease use for final drive system according to service manual</w:t>
            </w:r>
          </w:p>
          <w:p>
            <w:pPr>
              <w:pStyle w:val="ListParagraph"/>
              <w:suppressAutoHyphens w:val="false"/>
              <w:ind w:left="345" w:hanging="0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final drive functionality check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carry out motorcycle test drive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riding practice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 start procedure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-ride test procedure</w:t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heck final drive functionality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final drive servicing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890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435" w:leader="none"/>
              </w:tabs>
              <w:suppressAutoHyphens w:val="false"/>
              <w:ind w:left="72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ypes of checklist to record final drive servicing activity cu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ind w:left="79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435" w:leader="none"/>
              </w:tabs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record final drive servicing activities according to company’s SOP (Standard Operating procedure)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6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2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85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dstrike w:val="false"/>
        <w:strike w:val="false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8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5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2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3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048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4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6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9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48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082" w:hanging="36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2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9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448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440"/>
      </w:pPr>
      <w:rPr/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57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9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1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2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201" w:hanging="144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45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45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07:00Z</dcterms:created>
  <dc:creator>user</dc:creator>
  <dc:description/>
  <cp:keywords/>
  <dc:language>en-US</dc:language>
  <cp:lastModifiedBy>KHADIJAH</cp:lastModifiedBy>
  <cp:lastPrinted>2013-10-29T10:21:00Z</cp:lastPrinted>
  <dcterms:modified xsi:type="dcterms:W3CDTF">2013-10-29T02:21:00Z</dcterms:modified>
  <cp:revision>20</cp:revision>
  <dc:subject/>
  <dc:title>ANNEX 4</dc:title>
</cp:coreProperties>
</file>