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54"/>
        <w:gridCol w:w="36"/>
        <w:gridCol w:w="54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CYCLE SERVICING AND MAINTENANCE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 : </w:t>
            </w:r>
            <w:r>
              <w:rPr>
                <w:rFonts w:cs="Arial" w:ascii="Arial" w:hAnsi="Arial"/>
                <w:b/>
                <w:bCs/>
                <w:sz w:val="22"/>
              </w:rPr>
              <w:t>Multiple Cylinder Top Overhaul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1:  </w:t>
            </w:r>
            <w:r>
              <w:rPr>
                <w:rFonts w:cs="Arial Narrow" w:ascii="Arial Narrow" w:hAnsi="Arial Narrow"/>
                <w:sz w:val="22"/>
                <w:szCs w:val="22"/>
              </w:rPr>
              <w:t>Prepare multiple cylinder top overhaul requirement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1 Hour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ind w:left="345" w:hanging="34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function and system of </w:t>
            </w:r>
            <w:r>
              <w:rPr>
                <w:rFonts w:cs="Arial Narrow" w:ascii="Arial Narrow" w:hAnsi="Arial Narrow"/>
                <w:sz w:val="22"/>
                <w:szCs w:val="22"/>
              </w:rPr>
              <w:t>multiple cylinder such as:</w:t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eration principle : 4 stroke and 2 stroke engine</w:t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ind w:left="1080" w:hanging="73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ypes of engine system : Cooling system, lubrication system, ignition system etc</w:t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alve arrangement : “I”, “L”, “T”, “F” etc</w:t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umber of cylinder : 2, 3, 4 etc</w:t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ylinder arrangement : Inline, V, etc</w:t>
            </w:r>
          </w:p>
          <w:p>
            <w:pPr>
              <w:pStyle w:val="ListParagraph"/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ind w:left="34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component of multiple cylinder and its function such as: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736" w:leader="none"/>
              </w:tabs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ylinder head, 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736" w:leader="none"/>
              </w:tabs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ylinder block, 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736" w:leader="none"/>
              </w:tabs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alve, 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736" w:leader="none"/>
              </w:tabs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amshaft, 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736" w:leader="none"/>
              </w:tabs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iston, 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736" w:leader="none"/>
              </w:tabs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iston ring, 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736" w:leader="none"/>
              </w:tabs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alve </w:t>
              <w:tab/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736" w:leader="none"/>
              </w:tabs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ring,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736" w:leader="none"/>
              </w:tabs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onnecting Rod, and 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736" w:leader="none"/>
              </w:tabs>
              <w:suppressAutoHyphens w:val="false"/>
              <w:ind w:left="1080" w:hanging="738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Etc </w:t>
            </w:r>
          </w:p>
          <w:p>
            <w:pPr>
              <w:pStyle w:val="ListParagraph"/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42" w:leader="none"/>
              </w:tabs>
              <w:suppressAutoHyphens w:val="false"/>
              <w:ind w:left="345" w:hanging="34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manufacturer’s manual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multiple cylinder top overhaul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such as:</w:t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Manual : Servicing schedule,</w:t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erating manual: Method of servicing, Tool &amp; Equipment for servicing, etc.</w:t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ind w:left="1080" w:hanging="73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art Catalogue : Part number, Full diagram, etc.</w:t>
            </w:r>
          </w:p>
          <w:p>
            <w:pPr>
              <w:pStyle w:val="ListParagraph"/>
              <w:numPr>
                <w:ilvl w:val="1"/>
                <w:numId w:val="19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ind w:left="345" w:hanging="36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escribe types and functions of  </w:t>
            </w:r>
            <w:r>
              <w:rPr>
                <w:rFonts w:cs="Arial Narrow" w:ascii="Arial Narrow" w:hAnsi="Arial Narrow"/>
                <w:sz w:val="22"/>
                <w:szCs w:val="22"/>
              </w:rPr>
              <w:t>multiple cylinder top overhaul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tools and equipment such as:</w:t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nd tools : Spanners, screwdriver, etc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ecial tools : Compression tester, Torque wrench,  Magneto puller, Valve Spring Compressor, Magneto holder, Grinding Valve equipment, Valve adjuster, Feeler Gauge etc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terial : Gaskets, Sealant, Oil seal, Engine Oil, Grinding paste, etc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ind w:left="345" w:hanging="34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</w:t>
            </w:r>
            <w:r>
              <w:rPr>
                <w:rFonts w:cs="Arial Narrow" w:ascii="Arial Narrow" w:hAnsi="Arial Narrow"/>
                <w:sz w:val="22"/>
                <w:szCs w:val="22"/>
              </w:rPr>
              <w:t>multiple cylinder top overhaul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activities such as: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702" w:leader="none"/>
              </w:tabs>
              <w:suppressAutoHyphens w:val="false"/>
              <w:ind w:left="1080" w:hanging="73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ervice multiple cylinder head,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702" w:leader="none"/>
              </w:tabs>
              <w:suppressAutoHyphens w:val="false"/>
              <w:ind w:left="1080" w:hanging="73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ervice multiple cylinder block,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702" w:leader="none"/>
              </w:tabs>
              <w:suppressAutoHyphens w:val="false"/>
              <w:ind w:left="1080" w:hanging="73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heck multiple engine compression, and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702" w:leader="none"/>
              </w:tabs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multiple cylinder head timing chain / belt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ork Activity 2 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Perform multiple cylinder head servicing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ind w:left="360" w:hanging="37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function and operation of multiple cylinder head such as: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23" w:leader="none"/>
              </w:tabs>
              <w:suppressAutoHyphens w:val="false"/>
              <w:ind w:left="1080" w:hanging="73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alve timing setting,  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23" w:leader="none"/>
              </w:tabs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ylinder head for 2 or  4 stroke basic, and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723" w:leader="none"/>
              </w:tabs>
              <w:suppressAutoHyphens w:val="false"/>
              <w:ind w:left="1080" w:hanging="73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procedure to service multiple cylinder head according to service manual </w:t>
            </w:r>
          </w:p>
          <w:p>
            <w:pPr>
              <w:pStyle w:val="ListParagrap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ind w:left="360" w:hanging="37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type and functions of multiple cylinder head system such as: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ind w:left="702" w:hanging="34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ir cool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ind w:left="702" w:hanging="34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quid cool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88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ind w:left="360" w:hanging="37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escribe type and functions of multiple </w:t>
            </w:r>
            <w:r>
              <w:rPr>
                <w:rFonts w:cs="Arial Narrow" w:ascii="Arial Narrow" w:hAnsi="Arial Narrow"/>
                <w:sz w:val="22"/>
                <w:szCs w:val="22"/>
              </w:rPr>
              <w:t>cylinder head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component such as: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0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ylinder head,</w:t>
            </w:r>
          </w:p>
          <w:p>
            <w:pPr>
              <w:pStyle w:val="ListParagraph"/>
              <w:numPr>
                <w:ilvl w:val="1"/>
                <w:numId w:val="20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take and exhaust valve,</w:t>
            </w:r>
          </w:p>
          <w:p>
            <w:pPr>
              <w:pStyle w:val="ListParagraph"/>
              <w:numPr>
                <w:ilvl w:val="1"/>
                <w:numId w:val="20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ring valve,</w:t>
            </w:r>
          </w:p>
          <w:p>
            <w:pPr>
              <w:pStyle w:val="ListParagraph"/>
              <w:numPr>
                <w:ilvl w:val="1"/>
                <w:numId w:val="20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iston,</w:t>
            </w:r>
          </w:p>
          <w:p>
            <w:pPr>
              <w:pStyle w:val="ListParagraph"/>
              <w:numPr>
                <w:ilvl w:val="1"/>
                <w:numId w:val="20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ing piston,</w:t>
            </w:r>
          </w:p>
          <w:p>
            <w:pPr>
              <w:pStyle w:val="ListParagraph"/>
              <w:numPr>
                <w:ilvl w:val="1"/>
                <w:numId w:val="20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mshaft,</w:t>
            </w:r>
          </w:p>
          <w:p>
            <w:pPr>
              <w:pStyle w:val="ListParagraph"/>
              <w:numPr>
                <w:ilvl w:val="1"/>
                <w:numId w:val="20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cker arm, and</w:t>
            </w:r>
          </w:p>
          <w:p>
            <w:pPr>
              <w:pStyle w:val="ListParagraph"/>
              <w:numPr>
                <w:ilvl w:val="1"/>
                <w:numId w:val="20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out tools and equipments used to service multiple cylinder head such as: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nd tools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orque wrench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5" w:leader="none"/>
              </w:tabs>
              <w:suppressAutoHyphens w:val="false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Slide hammer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eeler gauge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alve spring compressor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rush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crapper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trol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ernier caliper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rinding paste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alve lapping kits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alve shims kit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and paper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ntainer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icrometer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mpression gauge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ial Indicator c/w stand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raight edge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urface plate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ind w:left="0" w:hanging="0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ork Activity  3</w:t>
            </w:r>
            <w:r>
              <w:rPr>
                <w:b/>
                <w:sz w:val="22"/>
                <w:szCs w:val="22"/>
              </w:rPr>
              <w:t xml:space="preserve"> 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multiple cylinder block servicing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function and operation of multiple cylinder block according to service manual 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procedure to service multiple cylinder block according to service manual</w:t>
            </w:r>
          </w:p>
          <w:p>
            <w:pPr>
              <w:pStyle w:val="ListParagrap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type and functions of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multiple cylinder block such as: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ir cool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quid cool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88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escribe type and functions of multiple </w:t>
            </w:r>
            <w:r>
              <w:rPr>
                <w:rFonts w:cs="Arial Narrow" w:ascii="Arial Narrow" w:hAnsi="Arial Narrow"/>
                <w:sz w:val="22"/>
                <w:szCs w:val="22"/>
              </w:rPr>
              <w:t>cylinder block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component such as:</w:t>
            </w:r>
          </w:p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6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ylinder block,</w:t>
            </w:r>
          </w:p>
          <w:p>
            <w:pPr>
              <w:pStyle w:val="ListParagraph"/>
              <w:numPr>
                <w:ilvl w:val="1"/>
                <w:numId w:val="26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iston,</w:t>
            </w:r>
          </w:p>
          <w:p>
            <w:pPr>
              <w:pStyle w:val="ListParagraph"/>
              <w:numPr>
                <w:ilvl w:val="1"/>
                <w:numId w:val="26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iston ring,</w:t>
            </w:r>
          </w:p>
          <w:p>
            <w:pPr>
              <w:pStyle w:val="ListParagraph"/>
              <w:numPr>
                <w:ilvl w:val="1"/>
                <w:numId w:val="26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iston pin,</w:t>
            </w:r>
          </w:p>
          <w:p>
            <w:pPr>
              <w:pStyle w:val="ListParagraph"/>
              <w:numPr>
                <w:ilvl w:val="1"/>
                <w:numId w:val="26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iston pin circlip,</w:t>
            </w:r>
          </w:p>
          <w:p>
            <w:pPr>
              <w:pStyle w:val="ListParagraph"/>
              <w:numPr>
                <w:ilvl w:val="1"/>
                <w:numId w:val="26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asket ,</w:t>
            </w:r>
          </w:p>
          <w:p>
            <w:pPr>
              <w:pStyle w:val="ListParagraph"/>
              <w:numPr>
                <w:ilvl w:val="1"/>
                <w:numId w:val="26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-ring kit, and</w:t>
            </w:r>
          </w:p>
          <w:p>
            <w:pPr>
              <w:pStyle w:val="ListParagraph"/>
              <w:numPr>
                <w:ilvl w:val="1"/>
                <w:numId w:val="26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88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procedure of cleaning multiple cylinder block component according to service manual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procedure to check scratch on bore on multiple cylinder such as: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ind w:left="360" w:hanging="37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procedure to carry out re- bore on multiple cylinder such as:</w:t>
            </w:r>
          </w:p>
          <w:p>
            <w:pPr>
              <w:pStyle w:val="ListParagraph"/>
              <w:numPr>
                <w:ilvl w:val="1"/>
                <w:numId w:val="22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Using cylinder bore gauge : Taper, ovality, and etc.</w:t>
            </w:r>
          </w:p>
          <w:p>
            <w:pPr>
              <w:pStyle w:val="ListParagraph"/>
              <w:numPr>
                <w:ilvl w:val="1"/>
                <w:numId w:val="22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asuring piston ring end gap, and</w:t>
            </w:r>
          </w:p>
          <w:p>
            <w:pPr>
              <w:pStyle w:val="ListParagraph"/>
              <w:numPr>
                <w:ilvl w:val="1"/>
                <w:numId w:val="22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ind w:left="360" w:hanging="37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type and functions of tools and equipments used for service multiple cylinder block such as: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nd tools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orque wrenches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rush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crapper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trol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eneer calliper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rinding paste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eeler gauge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and paper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ntainer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icrometer, and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ork Activity  4 :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multiple engine compression inspection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purpose of multiple engine compression checking according to service manual  such as: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o identify loss of power ,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To detect blow-by, and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7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procedure to check multiple engine compression according to service manual such as:</w:t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1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eck choke / butterfly type condition,</w:t>
            </w:r>
          </w:p>
          <w:p>
            <w:pPr>
              <w:pStyle w:val="ListParagraph"/>
              <w:numPr>
                <w:ilvl w:val="1"/>
                <w:numId w:val="21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en full throttle valve,</w:t>
            </w:r>
          </w:p>
          <w:p>
            <w:pPr>
              <w:pStyle w:val="ListParagraph"/>
              <w:numPr>
                <w:ilvl w:val="1"/>
                <w:numId w:val="21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rform dry type test ,</w:t>
            </w:r>
          </w:p>
          <w:p>
            <w:pPr>
              <w:pStyle w:val="ListParagraph"/>
              <w:numPr>
                <w:ilvl w:val="1"/>
                <w:numId w:val="21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rform wet type test, and</w:t>
            </w:r>
          </w:p>
          <w:p>
            <w:pPr>
              <w:pStyle w:val="ListParagraph"/>
              <w:numPr>
                <w:ilvl w:val="1"/>
                <w:numId w:val="21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termine effects of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multiple cylinder head leakage such as :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4"/>
              </w:numPr>
              <w:tabs>
                <w:tab w:val="clear" w:pos="720"/>
                <w:tab w:val="left" w:pos="792" w:leader="none"/>
              </w:tabs>
              <w:suppressAutoHyphens w:val="false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Valve seat/valve face pitted,</w:t>
            </w:r>
          </w:p>
          <w:p>
            <w:pPr>
              <w:pStyle w:val="ListParagraph"/>
              <w:numPr>
                <w:ilvl w:val="1"/>
                <w:numId w:val="24"/>
              </w:numPr>
              <w:tabs>
                <w:tab w:val="clear" w:pos="720"/>
                <w:tab w:val="left" w:pos="792" w:leader="none"/>
              </w:tabs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iston ring clearance / piston ring stuck/piston ring broken, and</w:t>
            </w:r>
          </w:p>
          <w:p>
            <w:pPr>
              <w:pStyle w:val="ListParagraph"/>
              <w:numPr>
                <w:ilvl w:val="1"/>
                <w:numId w:val="24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out tools and equipments used to check multiple engine compression such as:</w:t>
            </w:r>
          </w:p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5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nd tools,</w:t>
            </w:r>
          </w:p>
          <w:p>
            <w:pPr>
              <w:pStyle w:val="ListParagraph"/>
              <w:numPr>
                <w:ilvl w:val="1"/>
                <w:numId w:val="25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mpression gauge,</w:t>
            </w:r>
          </w:p>
          <w:p>
            <w:pPr>
              <w:pStyle w:val="ListParagraph"/>
              <w:numPr>
                <w:ilvl w:val="1"/>
                <w:numId w:val="25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manual,</w:t>
            </w:r>
          </w:p>
          <w:p>
            <w:pPr>
              <w:pStyle w:val="ListParagraph"/>
              <w:numPr>
                <w:ilvl w:val="1"/>
                <w:numId w:val="25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ntainer/pan, and</w:t>
            </w:r>
          </w:p>
          <w:p>
            <w:pPr>
              <w:pStyle w:val="ListParagraph"/>
              <w:numPr>
                <w:ilvl w:val="1"/>
                <w:numId w:val="25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5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multiple cylinder head timing chain / belt servicing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function and system of multiple timing chain / belt according to service manual  such as:</w:t>
            </w:r>
          </w:p>
          <w:p>
            <w:pPr>
              <w:pStyle w:val="ListParagraph"/>
              <w:numPr>
                <w:ilvl w:val="1"/>
                <w:numId w:val="23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alve timing, </w:t>
            </w:r>
          </w:p>
          <w:p>
            <w:pPr>
              <w:pStyle w:val="ListParagraph"/>
              <w:numPr>
                <w:ilvl w:val="1"/>
                <w:numId w:val="23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nsioner, and</w:t>
            </w:r>
          </w:p>
          <w:p>
            <w:pPr>
              <w:pStyle w:val="ListParagraph"/>
              <w:numPr>
                <w:ilvl w:val="1"/>
                <w:numId w:val="23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procedure to service multiple timing chain / belt according to service manual  such as: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op Dead Centre (TDC),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ming mark,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nsure  Engine rotation, and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escribe type and functions of </w:t>
            </w:r>
            <w:r>
              <w:rPr>
                <w:rFonts w:cs="Arial Narrow" w:ascii="Arial Narrow" w:hAnsi="Arial Narrow"/>
                <w:sz w:val="22"/>
                <w:szCs w:val="22"/>
              </w:rPr>
              <w:t>timing chain / belt such as:</w:t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ain drive</w:t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Belt drive</w:t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36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type and functions of multiple timing chain / belt component such as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ain,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elt,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ller,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uide stopper,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m sprocket, and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out tools and equipment used to service multiple timing chain / belt  such as: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mpact drive set,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nd tools,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ire and brush,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trol,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lywheel/magneto/ rotor,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ubricating oil,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asket set, and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792" w:hanging="0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ork Activity  6 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multiple cylinder top overhaul functionality chec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ind w:left="435" w:hanging="435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Understand procedure to carry out motorcycle test ride according to service manual such as: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afety riding practice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- ride test/Pre-start procedure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43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ind w:left="435" w:hanging="45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xplain procedure to check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multiple </w:t>
            </w:r>
            <w:r>
              <w:rPr>
                <w:rFonts w:cs="Arial" w:ascii="Arial Narrow" w:hAnsi="Arial Narrow"/>
                <w:sz w:val="22"/>
                <w:szCs w:val="22"/>
              </w:rPr>
              <w:t>cylinder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top overhaul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functionality </w:t>
            </w:r>
            <w:r>
              <w:rPr>
                <w:rFonts w:cs="Arial" w:ascii="Arial Narrow" w:hAnsi="Arial Narrow"/>
                <w:sz w:val="22"/>
                <w:szCs w:val="22"/>
              </w:rPr>
              <w:t>according to service manual such as: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haust smoke checking,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ternal leakage checking,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ngine noise checking,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08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43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43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43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43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43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43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43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0" w:hanging="0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ork Activity 7 :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Record multiple cylinder top overhaul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1 Hour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uppressAutoHyphens w:val="false"/>
              <w:ind w:left="720" w:hanging="64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ist types of checklist to record multiple cylinder top overhaul activities such as: 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rvice checklist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ob card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ehicle repair order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ventory checklist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Normal"/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lineRule="auto" w:line="276"/>
              <w:ind w:left="356" w:hanging="28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derstand procedure to record multiple cylinder top overhaul activities according to company’s  SOP (Standard Operating Procedure),</w:t>
            </w:r>
          </w:p>
          <w:p>
            <w:pPr>
              <w:pStyle w:val="ListParagraph"/>
              <w:suppressAutoHyphens w:val="false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 Narrow" w:hAnsi="Arial Narrow" w:cs="Arial Narrow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outlineLvl w:val="7"/>
    </w:pPr>
    <w:rPr>
      <w:rFonts w:ascii="Times New Roman" w:hAnsi="Times New Roman" w:cs="Times New Roman"/>
      <w:i/>
      <w:color w:val="00000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rFonts w:ascii="Arial Narrow" w:hAnsi="Arial Narrow" w:cs="Arial Narrow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 Narrow" w:hAnsi="Arial Narrow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i w:val="false"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Heading8Char">
    <w:name w:val="Heading 8 Char"/>
    <w:basedOn w:val="DefaultParagraphFont"/>
    <w:qFormat/>
    <w:rPr>
      <w:i/>
      <w:color w:val="00000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3:07:00Z</dcterms:created>
  <dc:creator>user</dc:creator>
  <dc:description/>
  <cp:keywords/>
  <dc:language>en-US</dc:language>
  <cp:lastModifiedBy>KHADIJAH</cp:lastModifiedBy>
  <cp:lastPrinted>2013-10-31T16:46:00Z</cp:lastPrinted>
  <dcterms:modified xsi:type="dcterms:W3CDTF">2014-07-10T05:36:00Z</dcterms:modified>
  <cp:revision>31</cp:revision>
  <dc:subject/>
  <dc:title>ANNEX 4</dc:title>
</cp:coreProperties>
</file>