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4"/>
        <w:gridCol w:w="2556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Performance Tyre And Wheel Servicin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72" w:hanging="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performance tyre and wheel servicing requiremen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432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details and specification for performance tyres such as: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ind w:left="432" w:hanging="270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duction date (refer to tyre marking)or manufacture date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ze of tyre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yre rotation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yre maximum pressure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yre type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yre load index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yre wear indicator(TWI)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yre moulded line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ber of ply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432" w:hanging="27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related manual content  on 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ance tyre and wheel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ch as: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: Servicing schedule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52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ool &amp; Equipment for servicing, etc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52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art Catalogue: Part number, Bill of Material list, Full diagram, etc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  out tools and equipment  for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ance tyre and wheel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 tools :Spanner,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yre changer : Tyre leve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yre balancer equipment: Wheel balancer machine, Balancer weight, etc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yre pressure gauge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43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ance tyre and wheel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Test free wheel rotation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front and rear wheel bearing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ervice tube type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yre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ervice tubeless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yre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wheel spoke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form wheel balancing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ind w:left="43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Occupational Safety And Health (OSHA) requirements  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HA act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zardous leve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symbol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te disposa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417" w:leader="none"/>
              </w:tabs>
              <w:suppressAutoHyphens w:val="false"/>
              <w:ind w:left="720" w:hanging="55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hygiene and safety practice on workshop area such as: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02" w:leader="none"/>
                <w:tab w:val="left" w:pos="97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702" w:leader="none"/>
                <w:tab w:val="left" w:pos="97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702" w:leader="none"/>
                <w:tab w:val="left" w:pos="972" w:leader="none"/>
              </w:tabs>
              <w:suppressAutoHyphens w:val="false"/>
              <w:ind w:left="88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ar proper Personal Protective Equipment (PPE)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702" w:leader="none"/>
                <w:tab w:val="left" w:pos="972" w:leader="none"/>
              </w:tabs>
              <w:suppressAutoHyphens w:val="false"/>
              <w:ind w:left="432" w:firstLine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Hygiene in workshop area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702" w:leader="none"/>
                <w:tab w:val="left" w:pos="972" w:leader="none"/>
              </w:tabs>
              <w:suppressAutoHyphens w:val="false"/>
              <w:ind w:left="432" w:firstLine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usekeeping in workshop area.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702" w:leader="none"/>
                <w:tab w:val="left" w:pos="972" w:leader="none"/>
              </w:tabs>
              <w:suppressAutoHyphens w:val="false"/>
              <w:ind w:left="432" w:firstLine="9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S system</w:t>
            </w:r>
          </w:p>
          <w:p>
            <w:pPr>
              <w:pStyle w:val="ListParagraph"/>
              <w:numPr>
                <w:ilvl w:val="1"/>
                <w:numId w:val="28"/>
              </w:numPr>
              <w:tabs>
                <w:tab w:val="clear" w:pos="720"/>
                <w:tab w:val="left" w:pos="702" w:leader="none"/>
                <w:tab w:val="left" w:pos="972" w:leader="none"/>
              </w:tabs>
              <w:suppressAutoHyphens w:val="false"/>
              <w:ind w:left="432" w:firstLine="9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1242" w:leader="none"/>
              </w:tabs>
              <w:suppressAutoHyphens w:val="false"/>
              <w:ind w:left="792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Perform test free wheel rotation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14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requirements  of performing  test free wheel rotation such as: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es of wheel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tting of wheels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tation Technique – confirm the wheel rotation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procedure to test free wheel rotation according to service manual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dentify types and effects of defect on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yre and wheel  such as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rformanc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yre defect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im defect  - crack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earing defect- jammed,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tools and equipment used for test free wheel rotation such as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ck /  double stand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front and rear wheel bearing servi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ind w:left="165" w:hanging="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 related information of front and rear wheel bearing such as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ction of wheel bearing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882" w:hanging="45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Type of wheel bearing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ind w:left="882" w:hanging="45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procedure to service front and rear wheel bearing according to service manual 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dentify types and functions of components for front and rear wheel bearing such as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ring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pacer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eal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down  tools and equipment used to service front and rear wheel bearing and its function such as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5" w:leader="none"/>
              </w:tabs>
              <w:suppressAutoHyphens w:val="false"/>
              <w:ind w:left="864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Mallet hammer   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Bearing remover set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irclip pliers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ring press tools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General tools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ck / stand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43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 the precautions requirement in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ing  front and rear wheel bearing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ch as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864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not lay the wheel on the ground with facing down to ensure free damage or warp the front disc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void hitting inner race of bearing to avoid damaging the bearing prematurely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tube type performance tyres servi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ind w:left="255" w:hanging="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construction of tube type performance tyres </w:t>
            </w:r>
          </w:p>
          <w:p>
            <w:pPr>
              <w:pStyle w:val="ListParagraph"/>
              <w:ind w:left="720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service tube types performance tyres according to service manual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05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45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replace tube types performance tyre according the service manual such as: 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tube performance tyre thread depth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ry out patching for performance tyre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place performance tyre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45" w:hanging="18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out related  tools and equipment used to service tube type performance tyres such as: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llet hamme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erformance tyre levers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ve key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erformance tyre greas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neral tools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ck / stand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ype depth gaug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522" w:leader="none"/>
              </w:tabs>
              <w:suppressAutoHyphens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" w:ascii="Arial Narrow" w:hAnsi="Arial Narrow"/>
                <w:sz w:val="22"/>
                <w:szCs w:val="22"/>
              </w:rPr>
              <w:t>Perform tubeless performance tyre servi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360" w:hanging="1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urpose of servicing  tubeless performance tyr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345" w:hanging="9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to service tubeless performance tyre according to service manual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tyre components  such as bearing and oil seal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tyre thread depth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rry out patching on tubeless tyre (if necessary)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place tubeless tyre (if necessary)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345" w:hanging="9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down related  tools and equipment used to service tubeless performance tyre such a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llet hamm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if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erformance tyre lever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ve key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erformance tyre greas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ck / stand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" w:ascii="Arial Narrow" w:hAnsi="Arial Narrow"/>
                <w:sz w:val="22"/>
                <w:szCs w:val="22"/>
              </w:rPr>
              <w:t>Perform wheel spokes servi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 </w:t>
            </w:r>
            <w:r>
              <w:rPr>
                <w:rFonts w:cs="Arial Narrow" w:ascii="Arial Narrow" w:hAnsi="Arial Narrow"/>
                <w:sz w:val="22"/>
                <w:szCs w:val="22"/>
              </w:rPr>
              <w:t>4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1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of servicing wheel spokes for performance tyre according to service manua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types and functions of wheel spokes component  such as: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ind w:left="1605" w:hanging="110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im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5" w:leader="none"/>
              </w:tabs>
              <w:suppressAutoHyphens w:val="false"/>
              <w:ind w:left="639" w:hanging="14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ub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5" w:leader="none"/>
              </w:tabs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oke set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5" w:leader="none"/>
              </w:tabs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10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put  tools and equipment used for wheel spokes  servicing and its functions such as: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360" w:firstLine="1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1. Spoke wrench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498" w:leader="none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 tools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498" w:leader="none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Rim adjuster stand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498" w:leader="none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7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 cast wheel servi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435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ind w:left="36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various types of cast wheel pattern for performance tyr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of servicing cast wheel for performance tyre according service manua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42" w:leader="none"/>
              </w:tabs>
              <w:suppressAutoHyphens w:val="false"/>
              <w:ind w:left="450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 out tools and equipment used for cast wheel  servicing and its function such as: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nd  tools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Ri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djuster stand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s</w:t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8 : </w:t>
            </w:r>
            <w:r>
              <w:rPr>
                <w:rFonts w:cs="Arial" w:ascii="Arial Narrow" w:hAnsi="Arial Narrow"/>
                <w:sz w:val="22"/>
                <w:szCs w:val="22"/>
              </w:rPr>
              <w:t>Perform performance tyre and wheel balan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ind w:left="36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urpose of performance tyre and wheel balancing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ind w:left="36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arry out performance tyre and wheel balancing according to service manual.’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ind w:left="36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operate performance tyre balancing machine according to machine manual.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ind w:left="360" w:hanging="19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 tools and equipment used for performance tyre and wheel balancing and its function  such as: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im adjuster stand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eneral tools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Weights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heel balancing machine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02" w:hanging="1602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9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performance tyre and wheel servicing functionality check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ind w:left="345" w:hanging="0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3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342" w:hanging="27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carry out motorcycle test drive such as: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fety riding practise,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-start procedure,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-ride test procedure, and</w:t>
            </w:r>
          </w:p>
          <w:p>
            <w:pPr>
              <w:pStyle w:val="ListParagraph"/>
              <w:numPr>
                <w:ilvl w:val="1"/>
                <w:numId w:val="25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435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check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ance tyre and wheel servicing functionality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10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performance tyre and wheel servici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uratio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: 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snapToGrid w:val="false"/>
              <w:ind w:left="885" w:hanging="0"/>
              <w:rPr>
                <w:rFonts w:ascii="Arial Narrow" w:hAnsi="Arial Narrow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ind w:left="7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st types of checklist to record performance tyre and wheel servicing activities such as: 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record performance tyre and wheel servicing activities according to company’s  SOP (Standard Operating Procedure)</w:t>
            </w:r>
          </w:p>
          <w:p>
            <w:pPr>
              <w:pStyle w:val="ListParagraph"/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right"/>
      <w:pPr>
        <w:tabs>
          <w:tab w:val="num" w:pos="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rFonts w:ascii="Arial Narrow" w:hAnsi="Arial Narrow" w:eastAsia="Times New Roman" w:cs="Arial"/>
      </w:rPr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b w:val="false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 w:val="false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6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1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5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1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6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24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45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Arial Narrow" w:hAnsi="Arial Narrow" w:eastAsia="Times New Roman" w:cs="Arial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 Narrow" w:hAnsi="Arial Narrow" w:eastAsia="Times New Roman" w:cs="Arial"/>
      <w:i w:val="false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Arial Narrow" w:hAnsi="Arial Narrow" w:eastAsia="Times New Roman" w:cs="Arial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 Narrow" w:hAnsi="Arial Narrow" w:cs="Arial Narrow"/>
      <w:b w:val="false"/>
    </w:rPr>
  </w:style>
  <w:style w:type="character" w:styleId="WW8Num25z1">
    <w:name w:val="WW8Num25z1"/>
    <w:qFormat/>
    <w:rPr>
      <w:rFonts w:ascii="Arial Narrow" w:hAnsi="Arial Narrow" w:cs="Arial Narrow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 Narrow" w:hAnsi="Arial Narrow" w:eastAsia="Times New Roman" w:cs="Arial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Narrow" w:hAnsi="Arial Narrow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 Narrow" w:hAnsi="Arial Narrow" w:eastAsia="Times New Roman" w:cs="Arial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13:00Z</dcterms:created>
  <dc:creator>user</dc:creator>
  <dc:description/>
  <cp:keywords/>
  <dc:language>en-US</dc:language>
  <cp:lastModifiedBy>KHADIJAH</cp:lastModifiedBy>
  <cp:lastPrinted>2013-11-01T17:00:00Z</cp:lastPrinted>
  <dcterms:modified xsi:type="dcterms:W3CDTF">2014-07-10T05:37:00Z</dcterms:modified>
  <cp:revision>17</cp:revision>
  <dc:subject/>
  <dc:title>ANNEX 4</dc:title>
</cp:coreProperties>
</file>