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36"/>
        <w:gridCol w:w="252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ind w:left="2592" w:hanging="259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 : </w:t>
            </w:r>
            <w:r>
              <w:rPr>
                <w:rFonts w:cs="Arial" w:ascii="Arial" w:hAnsi="Arial"/>
                <w:bCs/>
                <w:sz w:val="22"/>
              </w:rPr>
              <w:t>Electrical And Electronic Component Servicing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2" w:hanging="1422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1:  </w:t>
            </w:r>
            <w:r>
              <w:rPr>
                <w:rFonts w:cs="Arial Narrow" w:ascii="Arial Narrow" w:hAnsi="Arial Narrow"/>
                <w:sz w:val="22"/>
                <w:szCs w:val="22"/>
              </w:rPr>
              <w:t>Prepare electrical and electronic component servicing requirement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the electrical and electronic system on motorcycle such as: 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mmon malfunctioned components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mponent’s functionality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432" w:hanging="27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related manual content on </w:t>
            </w:r>
            <w:r>
              <w:rPr>
                <w:rFonts w:cs="Arial Narrow" w:ascii="Arial Narrow" w:hAnsi="Arial Narrow"/>
                <w:sz w:val="22"/>
                <w:szCs w:val="22"/>
              </w:rPr>
              <w:t>electrical and electronic components servic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such as: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ervice manual: Servicing schedule, Component to be changed, Tools and equipment to be used and etc.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erating manual: Method of servicing, Tools and equipment and etc.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art catalogue: Part number, Bill of material list, full diagrams an etc. 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out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electrical and electronic component </w:t>
            </w:r>
            <w:r>
              <w:rPr>
                <w:rFonts w:cs="Arial" w:ascii="Arial Narrow" w:hAnsi="Arial Narrow"/>
                <w:sz w:val="22"/>
                <w:szCs w:val="22"/>
              </w:rPr>
              <w:t>such as: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ttery,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dicating components,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ghting system, and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435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</w:t>
            </w:r>
            <w:r>
              <w:rPr>
                <w:rFonts w:cs="Arial Narrow" w:ascii="Arial Narrow" w:hAnsi="Arial Narrow"/>
                <w:sz w:val="22"/>
                <w:szCs w:val="22"/>
              </w:rPr>
              <w:t>electrical and electronic component servic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ctivities such as: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45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heck battery condition,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45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harge/replace  battery,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45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heck indicating condition,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ck lighting system, and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70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432" w:hanging="27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be Occupational Safety And Health (OSHA) requirements on electrical and electronic component servicing activities such as :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548" w:leader="none"/>
                <w:tab w:val="left" w:pos="882" w:leader="none"/>
              </w:tabs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HA  act 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548" w:leader="none"/>
                <w:tab w:val="left" w:pos="882" w:leader="none"/>
              </w:tabs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zardous level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548" w:leader="none"/>
                <w:tab w:val="left" w:pos="882" w:leader="none"/>
              </w:tabs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fety symbols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548" w:leader="none"/>
                <w:tab w:val="left" w:pos="882" w:leader="none"/>
              </w:tabs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ste disposal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548" w:leader="none"/>
                <w:tab w:val="left" w:pos="882" w:leader="none"/>
              </w:tabs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34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432" w:hanging="27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ist out safety  and housekeeping practice on workshop area such as: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ear proper Personal Protective Equipment (PPE),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Hygiene in workshop area,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 ‘ S system, and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2 : </w:t>
            </w:r>
            <w:r>
              <w:rPr>
                <w:rFonts w:cs="Arial" w:ascii="Arial Narrow" w:hAnsi="Arial Narrow"/>
                <w:sz w:val="22"/>
                <w:szCs w:val="22"/>
              </w:rPr>
              <w:t>Perform battery servic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common faulty  condition of battery such as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45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eaking,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450" w:hanging="1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ischarge,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45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ufficient level of electrolyte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45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sing crack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45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rroded terminal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45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bnormal condition (battery swollen)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45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e of installation/purchase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45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ind w:left="4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 procedure to service battery according to procedure and service manual</w:t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types of battery and its operation.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t charge  battery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ry charge battery</w:t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342" w:hanging="27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out components, tools and equipment used to perform battery servicing such as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702" w:hanging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st lamp,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ultimeter,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oldering iron,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oldering paste,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ldering core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res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ize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olour code</w:t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onnecto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ire cutter,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ight bulb,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sulation tape,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Hydrometer,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ttery charge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re terminal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lphuric acid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ctrolyte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ses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ydro mete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ttery/Load teste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lippe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pair kit tools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re strippe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ldering sucke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522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procedure to charge battery such as </w:t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88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dentify types of battery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1080" w:hanging="55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elect suitable battery charger 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1080" w:hanging="55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st battery voltage</w:t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1080" w:hanging="55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52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battery specific gravity reading for: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1062" w:leader="none"/>
              </w:tabs>
              <w:suppressAutoHyphens w:val="false"/>
              <w:ind w:left="88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lly charge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16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lf charge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16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ischarge</w:t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52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 procedure to replace battery  according to procedure and service manual such as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ind w:left="882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spect the electrolyte condition,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16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st battery condition, and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1062" w:leader="none"/>
              </w:tabs>
              <w:suppressAutoHyphens w:val="false"/>
              <w:ind w:left="360" w:firstLine="16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indicating component replac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purpose of checking meter indicator </w:t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 procedure to check and replace  faulty indicator light at motorcycle such as: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Understand symbol of  indicator system,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dentify faulty indicators light,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eplace faulty indicators,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st indicating system, and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 of indicating component below: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ignal light,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Brake light,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dicator panel light (meter),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orn, and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795" w:leader="none"/>
              </w:tabs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795" w:leader="none"/>
              </w:tabs>
              <w:suppressAutoHyphens w:val="false"/>
              <w:ind w:left="79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marks : Source of power from battery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lighting system check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52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urpose of checking lighting condition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52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types  and functions  of lighting system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: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eadlight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illight</w:t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52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procedure to replace faulty indication light according to service manual such as: 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16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ocating lighting system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16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ocating power source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16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arry out checking procedure 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16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heck lighting circuit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spacing w:lineRule="auto" w:line="276"/>
              <w:ind w:left="522" w:hanging="3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check lighting system functionality according to service manual</w:t>
            </w:r>
          </w:p>
          <w:p>
            <w:pPr>
              <w:pStyle w:val="ListParagraph"/>
              <w:tabs>
                <w:tab w:val="clear" w:pos="720"/>
                <w:tab w:val="left" w:pos="3396" w:leader="none"/>
              </w:tabs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396" w:leader="none"/>
              </w:tabs>
              <w:suppressAutoHyphens w:val="false"/>
              <w:spacing w:lineRule="auto" w:line="276"/>
              <w:ind w:left="0" w:hanging="0"/>
              <w:rPr>
                <w:rFonts w:ascii="Arial Narrow" w:hAnsi="Arial Narrow" w:cs="Arial"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en-US"/>
              </w:rPr>
              <w:t>Remarks : Source of power from magneto when engine is running</w:t>
            </w:r>
          </w:p>
          <w:p>
            <w:pPr>
              <w:pStyle w:val="ListParagraph"/>
              <w:tabs>
                <w:tab w:val="clear" w:pos="720"/>
                <w:tab w:val="left" w:pos="3396" w:leader="none"/>
              </w:tabs>
              <w:suppressAutoHyphens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5 : </w:t>
            </w:r>
            <w:r>
              <w:rPr>
                <w:rFonts w:cs="Arial Narrow" w:ascii="Arial Narrow" w:hAnsi="Arial Narrow"/>
                <w:sz w:val="22"/>
                <w:szCs w:val="22"/>
              </w:rPr>
              <w:t>Record electrical and electronic component servic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ist types of checklist to record electrical and electronic component servicing such as: 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ce checklist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ob card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hicle repair order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ventory checklist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43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derstand procedure to record electrical and electronic component servicing according to company’s  SOP (Standard Operating Procedure)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776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4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8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1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16" w:hanging="144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7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96" w:hanging="1440"/>
      </w:pPr>
      <w:rPr/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 Narrow" w:hAnsi="Arial Narrow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cs="Arial Narrow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i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Heading8Char">
    <w:name w:val="Heading 8 Char"/>
    <w:basedOn w:val="DefaultParagraphFont"/>
    <w:qFormat/>
    <w:rPr>
      <w:i/>
      <w:color w:val="000000"/>
      <w:sz w:val="22"/>
      <w:lang w:val="en-US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07:00Z</dcterms:created>
  <dc:creator>user</dc:creator>
  <dc:description/>
  <cp:keywords/>
  <dc:language>en-US</dc:language>
  <cp:lastModifiedBy>KHADIJAH</cp:lastModifiedBy>
  <cp:lastPrinted>2013-10-29T16:12:00Z</cp:lastPrinted>
  <dcterms:modified xsi:type="dcterms:W3CDTF">2013-10-29T08:12:00Z</dcterms:modified>
  <cp:revision>20</cp:revision>
  <dc:subject/>
  <dc:title>ANNEX 4</dc:title>
</cp:coreProperties>
</file>