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Brake System Servic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53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brake system servicing requirement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manufacturer’s content for  brake system servicing  manual content such as : 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: Servicing schedule,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: Method of servicing, Tool &amp; Equipment for servicing, etc.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Catalogue : Part number, Bill Of Material list, Full diagram, etc.</w:t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motorcycle brake system fundamental for : 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isc brake system  </w:t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firstLine="7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rum brake system</w:t>
            </w:r>
          </w:p>
          <w:p>
            <w:pPr>
              <w:pStyle w:val="ListParagraph"/>
              <w:suppressAutoHyphens w:val="false"/>
              <w:ind w:left="67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brake system servicing activities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and inspect brake pad/shoe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brake flui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and inspect disc brake/brake dru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place brake hose/cabl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ouble shoot brake system</w:t>
            </w:r>
          </w:p>
          <w:p>
            <w:pPr>
              <w:pStyle w:val="ListParagraph"/>
              <w:suppressAutoHyphens w:val="false"/>
              <w:ind w:left="93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43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Occupational Safety And Health (OSHA) requirements on brake system servicing activity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HA act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zardous leve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symbol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disposa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l Safety Data Sheet (MSDS)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97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312" w:hanging="219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safety and housekeeping practice on workshop area for brake system servicing activity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ear proper Personal Protective Equipment (PPE)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0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ygiene in workshop area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 ‘ S system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b/>
                <w:b/>
                <w:vanish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vanish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brake system servicing activity such as: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1245" w:hanging="8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ir bleed vacuum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ke pump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ste cloth/rag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rake fluid 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and tools 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renches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llen keys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hite spirit/Water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ir compressor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lower gun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435" w:hanging="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easuring tools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rface plate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eeler gauge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l indicator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ernier calliper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441" w:leader="none"/>
                <w:tab w:val="left" w:pos="923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and paper, and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441" w:leader="none"/>
                <w:tab w:val="left" w:pos="923" w:leader="none"/>
              </w:tabs>
              <w:suppressAutoHyphens w:val="false"/>
              <w:ind w:left="1245" w:hanging="813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brake system troubleshoot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uration  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2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function of brake system component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drum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pa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calliper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common failure in brake system component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Disc brake 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42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jammed/binding  : calliper problem, master pump problem, cable jammed, return spring not function  and etc.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1875" w:hanging="90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not function: loss pressure and etc.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drum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ind w:left="720" w:firstLine="25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Brake not function: brake shoe warn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245" w:hanging="813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dentify  brake system related components for troubleshooting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eakage- Brake hose ,part joint, etc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trap- Brake system, pipeline, etc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ocked-jammed, brake binding, etc. 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5" w:leader="none"/>
              </w:tabs>
              <w:suppressAutoHyphens w:val="false"/>
              <w:ind w:left="1245" w:hanging="8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  <w:tab w:val="left" w:pos="923" w:leader="none"/>
              </w:tabs>
              <w:suppressAutoHyphens w:val="false"/>
              <w:ind w:left="1245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brake pad / shoes servicing and replacement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 material and type of brake shoe/pad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633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Asbestos pa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tal contains pad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evlar (Asbestos free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ramic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5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for each type of  brake pad/shoes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brake pad/shoe wear condition such : 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ickness (Standard Thickness, Marking, etc)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ee from oil and dust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065" w:hanging="63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45" w:hanging="18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brake pad/shoes thickness according to service manual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of brake pad/shoes servicing according to service manual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brake fluid repla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instruction of  reservoir at  the cap</w:t>
            </w:r>
          </w:p>
          <w:p>
            <w:pPr>
              <w:pStyle w:val="ListParagraph"/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of brake fluid in brake system such as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ssure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eat transfer</w:t>
            </w:r>
          </w:p>
          <w:p>
            <w:pPr>
              <w:pStyle w:val="ListParagraph"/>
              <w:numPr>
                <w:ilvl w:val="1"/>
                <w:numId w:val="21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replace brake fluid according procedure and service manual </w:t>
            </w:r>
          </w:p>
          <w:p>
            <w:pPr>
              <w:pStyle w:val="ListParagraph"/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342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criteria  of brake fluid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705" w:hanging="543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 3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 4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 5.1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ind w:left="106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cing Brake Fluid (RBF)</w:t>
            </w:r>
          </w:p>
          <w:p>
            <w:pPr>
              <w:pStyle w:val="ListParagraph"/>
              <w:suppressAutoHyphens w:val="false"/>
              <w:ind w:left="705" w:hanging="723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" w:ascii="Arial Narrow" w:hAnsi="Arial Narrow"/>
                <w:sz w:val="22"/>
                <w:szCs w:val="22"/>
              </w:rPr>
              <w:t>(DOT : Department of Transport)</w:t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disc brake / brake drum servicing and replacement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2 Hours</w:t>
            </w:r>
          </w:p>
        </w:tc>
      </w:tr>
      <w:tr>
        <w:trPr>
          <w:trHeight w:val="693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of disc brake and brake drum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service and replace disc brake and brake drum according to service manual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disc brake/ brake drum </w:t>
            </w:r>
            <w:r>
              <w:rPr>
                <w:rFonts w:cs="Arial" w:ascii="Arial Narrow" w:hAnsi="Arial Narrow"/>
                <w:sz w:val="22"/>
                <w:szCs w:val="22"/>
              </w:rPr>
              <w:t>wear condition such as: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ickness (Standard Thickness, Marking, etc)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ree from oil and dust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Run out/warp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ind w:left="36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materials of disc brake/brake drum such as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 brake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106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t iron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106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inless steel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106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rome platted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ind w:left="106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drum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ide surface : cast iron.</w:t>
            </w:r>
          </w:p>
          <w:p>
            <w:pPr>
              <w:pStyle w:val="ListParagraph"/>
              <w:numPr>
                <w:ilvl w:val="1"/>
                <w:numId w:val="26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utside surface: Aluminium alloy, Carbon steel, etc</w:t>
            </w:r>
          </w:p>
          <w:p>
            <w:pPr>
              <w:pStyle w:val="ListParagraph"/>
              <w:tabs>
                <w:tab w:val="clear" w:pos="720"/>
                <w:tab w:val="left" w:pos="1062" w:leader="none"/>
              </w:tabs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Calibri" w:ascii="Arial Narrow" w:hAnsi="Arial Narrow"/>
                <w:sz w:val="22"/>
                <w:szCs w:val="22"/>
              </w:rPr>
              <w:t>Perform brake hose / cable replacement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brake cable function and operations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replace brake hose/cable according to service manual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brake hose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5" w:leader="none"/>
              </w:tabs>
              <w:suppressAutoHyphens w:val="false"/>
              <w:ind w:left="115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eel braided hos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5" w:leader="none"/>
              </w:tabs>
              <w:suppressAutoHyphens w:val="false"/>
              <w:ind w:left="115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ber layer hos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795" w:leader="none"/>
              </w:tabs>
              <w:suppressAutoHyphens w:val="false"/>
              <w:ind w:left="1155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795" w:leader="none"/>
              </w:tabs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brake hose/cable  </w:t>
            </w:r>
            <w:r>
              <w:rPr>
                <w:rFonts w:cs="Arial" w:ascii="Arial Narrow" w:hAnsi="Arial Narrow"/>
                <w:sz w:val="22"/>
                <w:szCs w:val="22"/>
              </w:rPr>
              <w:t>wear condition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80" w:hanging="4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face (Free from crack)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80" w:hanging="44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ose fitting point free from leakag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ind w:left="720" w:hanging="8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ner and outer cable free from wear and tea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ind w:left="720" w:hanging="81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pper/aluminium (sealing) washer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1065" w:leader="none"/>
              </w:tabs>
              <w:suppressAutoHyphens w:val="false"/>
              <w:ind w:left="720" w:hanging="8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</w:tc>
      </w:tr>
      <w:tr>
        <w:trPr>
          <w:trHeight w:val="4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erform brake system functional test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2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432" w:leader="none"/>
              </w:tabs>
              <w:suppressAutoHyphens w:val="false"/>
              <w:ind w:left="2322" w:hanging="225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brake system functional test according to service manual</w:t>
            </w:r>
          </w:p>
          <w:p>
            <w:pPr>
              <w:pStyle w:val="ListParagraph"/>
              <w:suppressAutoHyphens w:val="false"/>
              <w:ind w:left="435" w:hanging="22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22"/>
              </w:numPr>
              <w:tabs>
                <w:tab w:val="clear" w:pos="720"/>
                <w:tab w:val="left" w:pos="432" w:leader="none"/>
              </w:tabs>
              <w:suppressAutoHyphens w:val="false"/>
              <w:ind w:left="2322" w:hanging="22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entify pre delivery inspection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2160" w:hanging="16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heck brake functionality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2160" w:hanging="16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heck lamp functionality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2160" w:hanging="16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2322" w:hanging="225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22"/>
              </w:numPr>
              <w:tabs>
                <w:tab w:val="clear" w:pos="720"/>
                <w:tab w:val="left" w:pos="432" w:leader="none"/>
              </w:tabs>
              <w:ind w:left="2322" w:hanging="22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tify components/part of change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8 : </w:t>
            </w:r>
            <w:r>
              <w:rPr>
                <w:rFonts w:cs="Calibri" w:ascii="Arial Narrow" w:hAnsi="Arial Narrow"/>
                <w:sz w:val="22"/>
                <w:szCs w:val="22"/>
              </w:rPr>
              <w:t>Record brake system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 Hour</w:t>
            </w:r>
          </w:p>
        </w:tc>
      </w:tr>
      <w:tr>
        <w:trPr>
          <w:trHeight w:val="416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</w:tabs>
              <w:suppressAutoHyphens w:val="false"/>
              <w:ind w:left="795" w:hanging="72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types of checklist for brake system servicing such as: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1102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ind w:left="1102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102" w:hanging="72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435" w:leader="none"/>
              </w:tabs>
              <w:suppressAutoHyphens w:val="false"/>
              <w:ind w:left="795" w:hanging="72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xplain  procedure to record brake system servicing activities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5" w:leader="none"/>
              </w:tabs>
              <w:suppressAutoHyphens w:val="false"/>
              <w:ind w:left="1102" w:hanging="6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 record shee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5" w:leader="none"/>
              </w:tabs>
              <w:suppressAutoHyphens w:val="false"/>
              <w:ind w:left="1102" w:hanging="6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12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1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8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9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8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9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83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5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1" w:hanging="144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75" w:hanging="144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5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5" w:hanging="360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5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75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187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0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65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82" w:hanging="360"/>
      </w:pPr>
      <w:rPr>
        <w:rFonts w:ascii="Symbol" w:hAnsi="Symbol" w:cs="Symbol" w:hint="default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602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2322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0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2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1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7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6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96" w:hanging="1440"/>
      </w:pPr>
      <w:rPr/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 Narrow" w:hAnsi="Arial Narrow" w:cs="Arial Narrow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 Narrow" w:hAnsi="Arial Narrow" w:cs="Arial Narrow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eastAsia="Times New Roman" w:cs="Aria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 Narrow" w:hAnsi="Arial Narrow" w:cs="Arial Narrow"/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eastAsia="Times New Roman" w:cs="Arial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rFonts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37:00Z</dcterms:created>
  <dc:creator>user</dc:creator>
  <dc:description/>
  <cp:keywords/>
  <dc:language>en-US</dc:language>
  <cp:lastModifiedBy>KHADIJAH</cp:lastModifiedBy>
  <cp:lastPrinted>2013-10-28T15:14:00Z</cp:lastPrinted>
  <dcterms:modified xsi:type="dcterms:W3CDTF">2014-07-10T02:49:00Z</dcterms:modified>
  <cp:revision>35</cp:revision>
  <dc:subject/>
  <dc:title>ANNEX 4</dc:title>
</cp:coreProperties>
</file>