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"/>
        <w:gridCol w:w="54"/>
        <w:gridCol w:w="36"/>
        <w:gridCol w:w="252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+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bCs/>
                <w:sz w:val="22"/>
              </w:rPr>
              <w:t>Supervisory Functions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Monitor work progres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5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4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ind w:left="34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prepare work schedule.</w:t>
            </w:r>
          </w:p>
          <w:p>
            <w:pPr>
              <w:pStyle w:val="ListParagraph"/>
              <w:suppressAutoHyphens w:val="false"/>
              <w:ind w:left="34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ind w:left="34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job hierarchy according to organization chart.</w:t>
            </w:r>
          </w:p>
          <w:p>
            <w:pPr>
              <w:pStyle w:val="ListParagraph"/>
              <w:suppressAutoHyphens w:val="false"/>
              <w:ind w:left="34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ind w:left="34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staff job function according to job hierarchy.</w:t>
            </w:r>
          </w:p>
          <w:p>
            <w:pPr>
              <w:pStyle w:val="ListParagraph"/>
              <w:suppressAutoHyphens w:val="false"/>
              <w:ind w:left="34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ind w:left="34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laborate distribution job task according to work schedule.</w:t>
            </w:r>
          </w:p>
          <w:p>
            <w:pPr>
              <w:pStyle w:val="ListParagraph"/>
              <w:suppressAutoHyphens w:val="false"/>
              <w:ind w:left="34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ind w:left="34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monitor work progress according work schedule.</w:t>
            </w:r>
          </w:p>
          <w:p>
            <w:pPr>
              <w:pStyle w:val="ListParagraph"/>
              <w:suppressAutoHyphens w:val="false"/>
              <w:ind w:left="1359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 Narrow" w:hAnsi="Arial Narrow"/>
                <w:sz w:val="22"/>
                <w:szCs w:val="22"/>
              </w:rPr>
              <w:t>Conduct section briefing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5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opic/ project scope for briefing, such as: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ind w:left="88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ew technologies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ind w:left="88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ew model of motorcycles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ind w:left="88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&amp; maintenance.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ind w:left="88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1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contents of briefing session, such as:</w:t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88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,</w:t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88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cope of work,</w:t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88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dividual job task,</w:t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ind w:left="882" w:hanging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ventory.</w:t>
            </w:r>
          </w:p>
          <w:p>
            <w:pPr>
              <w:pStyle w:val="ListParagraph"/>
              <w:suppressAutoHyphens w:val="false"/>
              <w:ind w:left="8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monitoring target sub-ordinate staff</w:t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rtray communication skill to deliver the briefing contents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4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 Narrow" w:ascii="Arial Narrow" w:hAnsi="Arial Narrow"/>
                <w:sz w:val="22"/>
                <w:szCs w:val="22"/>
              </w:rPr>
              <w:t>Carry out staff training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5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ype of training such as: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n Job Training- exposure program/ technical skills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1080" w:hanging="7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afety training (such as: CPR,  Fire Fighting &amp; other)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ts training,</w:t>
            </w:r>
          </w:p>
          <w:p>
            <w:pPr>
              <w:pStyle w:val="ListParagraph"/>
              <w:suppressAutoHyphens w:val="false"/>
              <w:ind w:left="61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ypes of training materials, such as: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ols &amp; Instruments,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t,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cumentation.</w:t>
            </w:r>
          </w:p>
          <w:p>
            <w:pPr>
              <w:pStyle w:val="ListParagraph"/>
              <w:suppressAutoHyphens w:val="false"/>
              <w:ind w:left="76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supervisory, mentoring and coaching sub-ordinate staff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motivating and counselling skills to enhance sub-ordinate staff performance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esentation and demonstration skills to conduct training session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Provide appraisal accommodation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5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ypes of sub-ordinate staff appraisal evaluation method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sub-ordinate staff evaluation criteria, such as: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me management,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ttendance,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ork performance,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scipline,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kills level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sub-ordinate staff records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sub-ordinate staff appraisal form format.</w:t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 Narrow" w:ascii="Arial Narrow" w:hAnsi="Arial Narrow"/>
                <w:sz w:val="22"/>
                <w:szCs w:val="22"/>
              </w:rPr>
              <w:t>Implement safety meas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5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ype of hazards according to job area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ype of accident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lectrical shock,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re,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jury,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emical hazard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handling procedures of first aid according to accident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ypes of safety equipment, such a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re extinguisher,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rst aids equipment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requirement from Occupational Safety &amp; Health Act, such as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PE,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policies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application of first aid kits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86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6: </w:t>
            </w:r>
            <w:r>
              <w:rPr>
                <w:rFonts w:cs="Arial Narrow" w:ascii="Arial Narrow" w:hAnsi="Arial Narrow"/>
                <w:sz w:val="22"/>
                <w:szCs w:val="22"/>
              </w:rPr>
              <w:t>Carry out customer and inter departmental liai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5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rtray communication skills for departmental liason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ypes of correspondence activities, such as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pproval, 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rtification.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organization chart for department involve according to correspondence activity, such as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hority body,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rnal department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handle customer complaint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77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7: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section budg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5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s project section budgetary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ject section expenditure report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ject section financial report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ype of section expenditure, such as: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terial cost,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b-ordinate overtime,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ash flow,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al allowance,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ansportation,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ccommodation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77" w:hRule="atLeast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8: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technical re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5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write technical project report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organization chart for department involve according to report the status of project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st types of project report, such as: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gress ,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nal.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technical project report format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technical report writing skills.</w:t>
            </w:r>
          </w:p>
          <w:p>
            <w:pPr>
              <w:pStyle w:val="ListParagraph"/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432" w:hanging="27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rtray presentation skill to present the technical project report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72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1.%1"/>
      <w:lvlJc w:val="left"/>
      <w:pPr>
        <w:tabs>
          <w:tab w:val="num" w:pos="72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4.%1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2.%1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3.%1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82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1.%1"/>
      <w:lvlJc w:val="left"/>
      <w:pPr>
        <w:tabs>
          <w:tab w:val="num" w:pos="0"/>
        </w:tabs>
        <w:ind w:left="11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8Char">
    <w:name w:val="Heading 8 Char"/>
    <w:basedOn w:val="DefaultParagraphFont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4:02:00Z</dcterms:created>
  <dc:creator>user</dc:creator>
  <dc:description/>
  <cp:keywords/>
  <dc:language>en-US</dc:language>
  <cp:lastModifiedBy>KHADIJAH</cp:lastModifiedBy>
  <cp:lastPrinted>2013-11-13T15:18:00Z</cp:lastPrinted>
  <dcterms:modified xsi:type="dcterms:W3CDTF">2014-07-17T02:11:00Z</dcterms:modified>
  <cp:revision>8</cp:revision>
  <dc:subject/>
  <dc:title>ANNEX 4</dc:title>
</cp:coreProperties>
</file>