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576"/>
        <w:gridCol w:w="198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Electronic Fuel Injection (EFI) Servicing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repare </w:t>
            </w:r>
            <w:r>
              <w:rPr>
                <w:rFonts w:cs="Arial Narrow" w:ascii="Arial Narrow" w:hAnsi="Arial Narrow"/>
              </w:rPr>
              <w:t>electronic fuel injection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equirements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3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342" w:hanging="34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and operation of electronic fuel injection system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34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fuel injection (EFI)  such as:</w:t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864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: Servicing schedule</w:t>
            </w:r>
            <w:r>
              <w:rPr>
                <w:rFonts w:cs="Arial Narrow" w:ascii="Arial Narrow" w:hAnsi="Arial Narrow"/>
                <w:sz w:val="22"/>
                <w:szCs w:val="22"/>
              </w:rPr>
              <w:t>, Wiring diagram and etc.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 : Method of servicing, Tools and equipment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 catalogue: Part number, Full EFI diagram, etc</w:t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uppressAutoHyphens w:val="false"/>
              <w:ind w:left="738" w:hanging="75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and function of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electronic fuel injection (EFI) </w:t>
            </w:r>
            <w:r>
              <w:rPr>
                <w:rFonts w:cs="Arial" w:ascii="Arial Narrow" w:hAnsi="Arial Narrow"/>
                <w:sz w:val="22"/>
                <w:szCs w:val="22"/>
              </w:rPr>
              <w:t>components such as: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 Narrow"/>
                <w:b/>
                <w:b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 Narrow"/>
                <w:b/>
                <w:b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rPr>
                <w:rFonts w:ascii="Arial Narrow" w:hAnsi="Arial Narrow" w:cs="Arial Narrow"/>
                <w:b/>
                <w:b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b/>
                <w:b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CU (Electronic Control Unit)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Injecto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valve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pump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ssure regulator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ctrical connector/socket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rol switch,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nector, and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103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ind w:left="342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tools and equipment used  for 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fuel injection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tray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tton rag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gun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compres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mete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45" w:leader="none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injector cleane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45" w:leader="none"/>
                <w:tab w:val="left" w:pos="88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jector pressure teste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45" w:leader="none"/>
                <w:tab w:val="left" w:pos="88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PE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s of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fuel injection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tivities such as: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injector servicing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body injection servicing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pressure regulator servicing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lectrical fuel pump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</w:rPr>
              <w:t xml:space="preserve">Perform </w:t>
            </w:r>
            <w:r>
              <w:rPr>
                <w:rFonts w:cs="Arial" w:ascii="Arial Narrow" w:hAnsi="Arial Narrow"/>
                <w:sz w:val="22"/>
                <w:szCs w:val="22"/>
              </w:rPr>
              <w:t>fuel injector servi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8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 function of fuel injector 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procedure to service fuel injector 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345" w:leader="none"/>
              </w:tabs>
              <w:suppressAutoHyphens w:val="false"/>
              <w:ind w:left="345" w:hanging="34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fuel injector component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uch as: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zzle (Fuel Injector)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wer O ring (Fuel Injector)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ctrical connector /socket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ilter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pper O ring</w:t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fuel injector common faults such as :</w:t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spacing w:lineRule="auto" w:line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spacing w:lineRule="auto" w:line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spacing w:lineRule="auto" w:line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suppressAutoHyphens w:val="false"/>
              <w:spacing w:lineRule="auto" w:line="360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cket connection electrical faulty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logged /engine jerk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racked / broken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pressure leaking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ugh idle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or acceleration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or fuel economy</w:t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 on tools and equipments used for fuel injector servicing such as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45" w:leader="none"/>
              </w:tabs>
              <w:suppressAutoHyphens w:val="false"/>
              <w:rPr>
                <w:rFonts w:ascii="Arial Narrow" w:hAnsi="Arial Narrow" w:cs="Arial"/>
                <w:b/>
                <w:b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45" w:leader="none"/>
              </w:tabs>
              <w:suppressAutoHyphens w:val="false"/>
              <w:rPr>
                <w:b/>
                <w:b/>
                <w:vanish/>
                <w:color w:val="FF0000"/>
                <w:sz w:val="22"/>
                <w:szCs w:val="22"/>
              </w:rPr>
            </w:pPr>
            <w:r>
              <w:rPr>
                <w:b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45" w:leader="none"/>
              </w:tabs>
              <w:suppressAutoHyphens w:val="false"/>
              <w:rPr>
                <w:b/>
                <w:b/>
                <w:vanish/>
                <w:color w:val="FF0000"/>
                <w:sz w:val="22"/>
                <w:szCs w:val="22"/>
              </w:rPr>
            </w:pPr>
            <w:r>
              <w:rPr>
                <w:b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445" w:leader="none"/>
              </w:tabs>
              <w:suppressAutoHyphens w:val="false"/>
              <w:rPr>
                <w:b/>
                <w:b/>
                <w:vanish/>
                <w:color w:val="FF0000"/>
                <w:sz w:val="22"/>
                <w:szCs w:val="22"/>
              </w:rPr>
            </w:pPr>
            <w:r>
              <w:rPr>
                <w:b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445" w:leader="none"/>
                <w:tab w:val="left" w:pos="882" w:leader="none"/>
              </w:tabs>
              <w:suppressAutoHyphens w:val="false"/>
              <w:ind w:left="972" w:hanging="61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el injector cleaner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445" w:leader="none"/>
                <w:tab w:val="left" w:pos="882" w:leader="none"/>
              </w:tabs>
              <w:suppressAutoHyphens w:val="false"/>
              <w:ind w:left="972" w:hanging="61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jector pressure tester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445" w:leader="none"/>
                <w:tab w:val="left" w:pos="882" w:leader="none"/>
              </w:tabs>
              <w:suppressAutoHyphens w:val="false"/>
              <w:ind w:left="972" w:hanging="61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throttle body injection servi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8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of throttle body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of throttle body servicing according to service manual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hrottle body components  and its function such as: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positioning senso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pressure regulato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injecto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 senso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lectrical connector/socke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ools and equipment used for throttle body  servicing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rottle body cleane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g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972" w:leader="none"/>
              </w:tabs>
              <w:suppressAutoHyphens w:val="false"/>
              <w:ind w:left="882" w:hanging="52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fuel pressure regulator servi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8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function of fuel pressure regulator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of fuel pressure regulator servicing according to service manual.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fuel pressure regulator components and its function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ssure spring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iaphragm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hose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9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0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type and functions of tools and equipment used for fuel pressure regulator servicing activity </w:t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electrical fuel pump servicing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8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9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purpose of electrical fuel pump servicing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95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procedure of  electrical fuel pump</w:t>
            </w:r>
          </w:p>
          <w:p>
            <w:pPr>
              <w:pStyle w:val="ListParagrap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60" w:hanging="195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 electrical fuel pump component and its function such as:</w:t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pump electrical connecto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el hose/pipe (delivery and return)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uel pump relay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612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ind w:left="342" w:hanging="18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tools and equipment used for electrical fuel pump servicing</w:t>
            </w:r>
          </w:p>
          <w:p>
            <w:pPr>
              <w:pStyle w:val="ListParagraph"/>
              <w:suppressAutoHyphens w:val="false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electronic fuel system functionality check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8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ride according to service manual such as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ind w:left="1080" w:hanging="73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,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 ride test/Pre-start procedure, and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procedure to check </w:t>
            </w:r>
            <w:r>
              <w:rPr>
                <w:rFonts w:cs="Arial Narrow" w:ascii="Arial Narrow" w:hAnsi="Arial Narrow"/>
                <w:sz w:val="22"/>
                <w:szCs w:val="22"/>
              </w:rPr>
              <w:t>electronic fuel system functionality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according to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356" w:hanging="0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Work Activity 7 :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Record </w:t>
            </w:r>
            <w:r>
              <w:rPr>
                <w:rFonts w:cs="Arial Narrow" w:ascii="Arial Narrow" w:hAnsi="Arial Narrow"/>
              </w:rPr>
              <w:t>electronic fuel injection servicin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ctivities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3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</w:t>
            </w:r>
            <w:r>
              <w:rPr>
                <w:rFonts w:cs="Arial Narrow" w:ascii="Arial Narrow" w:hAnsi="Arial Narrow"/>
              </w:rPr>
              <w:t>electronic fuel injection servicin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ctivities such as: 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nderstand procedure to record </w:t>
            </w:r>
            <w:r>
              <w:rPr>
                <w:rFonts w:cs="Arial Narrow" w:ascii="Arial Narrow" w:hAnsi="Arial Narrow"/>
              </w:rPr>
              <w:t>electronic fuel injection servicin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ctivities according to company’s  SOP (Standard Operating Procedure)</w:t>
            </w:r>
          </w:p>
          <w:p>
            <w:pPr>
              <w:pStyle w:val="ListParagraph"/>
              <w:tabs>
                <w:tab w:val="clear" w:pos="720"/>
                <w:tab w:val="left" w:pos="435" w:leader="none"/>
              </w:tabs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38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b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i w:val="false"/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 Narrow" w:hAnsi="Arial Narrow" w:eastAsia="Times New Roman" w:cs="Arial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 Narrow" w:hAnsi="Arial Narrow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 Narrow" w:hAnsi="Arial Narrow" w:eastAsia="Times New Roman" w:cs="Arial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eastAsia="Times New Roman" w:cs="Arial"/>
      <w:b w:val="false"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 Narrow" w:hAnsi="Arial Narrow" w:cs="Arial Narrow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 Narrow" w:hAnsi="Arial Narrow" w:eastAsia="Times New Roman" w:cs="Arial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i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i/>
      <w:color w:val="000000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14:00Z</dcterms:created>
  <dc:creator>user</dc:creator>
  <dc:description/>
  <cp:keywords/>
  <dc:language>en-US</dc:language>
  <cp:lastModifiedBy>KHADIJAH</cp:lastModifiedBy>
  <cp:lastPrinted>2013-11-06T15:48:00Z</cp:lastPrinted>
  <dcterms:modified xsi:type="dcterms:W3CDTF">2014-07-17T02:10:00Z</dcterms:modified>
  <cp:revision>9</cp:revision>
  <dc:subject/>
  <dc:title>ANNEX 4</dc:title>
</cp:coreProperties>
</file>