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"/>
        <w:gridCol w:w="54"/>
        <w:gridCol w:w="2556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bCs/>
                <w:sz w:val="22"/>
              </w:rPr>
              <w:t>Electronic System Diagnostic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electronic system diagnostic requirement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3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4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34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related manual content on </w:t>
            </w:r>
            <w:r>
              <w:rPr>
                <w:rFonts w:cs="Arial Narrow" w:ascii="Arial Narrow" w:hAnsi="Arial Narrow"/>
                <w:sz w:val="22"/>
                <w:szCs w:val="22"/>
              </w:rPr>
              <w:t>electronic system diagnostic  such as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774" w:hanging="43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: Servicing schedule</w:t>
            </w:r>
            <w:r>
              <w:rPr>
                <w:rFonts w:cs="Arial Narrow" w:ascii="Arial Narrow" w:hAnsi="Arial Narrow"/>
                <w:sz w:val="22"/>
                <w:szCs w:val="22"/>
              </w:rPr>
              <w:t>, Wiring diagram and etc.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7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ng manual : Method of servicing, Tools and equipment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7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art catalogue: Part number, Full electronic system diagram, etc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1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out tools and equipments for </w:t>
            </w:r>
            <w:r>
              <w:rPr>
                <w:rFonts w:cs="Arial Narrow" w:ascii="Arial Narrow" w:hAnsi="Arial Narrow"/>
                <w:sz w:val="22"/>
                <w:szCs w:val="22"/>
              </w:rPr>
              <w:t>electronic system diagnostic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uch as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nalogue / Digital multimeter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re terminal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st lamp / LED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agnosing equipments (Data scanner / computer)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ttery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ind w:left="360" w:hanging="3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types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lectronic system diagnostic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Perform </w:t>
            </w:r>
            <w:r>
              <w:rPr>
                <w:rFonts w:cs="Arial Narrow" w:ascii="Arial Narrow" w:hAnsi="Arial Narrow"/>
                <w:sz w:val="22"/>
                <w:szCs w:val="22"/>
              </w:rPr>
              <w:t>electronic system diagnostic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5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uppressAutoHyphens w:val="false"/>
              <w:ind w:left="72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the purpose of </w:t>
            </w:r>
            <w:r>
              <w:rPr>
                <w:rFonts w:cs="Arial Narrow" w:ascii="Arial Narrow" w:hAnsi="Arial Narrow"/>
                <w:sz w:val="22"/>
                <w:szCs w:val="22"/>
              </w:rPr>
              <w:t>electronic system diagnostic for motorcycle such as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lect data of motorcycle specification on diagnostic tool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 get faulty code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ear faulty code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mapping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dle adjustment, and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uppressAutoHyphens w:val="false"/>
              <w:ind w:left="720" w:hanging="7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procedure of </w:t>
            </w:r>
            <w:r>
              <w:rPr>
                <w:rFonts w:cs="Arial Narrow" w:ascii="Arial Narrow" w:hAnsi="Arial Narrow"/>
                <w:sz w:val="22"/>
                <w:szCs w:val="22"/>
              </w:rPr>
              <w:t>electronic system diagnostic such as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1080" w:hanging="738"/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etermine the nature and objective of system diagnose requirements using work instructions and reports,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ccess and interpret specifications for correct functioning motorcycle electronic systems.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ify faults 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termine diagnostic method, including complexity of diagnostic process, sequence, tests and test process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tained test equipments and prepared for application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et ready with tools and equipments requirements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pply selected diagnostic processes, tests and testing equipments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orking on diagnostic finding / results, 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vide information and detail relating to the evaluation of diagnosis for future action to be taken, and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5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uppressAutoHyphens w:val="false"/>
              <w:ind w:left="720" w:hanging="7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types and functions of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lectronic system diagnostic </w:t>
            </w:r>
            <w:r>
              <w:rPr>
                <w:rFonts w:cs="Arial" w:ascii="Arial Narrow" w:hAnsi="Arial Narrow"/>
                <w:sz w:val="22"/>
                <w:szCs w:val="22"/>
              </w:rPr>
              <w:t>components such as: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agnostic tool,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ta code, and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electronic system diagnosed functionality check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5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60" w:hanging="37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carry out motorcycle test ride according to service manual such as: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80" w:hanging="7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afety riding practice,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- ride test/Pre-start procedure, and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60" w:hanging="3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to check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lectronic system diagnosed functionality </w:t>
            </w:r>
            <w:r>
              <w:rPr>
                <w:rFonts w:cs="Arial" w:ascii="Arial Narrow" w:hAnsi="Arial Narrow"/>
                <w:sz w:val="22"/>
                <w:szCs w:val="22"/>
              </w:rPr>
              <w:t>according to service manual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Record electronic system diagnostic activities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3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ist types of checklist to record electronic system diagnostic activities such as: 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ce checklist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rd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hicle repair order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ventory checklist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43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derstand procedure to record electronic system diagnostic activities according to company’s  SOP (Standard Operating Procedure)</w:t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8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 Narrow" w:hAnsi="Arial Narrow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8Char">
    <w:name w:val="Heading 8 Char"/>
    <w:basedOn w:val="DefaultParagraphFont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1:49:00Z</dcterms:created>
  <dc:creator>user</dc:creator>
  <dc:description/>
  <cp:keywords/>
  <dc:language>en-US</dc:language>
  <cp:lastModifiedBy>KHADIJAH</cp:lastModifiedBy>
  <cp:lastPrinted>2013-11-06T14:36:00Z</cp:lastPrinted>
  <dcterms:modified xsi:type="dcterms:W3CDTF">2014-07-17T02:11:00Z</dcterms:modified>
  <cp:revision>9</cp:revision>
  <dc:subject/>
  <dc:title>ANNEX 4</dc:title>
</cp:coreProperties>
</file>