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 AREA: MOTORCYCLE SERVICING &amp; MAINTENAN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(NOSS: TP-118-2:2012)</w:t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PANEL MEMBERS</w:t>
      </w:r>
    </w:p>
    <w:p>
      <w:pPr>
        <w:pStyle w:val="Normal"/>
        <w:spacing w:lineRule="auto" w:line="36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En. Razali Bin Ab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Naza Bikers Dream Sdn Bhd.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En. Mohamad Bin Latif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lang w:val="es-PR"/>
              </w:rPr>
            </w:pPr>
            <w:r>
              <w:rPr>
                <w:rFonts w:cs="Arial" w:ascii="Arial" w:hAnsi="Arial"/>
                <w:lang w:val="es-PR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Az Rozlein Bin Mat Din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Perbadanan Hal Ehwal Bekas Tentera (PERHEBAT)</w:t>
            </w:r>
          </w:p>
          <w:p>
            <w:pPr>
              <w:pStyle w:val="NoSpacing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Zaini bin Che Lah</w:t>
            </w:r>
          </w:p>
          <w:p>
            <w:pPr>
              <w:pStyle w:val="Normal"/>
              <w:spacing w:before="160" w:after="160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ekolah Menegah Vokasional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bCs/>
                <w:lang w:val="es-PR"/>
              </w:rPr>
              <w:t>Sultan Haji Ahmad Shah</w:t>
            </w:r>
          </w:p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lang w:val="es-PR"/>
              </w:rPr>
              <w:t xml:space="preserve"> </w:t>
            </w:r>
            <w:r>
              <w:rPr>
                <w:rFonts w:cs="Arial" w:ascii="Arial" w:hAnsi="Arial"/>
                <w:bCs/>
                <w:lang w:val="es-PR"/>
              </w:rPr>
              <w:t>Kuala Lipis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PR"/>
              </w:rPr>
            </w:pPr>
            <w:r>
              <w:rPr>
                <w:rFonts w:cs="Arial" w:ascii="Arial" w:hAnsi="Arial"/>
                <w:bCs/>
                <w:lang w:val="es-PR"/>
              </w:rPr>
              <w:t>En. Tukinan Bin  Mohamad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s-PR"/>
              </w:rPr>
              <w:t>Akademi Smart Auto Larkin Sdn Bhd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Nasaruddin Bin Mat Hussin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iat Mara Kuala Krau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115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. Muhammad Taslim Bin Tahir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Edaran Modenas Sdn Bhd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Cawangan Gurun</w:t>
            </w:r>
          </w:p>
        </w:tc>
      </w:tr>
      <w:tr>
        <w:trPr>
          <w:trHeight w:val="7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1" w:leader="none"/>
              </w:tabs>
              <w:snapToGrid w:val="false"/>
              <w:spacing w:before="0" w:after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Saufian Bin Bulkhini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agian Bengkel Kejuruteraan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lis Bandaraya Johor Bahru</w:t>
            </w:r>
          </w:p>
        </w:tc>
      </w:tr>
      <w:tr>
        <w:trPr/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KHADIJAH</cp:lastModifiedBy>
  <cp:lastPrinted>2013-11-13T15:15:00Z</cp:lastPrinted>
  <dcterms:modified xsi:type="dcterms:W3CDTF">2014-07-10T08:10:00Z</dcterms:modified>
  <cp:revision>23</cp:revision>
  <dc:subject/>
  <dc:title>S</dc:title>
</cp:coreProperties>
</file>