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AREA: MOTORCYCLE SERVICING &amp; MAINTEN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(NOSS: TP-118-2 :2012)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NEL OF ASSESSO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5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Isnin Bin Maulu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badanan Hal Ehwal Bekas Tentera (PERHEBAT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ohd Sanif Bin Sapua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ce Adviso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shop, Naza Bikers Dream Sdn Bhd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at Rosani Bin Hashi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ead of Warranty &amp; Insurance Claims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za Bikes Sdn Bhd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Badrol Hisham Bin Hatib Sarbin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nager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ucati Malaysia, Next Bike Sdn Bhd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 w:eastAsia="en-US"/>
              </w:rPr>
            </w:pPr>
            <w:r>
              <w:rPr>
                <w:rFonts w:cs="Arial" w:ascii="Arial" w:hAnsi="Arial"/>
                <w:b/>
                <w:u w:val="single"/>
                <w:lang w:val="sv-SE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Ministry of Human Resource, Malaysi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0:00Z</dcterms:created>
  <dc:creator>appleberry</dc:creator>
  <dc:description/>
  <cp:keywords/>
  <dc:language>en-US</dc:language>
  <cp:lastModifiedBy>KHADIJAH</cp:lastModifiedBy>
  <cp:lastPrinted>2012-08-09T10:45:00Z</cp:lastPrinted>
  <dcterms:modified xsi:type="dcterms:W3CDTF">2014-07-10T08:10:00Z</dcterms:modified>
  <cp:revision>21</cp:revision>
  <dc:subject/>
  <dc:title>S</dc:title>
</cp:coreProperties>
</file>