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36"/>
        <w:gridCol w:w="540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sz w:val="22"/>
              </w:rPr>
              <w:t>Cooling System Maintenance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cooling system servicing requirement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1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45" w:hanging="2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ypes,  function and operation of cooling system according to service manual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45" w:hanging="2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basic knowledge about air cooled system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10" w:leader="none"/>
              </w:tabs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s of air cooled system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10" w:leader="none"/>
              </w:tabs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ign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10" w:leader="none"/>
              </w:tabs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on,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10" w:leader="none"/>
              </w:tabs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onents/Parts, an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10" w:leader="none"/>
              </w:tabs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45" w:hanging="2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 tools and equipment used for cooling system servicing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ush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pp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d pap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eaning agen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momet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ker / Contain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d pap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ay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t plat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pressure gaug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meter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45" w:hanging="27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ypes and  function of  parts in  cooling system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and radiator cap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mosta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an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Times New Roman" w:ascii="Arial Narrow" w:hAnsi="Arial Narrow"/>
                <w:sz w:val="22"/>
                <w:szCs w:val="22"/>
              </w:rPr>
              <w:t>Perform cooling system troubleshoot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Times New Roman" w:ascii="Arial Narrow" w:hAnsi="Arial Narrow"/>
                <w:sz w:val="22"/>
                <w:szCs w:val="22"/>
              </w:rPr>
              <w:t>2</w:t>
            </w:r>
            <w:r>
              <w:rPr>
                <w:rFonts w:cs="Times New Roman" w:ascii="Arial Narrow" w:hAnsi="Arial Narrow"/>
                <w:iCs/>
                <w:sz w:val="22"/>
                <w:szCs w:val="22"/>
              </w:rPr>
              <w:t xml:space="preserve">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the purpose of troubleshooting cooling system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36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troubleshoot cooling system such as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adiator : Pressure test, leak test, clog etc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cap : Pressure test, visual check etc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mostat : Boiling tes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an : Visual check on condition of fan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nder switch : Resistance tes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an sensor switch : resistance test, an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252" w:hanging="18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tools and equipment used to  troubleshoot cooling system  such as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momet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adiator pressure gauge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met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ker / Contain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t plat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pp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nd pape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eaning agen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erform </w:t>
            </w:r>
            <w:r>
              <w:rPr>
                <w:rFonts w:cs="Arial Narrow" w:ascii="Arial Narrow" w:hAnsi="Arial Narrow"/>
                <w:sz w:val="22"/>
                <w:szCs w:val="22"/>
              </w:rPr>
              <w:t>Radiator Servicing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Times New Roman" w:ascii="Arial Narrow" w:hAnsi="Arial Narrow"/>
                <w:sz w:val="22"/>
                <w:szCs w:val="22"/>
              </w:rPr>
              <w:t>2</w:t>
            </w:r>
            <w:r>
              <w:rPr>
                <w:rFonts w:cs="Times New Roman" w:ascii="Arial Narrow" w:hAnsi="Arial Narrow"/>
                <w:iCs/>
                <w:sz w:val="22"/>
                <w:szCs w:val="22"/>
              </w:rPr>
              <w:t xml:space="preserve">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ype and function o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diato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oss flow / Horizontal typ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wn flow / Vertical typ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</w:t>
            </w:r>
            <w:r>
              <w:rPr>
                <w:rFonts w:cs="Arial Narrow" w:ascii="Arial Narrow" w:hAnsi="Arial Narrow"/>
                <w:sz w:val="22"/>
                <w:szCs w:val="22"/>
              </w:rPr>
              <w:t>service radiator according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 and functions o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adiator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components  such as:</w:t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fan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fin 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cap, 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to check radiator cap and thermostat faulty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cap :Pressure valve, vacuum valve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mostat : Close and opening check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 tools and equipment used for </w:t>
            </w:r>
            <w:r>
              <w:rPr>
                <w:rFonts w:cs="Arial Narrow" w:ascii="Arial Narrow" w:hAnsi="Arial Narrow"/>
                <w:sz w:val="22"/>
                <w:szCs w:val="22"/>
              </w:rPr>
              <w:t>radiator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ervicing activity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ay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olant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vent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gun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compresso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rap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diator pressure gaug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ker / contain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rmomete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meter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cooling system servicing activities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 checklist to r</w:t>
            </w:r>
            <w:r>
              <w:rPr>
                <w:rFonts w:cs="Arial Narrow" w:ascii="Arial Narrow" w:hAnsi="Arial Narrow"/>
                <w:sz w:val="22"/>
                <w:szCs w:val="22"/>
              </w:rPr>
              <w:t>ecord cooling system servicing activitie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ervice checklis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43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to record </w:t>
            </w:r>
            <w:r>
              <w:rPr>
                <w:rFonts w:cs="Arial Narrow" w:ascii="Arial Narrow" w:hAnsi="Arial Narrow"/>
                <w:sz w:val="22"/>
                <w:szCs w:val="22"/>
              </w:rPr>
              <w:t>cooling system servicing activitie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cording to company’s SOP (Standard Operating Procedure)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31T12:33:00Z</cp:lastPrinted>
  <dcterms:modified xsi:type="dcterms:W3CDTF">2014-07-10T05:35:00Z</dcterms:modified>
  <cp:revision>32</cp:revision>
  <dc:subject/>
  <dc:title>ANNEX 4</dc:title>
</cp:coreProperties>
</file>