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986" w:first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</w:rPr>
        <w:t>ORIENTATION MODULE 1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1460</wp:posOffset>
                </wp:positionH>
                <wp:positionV relativeFrom="paragraph">
                  <wp:posOffset>-66675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5.25pt;mso-position-vertical-relative:text;margin-left:-1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2010" w:leader="none"/>
        </w:tabs>
        <w:ind w:left="180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</w:t>
        <w:tab/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3352"/>
        <w:gridCol w:w="540"/>
        <w:gridCol w:w="3240"/>
        <w:gridCol w:w="1080"/>
        <w:gridCol w:w="540"/>
        <w:gridCol w:w="3240"/>
        <w:gridCol w:w="1080"/>
      </w:tblGrid>
      <w:tr>
        <w:trPr>
          <w:trHeight w:val="359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>
          <w:trHeight w:val="17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</w:t>
            </w:r>
          </w:p>
        </w:tc>
        <w:tc>
          <w:tcPr>
            <w:tcW w:w="1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DTS OVERVIEW </w:t>
            </w:r>
          </w:p>
        </w:tc>
      </w:tr>
      <w:tr>
        <w:trPr>
          <w:trHeight w:val="153" w:hRule="atLeast"/>
        </w:trPr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2150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-worker’s Profil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Concep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parties and personnel involved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its of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and Learning Approach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ss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M Certifica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eer Development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K-worker’s occupational profile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training concept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Describe the roles and responsibilities of companies, Accredited Center (Training Center) s and JPK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roles and responsibilities of training personnel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importance of strong partnership among the parties involv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benefits of NDTS to parties invol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540"/>
        <w:gridCol w:w="3240"/>
        <w:gridCol w:w="1080"/>
        <w:gridCol w:w="540"/>
        <w:gridCol w:w="3240"/>
        <w:gridCol w:w="1080"/>
      </w:tblGrid>
      <w:tr>
        <w:trPr>
          <w:trHeight w:val="153" w:hRule="atLeast"/>
        </w:trPr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>
          <w:trHeight w:val="183" w:hRule="atLeast"/>
        </w:trPr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4850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plain the training and learning approaches to produce K-workers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-process oriented training appro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-reliant lear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ete Action Cyc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suppressAutoHyphens w:val="false"/>
              <w:spacing w:before="20" w:after="20"/>
              <w:ind w:left="45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 and Work Assignmen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he assessment structure in NDT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advantages of having a SKM certificat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opportunities for career development and further train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pprenticeship Contract 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edited Center (Training Center) and Accredited Center (company)’s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les and responsibilities of apprentice, employer/ coach and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s and condition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Accredited Center (Training Center) and company’s general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the purpose of training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pprentice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employer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roles and responsibilities of Accredited Center (Training Center)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stify the importance of complying to apprenticeship contrac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hrs</w:t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inguish the different types of apprenticeship contrac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be terms and conditions stated in the apprenticeship contrac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importance of adhering  to the apprenticeship contract regarding mutual rights and duties to assure the quality of training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the steps to be taken when 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tending the apprenticeship contract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rtening the apprenticeship contrac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inating the apprenticeship contract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330"/>
        <w:gridCol w:w="540"/>
        <w:gridCol w:w="3240"/>
        <w:gridCol w:w="1080"/>
        <w:gridCol w:w="540"/>
        <w:gridCol w:w="324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ULE 1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MILIARIZATION WITH THE </w:t>
            </w:r>
            <w:r>
              <w:rPr>
                <w:b/>
                <w:bCs/>
                <w:smallCaps/>
                <w:sz w:val="22"/>
                <w:szCs w:val="22"/>
              </w:rPr>
              <w:t>NATIONAL DUAL TRAINING SYSTEM (NDTS) AND ORGANIZATIONAL STRUCTURE AND PROCEDURE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13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's organizational structure and procedures</w:t>
            </w:r>
          </w:p>
        </w:tc>
      </w:tr>
      <w:tr>
        <w:trPr/>
        <w:tc>
          <w:tcPr>
            <w:tcW w:w="5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arning Are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ind w:lef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Training Center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credited Center (Company)</w:t>
            </w:r>
          </w:p>
        </w:tc>
      </w:tr>
      <w:tr>
        <w:trPr/>
        <w:tc>
          <w:tcPr>
            <w:tcW w:w="5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Objectiv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</w:t>
            </w:r>
          </w:p>
        </w:tc>
      </w:tr>
      <w:tr>
        <w:trPr>
          <w:trHeight w:val="1938" w:hRule="atLeast"/>
        </w:trPr>
        <w:tc>
          <w:tcPr>
            <w:tcW w:w="5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structure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Organizational procedures</w:t>
            </w:r>
          </w:p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scribe company organizational structure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Accredited Center (company)’s  profile inclusive of core business, stakeholders etc.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policies and administrative procedure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Accredited Center (company) rules and regulations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miliarize with  the workflow involved  in performing a task (from start to finish) 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ify technologies, tools, equipment and materials used in the company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hr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440" w:footer="720" w:bottom="1440"/>
      <w:pgNumType w:start="22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xxv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21.65pt;margin-top:149.6pt;width:454.6pt;height:158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48:00Z</dcterms:created>
  <dc:creator>KHADIJAH</dc:creator>
  <dc:description/>
  <cp:keywords/>
  <dc:language>en-US</dc:language>
  <cp:lastModifiedBy>BKS</cp:lastModifiedBy>
  <cp:lastPrinted>2011-11-14T10:21:00Z</cp:lastPrinted>
  <dcterms:modified xsi:type="dcterms:W3CDTF">2017-07-10T01:59:00Z</dcterms:modified>
  <cp:revision>5</cp:revision>
  <dc:subject/>
  <dc:title>ORIENTATION MODULE 1</dc:title>
</cp:coreProperties>
</file>