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JOB AREA: </w:t>
      </w:r>
      <w:r>
        <w:rPr>
          <w:rFonts w:cs="Arial" w:ascii="Arial" w:hAnsi="Arial"/>
          <w:b/>
          <w:sz w:val="22"/>
          <w:szCs w:val="22"/>
          <w:lang w:val="ms-MY"/>
        </w:rPr>
        <w:t>RETAIL OPERATION (DEPARTMENT) (DT-010-3:201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635</wp:posOffset>
                </wp:positionV>
                <wp:extent cx="374015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303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3.9pt;mso-wrap-distance-left:9.05pt;mso-wrap-distance-right:9.05pt;mso-wrap-distance-top:0pt;mso-wrap-distance-bottom:0pt;margin-top:-0.05pt;mso-position-vertical-relative:text;margin-left: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60" w:leader="none"/>
        </w:tabs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L MEMBER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napToGrid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942330" cy="74225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742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3800"/>
                              <w:gridCol w:w="4967"/>
                            </w:tblGrid>
                            <w:tr>
                              <w:trPr/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ganis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En. Halim Bin Hamim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sst General Manag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ydin Retail Academ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Fong Leong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enior General Manag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Segi Cash &amp; Carr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Lee Teng Su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enior Manag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KK Supermart &amp; Superstore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Wan Masdurianita Bt Wan Mohamad Nawi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Trainer Execu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7-Eleven (M)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ik Nur Afiqah Bt Tajuddi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Trainer Execu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ydin Retail Academy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Azuan Hadi Bin Ismail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earning and Development Manag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hames Oxford Academ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de-DE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Muhammad Hairin Bin Ahmad Supian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Learning and Development Consulta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 xml:space="preserve">Strategic HRM PL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n. Shaiful Anuar Bin Abdullah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Branch Manag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Pusat Borong Matahari Sdn. Bh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60" w:after="1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En Riswardi Bin Abdul Razak</w:t>
                                  </w:r>
                                </w:p>
                              </w:tc>
                              <w:tc>
                                <w:tcPr>
                                  <w:tcW w:w="4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Managing Direct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s-PR"/>
                                    </w:rPr>
                                    <w:t>Mentor Skills Sdn Bh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sv-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  <w:lang w:val="sv-SE"/>
                                    </w:rPr>
                                    <w:t>Facilitato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n.  Norsakinah Bt Mohd Ami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JPK’s Office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Department Of Skills Developme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sv-SE"/>
                                    </w:rPr>
                                    <w:t>Ministry of Human Resource, Malaysi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584.45pt;mso-wrap-distance-left:0pt;mso-wrap-distance-right:9.05pt;mso-wrap-distance-top:0pt;mso-wrap-distance-bottom:0pt;margin-top:0.05pt;mso-position-vertical-relative:text;margin-left:9.1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3800"/>
                        <w:gridCol w:w="4967"/>
                      </w:tblGrid>
                      <w:tr>
                        <w:trPr/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ganisation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En. Halim Bin Hamim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t General Mana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din Retail Academ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Fong Leong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nior General Mana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Segi Cash &amp; Carr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Lee Teng Su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enior Manager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K Supermart &amp; Superstore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Wan Masdurianita Bt Wan Mohamad Nawi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Trainer Executiv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7-Eleven (M)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ik Nur Afiqah Bt Tajuddi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Trainer Executive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ydin Retail Academy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Azuan Hadi Bin Ismail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earning and Development Mana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hames Oxford Academy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de-DE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Muhammad Hairin Bin Ahmad Supian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Learning and Development Consultan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 xml:space="preserve">Strategic HRM PLT 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n. Shaiful Anuar Bin Abdullah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Branch Manager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Pusat Borong Matahari Sdn. Bhd.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60" w:after="1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En Riswardi Bin Abdul Razak</w:t>
                            </w:r>
                          </w:p>
                        </w:tc>
                        <w:tc>
                          <w:tcPr>
                            <w:tcW w:w="4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Managing Dir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s-PR"/>
                              </w:rPr>
                              <w:t>Mentor Skills Sdn Bh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u w:val="single"/>
                                <w:lang w:val="sv-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sv-SE"/>
                              </w:rPr>
                              <w:t>Facilitat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n.  Norsakinah Bt Mohd Ami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JPK’s Office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Department Of Skills Develop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sv-SE"/>
                              </w:rPr>
                              <w:t>Ministry of Human Resource, Malaysi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60" w:after="1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160" w:after="160"/>
        <w:rPr/>
      </w:pPr>
      <w:r>
        <w:rPr/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800"/>
        <w:gridCol w:w="4967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ganisation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s-PR"/>
              </w:rPr>
              <w:t>En. Zainudin Bin Kadir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ief Executive Officer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ames Oxford Academy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 Alice Yong Chen Ling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sst HR Manag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gi Cash &amp; Carry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Azlin Bin Osma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ecutive Directo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tor Skills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3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Jazmi Bin Hassan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oc. Train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</w:rPr>
              <w:t>Thames Oxford Academy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4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Shahrine Bin Mohamed Is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ch Manager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in Mohamad Holdings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5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Mohamad Bin Abdullah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ch Manager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ydin Mohamad Holdings Bhd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16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Wan Zekillah Bin Wan Ayo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ainer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000000"/>
                <w:sz w:val="22"/>
                <w:szCs w:val="22"/>
                <w:lang w:val="es-PR"/>
              </w:rPr>
            </w:pPr>
            <w:r>
              <w:rPr>
                <w:rFonts w:cs="Arial" w:ascii="Arial" w:hAnsi="Arial"/>
                <w:sz w:val="22"/>
                <w:szCs w:val="22"/>
              </w:rPr>
              <w:t>KK Supermart &amp; Superstore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Nur Azhar Bin Lab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er Executiv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K Supermart &amp; Superstore Sdn. Bhd.</w:t>
            </w:r>
          </w:p>
        </w:tc>
      </w:tr>
      <w:tr>
        <w:trPr>
          <w:trHeight w:val="851" w:hRule="exac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. Rizam Bin Abd. Rani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R Manager</w:t>
            </w:r>
          </w:p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manjaya Holdings &amp; Ventures</w:t>
            </w:r>
          </w:p>
        </w:tc>
      </w:tr>
      <w:tr>
        <w:trPr/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u w:val="single"/>
                <w:lang w:val="sv-S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v-SE"/>
              </w:rPr>
              <w:t>Facilitato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.  Norsakinah Bt Mohd Ami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JPK’s Offic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Department Of Skills Developmen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sz w:val="22"/>
                <w:szCs w:val="22"/>
                <w:lang w:val="sv-SE"/>
              </w:rPr>
              <w:t>Ministry of Human Resource, Malaysia</w:t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170" w:footer="296" w:bottom="1238"/>
      <w:pgNumType w:start="17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20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xviii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DefaultParagraphFont1">
    <w:name w:val="WW-Default Paragraph Font1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WWDefaultParagraphFont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1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right="0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right="0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25:00Z</dcterms:created>
  <dc:creator>appleberry</dc:creator>
  <dc:description/>
  <cp:keywords/>
  <dc:language>en-US</dc:language>
  <cp:lastModifiedBy>BKS</cp:lastModifiedBy>
  <cp:lastPrinted>2012-08-09T10:45:00Z</cp:lastPrinted>
  <dcterms:modified xsi:type="dcterms:W3CDTF">2017-07-10T01:58:00Z</dcterms:modified>
  <cp:revision>12</cp:revision>
  <dc:subject/>
  <dc:title>S</dc:title>
</cp:coreProperties>
</file>