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RETAIL OPERATIONS (DIVISION)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lang w:val="en-GB"/>
              </w:rPr>
              <w:t>(DT-010-4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NCH REPEAT ORDER &amp; INVENTORY CONTROL MANAGEMENT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</w:rPr>
              <w:t>DT-010-4:2014-C03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ranch Repeat Order &amp; inventory control refers to the supervision of supply, storage and accessibility of stock and inventory in order to ensure an adequate supply without excessive oversupply. </w:t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petent personal shall be able to conduct market survey within vicinity, </w:t>
            </w:r>
            <w:r>
              <w:rPr>
                <w:rFonts w:eastAsia="Calibri"/>
                <w:b w:val="false"/>
                <w:lang w:val="en-MY" w:eastAsia="en-MY"/>
              </w:rPr>
              <w:t>manage repeat ordering, monitor receiving and fulfilment and organise stock take activiti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  <w:lang w:val="en-MY" w:eastAsia="en-MY"/>
              </w:rPr>
              <w:t xml:space="preserve"> </w:t>
            </w: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fficiency in managing branch repeat order &amp; inventory control will ensure the prudent inventory management and profitability of the branch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338455</wp:posOffset>
                </wp:positionV>
                <wp:extent cx="6239510" cy="1008380"/>
                <wp:effectExtent l="19050" t="19050" r="32385" b="4191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100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RANCH REPEAT ORDER &amp; INVENTORY CONTROL MAN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203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6.65pt;width:491.25pt;height:7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 w:val="false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RANCH REPEAT ORDER &amp; INVENTORY CONTROL MANAGEMEN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203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en-SG" w:eastAsia="en-US"/>
        </w:rPr>
      </w:pPr>
      <w:r>
        <w:rPr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5715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0.45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bCs w:val="false"/>
          <w:iCs/>
          <w:sz w:val="22"/>
          <w:szCs w:val="22"/>
        </w:rPr>
        <w:t>branch repeat order &amp; inventory control management</w:t>
      </w:r>
    </w:p>
    <w:p>
      <w:pPr>
        <w:pStyle w:val="Normal"/>
        <w:ind w:left="-142" w:hanging="0"/>
        <w:jc w:val="both"/>
        <w:rPr/>
      </w:pPr>
      <w:r>
        <w:rPr>
          <w:b w:val="false"/>
          <w:sz w:val="22"/>
          <w:szCs w:val="22"/>
        </w:rPr>
        <w:t>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needs and market trend data determined according to customer and focus group feedback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rvey / research which includes site visit, exhibition, product testing and questionnaire coordinated according to customer needs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mand for specific product determined according to market survey finding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mpetitive range of pricing determined according to market survey finding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mpetitor strength and weaknesses determined according to market survey finding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ckaging and accreditation for specific product determined according to market survey finding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pose local vendor and product information recommended to superior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 xml:space="preserve">Analysis of proposed order quantity which includes assessment on SKU availability, assessment on sales frequency executed according to order proposal list and ordering schedule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Posting of all order via Business to Business (B2B) or via fax monitored according to order proposal list and ordering schedule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Analysis of receiving and fulfilment report which includes assessment on vendor service level executed according to service and tolerance level standard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Conditional approval on abnormality executed according to SOP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Inventory management workflow determined in accordance to company’s Standard Operating Procedures (SOP)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Inventory management checklist format produced and authorised person identified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 xml:space="preserve">Par stock, Economic Ordering Quantity (EOQ), ordering schedule, storing arrangement (FIFO and LIFO) determined and stock take activity planned as per produced schedule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 xml:space="preserve">Selected personnel briefed and explained the objectives of stock take and stock take process flow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Coordination of stock take activity which includes issuance of notification and appointment of personnel involve executed according to schedule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Actual stock count confirmed as per inventory record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Stock counting process monitored as per schedule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Actual stock variance and causes of variance determined according to stock take report and inventory record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567" w:hanging="709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Effectiveness of stock take process including accuracy of physical check &amp; variance report evaluated based on feedback and observation</w:t>
      </w:r>
    </w:p>
    <w:p>
      <w:pPr>
        <w:pStyle w:val="Normal"/>
        <w:numPr>
          <w:ilvl w:val="1"/>
          <w:numId w:val="3"/>
        </w:numPr>
        <w:spacing w:lineRule="auto" w:line="360"/>
        <w:ind w:left="567" w:hanging="709"/>
        <w:jc w:val="both"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Recommendation including proper</w:t>
      </w:r>
      <w:r>
        <w:rPr>
          <w:b w:val="false"/>
          <w:sz w:val="22"/>
          <w:szCs w:val="22"/>
        </w:rPr>
        <w:t xml:space="preserve"> measuring equipment / tool,  strengthen requisition procedure and improve monitoring system / device conveyed to management as to obtain approval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rFonts w:eastAsia="Arial"/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1115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24.5pt;mso-position-vertical-relative:text;margin-left:-1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bCs w:val="false"/>
          <w:iCs/>
          <w:sz w:val="22"/>
          <w:szCs w:val="22"/>
        </w:rPr>
        <w:t>branch repeat order &amp; inventory control management</w:t>
      </w:r>
      <w:r>
        <w:rPr>
          <w:b w:val="false"/>
          <w:sz w:val="22"/>
          <w:szCs w:val="22"/>
          <w:lang w:val="en-GB"/>
        </w:rPr>
        <w:t xml:space="preserve"> 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 tools, equipment and materials for </w:t>
      </w:r>
      <w:r>
        <w:rPr>
          <w:b w:val="false"/>
          <w:bCs w:val="false"/>
          <w:iCs/>
          <w:sz w:val="22"/>
          <w:szCs w:val="22"/>
        </w:rPr>
        <w:t>branch repeat order &amp; inventory control management</w:t>
      </w:r>
      <w:r>
        <w:rPr>
          <w:b w:val="false"/>
          <w:sz w:val="22"/>
          <w:szCs w:val="22"/>
          <w:lang w:val="en-GB"/>
        </w:rPr>
        <w:t xml:space="preserve"> activity according to 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515" w:hanging="0"/>
              <w:contextualSpacing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851" w:hanging="567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ustomer inquiry form/online survey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851" w:hanging="567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Market survey report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851" w:hanging="567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Product listing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851" w:hanging="567"/>
              <w:contextualSpacing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Ordering schedule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851" w:hanging="567"/>
              <w:contextualSpacing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Handheld scanner (PDA)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851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 xml:space="preserve">Stock take checklist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851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Stock take of notification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851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 xml:space="preserve">Stock take result / findings analyses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105" w:leader="none"/>
              </w:tabs>
              <w:spacing w:lineRule="auto" w:line="360" w:before="0" w:after="0"/>
              <w:ind w:left="709" w:hanging="425"/>
              <w:contextualSpacing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Stock take findings report</w:t>
            </w:r>
          </w:p>
          <w:p>
            <w:pPr>
              <w:pStyle w:val="ListParagraph"/>
              <w:spacing w:lineRule="auto" w:line="360" w:before="0" w:after="0"/>
              <w:ind w:left="515"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1:1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8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the actual process repeat order and inventory management</w:t>
      </w:r>
    </w:p>
    <w:p>
      <w:pPr>
        <w:pStyle w:val="ListParagraph"/>
        <w:numPr>
          <w:ilvl w:val="1"/>
          <w:numId w:val="28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estimation cost for repeat order and inventory management activities</w:t>
      </w:r>
    </w:p>
    <w:p>
      <w:pPr>
        <w:pStyle w:val="ListParagraph"/>
        <w:numPr>
          <w:ilvl w:val="1"/>
          <w:numId w:val="28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nsure all the materials are in good condition and kept in safe place ( PDA )</w:t>
      </w:r>
    </w:p>
    <w:p>
      <w:pPr>
        <w:pStyle w:val="ListParagraph"/>
        <w:numPr>
          <w:ilvl w:val="1"/>
          <w:numId w:val="28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an sufficient manpower during the above activity</w:t>
      </w:r>
    </w:p>
    <w:p>
      <w:pPr>
        <w:pStyle w:val="ListParagraph"/>
        <w:numPr>
          <w:ilvl w:val="1"/>
          <w:numId w:val="28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an ordering schedule accordingly</w:t>
      </w:r>
    </w:p>
    <w:p>
      <w:pPr>
        <w:pStyle w:val="ListParagraph"/>
        <w:numPr>
          <w:ilvl w:val="1"/>
          <w:numId w:val="28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601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bin Lewis and Michael Dart (2010), The New Rules of Retail: Competing in the World's Toughest Marketplace, ISBN-10: 0230105726, 13: 978-0230105720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4), Food Act 1983 &amp; Regulations, International Law Book Services, 978-967-89-2441-2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0), Weight &amp; Measures Act 1972, International Law Book Services, 978-967-89-2045-2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01), Malaysian Law on Poisons and Sale of Drugs, International Law Book Services, 978-967-89-1214-3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Pesticides Act 1974 Regulations, Rules &amp; Order, International Law Book Services, 978-967-89-23331-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Weitz (2012), Retail</w:t>
            </w:r>
            <w:r>
              <w:rPr>
                <w:b w:val="false"/>
                <w:bCs w:val="false"/>
                <w:sz w:val="22"/>
                <w:szCs w:val="22"/>
              </w:rPr>
              <w:t xml:space="preserve"> Management, Eight Edition, The McGraw-Hill Companies, ISBN: 978-1-259-01017-0, 1-259-01017-1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/>
            </w:pPr>
            <w:hyperlink r:id="rId6">
              <w:r>
                <w:rPr>
                  <w:rStyle w:val="InternetLink"/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7">
              <w:r>
                <w:rPr>
                  <w:rStyle w:val="InternetLink"/>
                  <w:b w:val="false"/>
                  <w:sz w:val="22"/>
                  <w:szCs w:val="22"/>
                </w:rPr>
                <w:t>http://retail.about.com</w:t>
              </w:r>
            </w:hyperlink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179705</wp:posOffset>
                </wp:positionV>
                <wp:extent cx="2016760" cy="43561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spacing w:before="0" w:after="120"/>
                              <w:ind w:left="720" w:hanging="720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DESIC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14.15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08" w:leader="none"/>
                        </w:tabs>
                        <w:spacing w:before="0" w:after="120"/>
                        <w:ind w:left="720" w:hanging="720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DESICION MAK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bCs w:val="false"/>
          <w:iCs/>
          <w:sz w:val="22"/>
          <w:szCs w:val="22"/>
        </w:rPr>
        <w:t>branch repeat order &amp; inventory control managemen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08" w:leader="none"/>
        </w:tabs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bCs w:val="false"/>
          <w:iCs/>
          <w:sz w:val="22"/>
          <w:szCs w:val="22"/>
        </w:rPr>
        <w:t>branch repeat order &amp; inventory control management</w:t>
      </w:r>
      <w:r>
        <w:rPr>
          <w:b w:val="false"/>
          <w:sz w:val="22"/>
          <w:szCs w:val="22"/>
          <w:lang w:val="en-GB"/>
        </w:rPr>
        <w:t xml:space="preserve"> activity 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2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dentify customer needs and market trend data </w:t>
      </w:r>
    </w:p>
    <w:p>
      <w:pPr>
        <w:pStyle w:val="ListParagraph"/>
        <w:numPr>
          <w:ilvl w:val="2"/>
          <w:numId w:val="29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 to sales historical data (Festive, seasonal, monthly etc.)</w:t>
      </w:r>
    </w:p>
    <w:p>
      <w:pPr>
        <w:pStyle w:val="ListParagraph"/>
        <w:numPr>
          <w:ilvl w:val="2"/>
          <w:numId w:val="29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 to disposal and return record</w:t>
      </w:r>
    </w:p>
    <w:p>
      <w:pPr>
        <w:pStyle w:val="ListParagraph"/>
        <w:numPr>
          <w:ilvl w:val="2"/>
          <w:numId w:val="29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 to stock balance in Distribution Centre(DC)/warehouse</w:t>
      </w:r>
    </w:p>
    <w:p>
      <w:pPr>
        <w:pStyle w:val="ListParagraph"/>
        <w:suppressAutoHyphens w:val="false"/>
        <w:spacing w:before="0" w:after="0"/>
        <w:ind w:left="79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competitors location for price survey according to company’s practice</w:t>
      </w:r>
    </w:p>
    <w:p>
      <w:pPr>
        <w:pStyle w:val="ListParagrap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ordinate survey execution referring to item survey list</w:t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Review survey report and submit recommendation to superior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709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repeat order based on allocation purchase budget</w:t>
      </w:r>
    </w:p>
    <w:p>
      <w:pPr>
        <w:pStyle w:val="ListParagraph"/>
        <w:tabs>
          <w:tab w:val="clear" w:pos="720"/>
          <w:tab w:val="left" w:pos="709" w:leader="none"/>
        </w:tabs>
        <w:ind w:left="79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709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onitor all orders are posted into system</w:t>
      </w:r>
    </w:p>
    <w:p>
      <w:pPr>
        <w:pStyle w:val="ListParagraph"/>
        <w:ind w:left="720" w:hanging="43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709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receiving and fulfilment report according to system generated.</w:t>
      </w:r>
    </w:p>
    <w:p>
      <w:pPr>
        <w:pStyle w:val="ListParagraph"/>
        <w:tabs>
          <w:tab w:val="clear" w:pos="720"/>
          <w:tab w:val="left" w:pos="709" w:leader="none"/>
        </w:tabs>
        <w:ind w:left="792" w:hanging="43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709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nalyse receiving and fulfilment report 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19"/>
        </w:numPr>
        <w:tabs>
          <w:tab w:val="clear" w:pos="720"/>
          <w:tab w:val="left" w:pos="408" w:leader="none"/>
        </w:tabs>
        <w:ind w:left="1296" w:hanging="504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etermine service level and tolerance level as per SOP</w:t>
      </w:r>
    </w:p>
    <w:p>
      <w:pPr>
        <w:pStyle w:val="ListParagraph"/>
        <w:numPr>
          <w:ilvl w:val="2"/>
          <w:numId w:val="19"/>
        </w:numPr>
        <w:tabs>
          <w:tab w:val="clear" w:pos="720"/>
          <w:tab w:val="left" w:pos="408" w:leader="none"/>
        </w:tabs>
        <w:ind w:left="1224" w:hanging="43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ess vendor service level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408" w:leader="none"/>
          <w:tab w:val="left" w:pos="1843" w:leader="none"/>
        </w:tabs>
        <w:ind w:left="1418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Vendor failures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408" w:leader="none"/>
          <w:tab w:val="left" w:pos="1843" w:leader="none"/>
        </w:tabs>
        <w:ind w:left="1418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Vendor fulfilment </w:t>
      </w:r>
    </w:p>
    <w:p>
      <w:pPr>
        <w:pStyle w:val="ListParagraph"/>
        <w:tabs>
          <w:tab w:val="clear" w:pos="720"/>
          <w:tab w:val="left" w:pos="408" w:leader="none"/>
        </w:tabs>
        <w:ind w:left="144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09" w:leader="none"/>
        </w:tabs>
        <w:ind w:left="432" w:hanging="432"/>
        <w:rPr/>
      </w:pPr>
      <w:r>
        <w:rPr>
          <w:b w:val="false"/>
          <w:sz w:val="22"/>
          <w:szCs w:val="22"/>
          <w:lang w:val="en-GB"/>
        </w:rPr>
        <w:t>Obtain conditional approval on abnormality</w:t>
      </w:r>
    </w:p>
    <w:p>
      <w:pPr>
        <w:pStyle w:val="ListParagraph"/>
        <w:tabs>
          <w:tab w:val="clear" w:pos="720"/>
          <w:tab w:val="left" w:pos="408" w:leader="none"/>
        </w:tabs>
        <w:ind w:left="79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08" w:leader="none"/>
        </w:tabs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Verify receiving document based on the company Standard Operation Procedures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408" w:leader="none"/>
        </w:tabs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ordinate pre stock take activities according to company’s practise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792" w:hanging="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ordinate actual stock take according to company’s practice</w:t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onitor stock take activities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nalyse stock take result / findings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408" w:leader="none"/>
        </w:tabs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stock take findings report and recommenda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  <w:tab w:val="left" w:pos="1560" w:leader="none"/>
        </w:tabs>
        <w:ind w:left="1701" w:hanging="9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stock take report &amp; inventory record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  <w:tab w:val="left" w:pos="1560" w:leader="none"/>
        </w:tabs>
        <w:ind w:left="1701" w:hanging="9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stock take analysis finding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  <w:tab w:val="left" w:pos="1560" w:leader="none"/>
        </w:tabs>
        <w:ind w:left="1701" w:hanging="9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stock take recommendation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  <w:tab w:val="left" w:pos="1560" w:leader="none"/>
        </w:tabs>
        <w:ind w:left="1701" w:hanging="9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mprove monitoring system / device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3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3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432" w:hanging="432"/>
        <w:rPr/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onducting market survey within vicinity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onducting market survey within vicinity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managing repeat ordering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managing repeat ordering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monitoring receiving and fulfilment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monitoring receiving and fulfilment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organising stock take activities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ind w:left="455" w:hanging="425"/>
              <w:contextualSpacing/>
              <w:rPr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organising stock take activities</w:t>
            </w:r>
          </w:p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b w:val="false"/>
                <w:b w:val="false"/>
                <w:sz w:val="20"/>
                <w:szCs w:val="20"/>
                <w:lang w:bidi="zxx"/>
              </w:rPr>
            </w:pPr>
            <w:r>
              <w:rPr>
                <w:b w:val="false"/>
                <w:sz w:val="20"/>
                <w:szCs w:val="20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ind w:left="432" w:hanging="43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munication skill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8   Develop and negotiate staffing plans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10   Utilize science and technology to achieve goal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 xml:space="preserve">05.03   </w:t>
            </w:r>
            <w:r>
              <w:rPr>
                <w:b w:val="false"/>
                <w:sz w:val="22"/>
                <w:szCs w:val="22"/>
                <w:lang w:val="en-GB"/>
              </w:rPr>
              <w:t>Allocate and record usage of financial and physical resources.</w:t>
            </w:r>
          </w:p>
          <w:p>
            <w:pPr>
              <w:pStyle w:val="Normal"/>
              <w:ind w:left="830" w:hanging="83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8   Develop and negotiate staffing plans.</w:t>
            </w:r>
          </w:p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5.04   Delegate responsibilities and/ or authority.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Multitasking and prioritiz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10   Utilize science and technology to achieve goal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5.04   Delegate responsibilities and/ or authority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SG" w:eastAsia="en-US"/>
        </w:rPr>
      </w:pPr>
      <w:r>
        <w:rPr>
          <w:b w:val="false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-314325</wp:posOffset>
                </wp:positionV>
                <wp:extent cx="2016760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24.75pt;mso-position-vertical-relative:text;margin-left:-1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bCs w:val="false"/>
          <w:iCs/>
          <w:sz w:val="22"/>
          <w:szCs w:val="22"/>
        </w:rPr>
        <w:t>branch repeat order &amp; inventory control management</w:t>
      </w:r>
      <w:r>
        <w:rPr>
          <w:b w:val="false"/>
          <w:sz w:val="22"/>
          <w:szCs w:val="22"/>
          <w:lang w:val="en-GB"/>
        </w:rPr>
        <w:t xml:space="preserve"> 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ustomer needs and market trend data identifi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petitor’s location for price survey according to company’s practice identifi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vey execution referring to item survey list coordin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Survey report and submit recommendation to superior review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peat order based on allocation purchase budget review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l orders are posted into system monito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Receiving and fulfilment report analy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ditional approval on abnormality obtain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ceiving document based on the company Standard Operation Procedures is verifi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 stock take and actual stock take according to company’s practice coordin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ock take activities monito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ock take result / findings analy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ock take findings report and recommendations prepar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b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91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91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0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  <w:color w:val="FF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ind w:left="3960" w:hanging="360"/>
      <w:jc w:val="center"/>
      <w:outlineLvl w:val="5"/>
    </w:pPr>
    <w:rPr>
      <w:rFonts w:ascii="Times New Roman" w:hAnsi="Times New Roman" w:cs="Times New Roman"/>
      <w:b w:val="false"/>
      <w:i/>
      <w:color w:val="000000"/>
      <w:sz w:val="20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12z0">
    <w:name w:val="WW8Num12z0"/>
    <w:qFormat/>
    <w:rPr>
      <w:b w:val="false"/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b w:val="false"/>
      <w:color w:val="FF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color w:val="000000"/>
    </w:rPr>
  </w:style>
  <w:style w:type="character" w:styleId="WW8Num43z0">
    <w:name w:val="WW8Num43z0"/>
    <w:qFormat/>
    <w:rPr>
      <w:b w:val="false"/>
      <w:i w:val="false"/>
      <w:iCs/>
    </w:rPr>
  </w:style>
  <w:style w:type="character" w:styleId="WW8Num43z1">
    <w:name w:val="WW8Num4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5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6" Type="http://schemas.openxmlformats.org/officeDocument/2006/relationships/hyperlink" Target="http://www.amazon.com/Emmett-Cox/e/B0055CJ6KI/ref=dp_byline_cont_book_1" TargetMode="External"/><Relationship Id="rId7" Type="http://schemas.openxmlformats.org/officeDocument/2006/relationships/hyperlink" Target="http://retail.about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2:00Z</dcterms:created>
  <dc:creator>KHADIJAH</dc:creator>
  <dc:description/>
  <cp:keywords/>
  <dc:language>en-US</dc:language>
  <cp:lastModifiedBy>USER</cp:lastModifiedBy>
  <dcterms:modified xsi:type="dcterms:W3CDTF">2017-07-11T04:04:00Z</dcterms:modified>
  <cp:revision>39</cp:revision>
  <dc:subject/>
  <dc:title/>
</cp:coreProperties>
</file>