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RETAIL OPERATION (DIVISION)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OPERASI PERUNCITAN (BAHAGIAN)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PERNIAAGAAN SECARA DISTRIBUTIF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DISTRIBUTIVE TRADE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Retail Operation (Division), DT-010-4:2014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Sakinah Amin</cp:lastModifiedBy>
  <cp:lastPrinted>2011-11-14T10:18:00Z</cp:lastPrinted>
  <dcterms:modified xsi:type="dcterms:W3CDTF">2017-05-09T05:20:00Z</dcterms:modified>
  <cp:revision>24</cp:revision>
  <dc:subject/>
  <dc:title>                                                                         </dc:title>
</cp:coreProperties>
</file>