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725"/>
        <w:gridCol w:w="125"/>
        <w:gridCol w:w="2433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RETAIL OPERATIONS (DEPARTMENT)</w:t>
            </w:r>
          </w:p>
        </w:tc>
      </w:tr>
      <w:tr>
        <w:trPr>
          <w:trHeight w:val="878" w:hRule="exact"/>
          <w:cantSplit w:val="true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1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USTOMER RELATION MANAGEMENT (CRM)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4:2014-C02</w:t>
            </w:r>
          </w:p>
        </w:tc>
      </w:tr>
      <w:tr>
        <w:trPr>
          <w:trHeight w:val="567" w:hRule="exac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Monitor customer service operations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6 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lain the definition and processes of Customer Relation Management (CRM) such a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yalty card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int redemption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duct exchange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tc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lain types of customer service operations such as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080" w:hanging="7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end servic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080" w:hanging="724"/>
              <w:contextualSpacing/>
              <w:rPr/>
            </w:pPr>
            <w:r>
              <w:rPr>
                <w:sz w:val="22"/>
                <w:szCs w:val="22"/>
              </w:rPr>
              <w:t>Paging Wrapping servic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080" w:hanging="7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 gift / items redemptio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080" w:hanging="7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ulty item exchang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080" w:hanging="7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refund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080" w:hanging="7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very service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080" w:hanging="7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hip card / loyalty card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080" w:hanging="7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 Make Trim (CMT) servic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080" w:hanging="7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aborate front end ‘day to day’ operations standard according to company’s procedur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lain assessment of front end ‘day to day’ operations such as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Scheduling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Service quality 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</w:rPr>
              <w:t>Material availability and functionality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 :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Handle customer reques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tabs>
                <w:tab w:val="clear" w:pos="720"/>
                <w:tab w:val="left" w:pos="1206" w:leader="none"/>
              </w:tabs>
              <w:snapToGrid w:val="false"/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escribe the importance of service quality standard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efine the measurement of service quality standard such as  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432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Customer satisfaction level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432"/>
              <w:contextualSpacing/>
              <w:rPr/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Customer</w:t>
            </w:r>
            <w:r>
              <w:rPr>
                <w:sz w:val="22"/>
                <w:szCs w:val="22"/>
              </w:rPr>
              <w:t xml:space="preserve"> respond tim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before="0" w:after="0"/>
              <w:ind w:left="923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e customer care workflow in handling customer’s request according to company’s standard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Manage customer complaint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escrib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the importance of managing </w:t>
            </w:r>
            <w:r>
              <w:rPr>
                <w:rFonts w:cs="Arial" w:ascii="Arial" w:hAnsi="Arial"/>
                <w:sz w:val="22"/>
                <w:szCs w:val="22"/>
              </w:rPr>
              <w:t xml:space="preserve">customer complaints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lain steps of handling customer complaints such as: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and understand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athize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er a solution 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ecute the solution 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and follow up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Elaborate skills for managing customer complaints such as 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service skills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otiation skills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suasion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ision making skills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 types of unsolved issues beyond SOP such as: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realistic compensation requested by customer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al implication 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liability claim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915" w:hanging="1915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ork Activity  4 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 xml:space="preserve">Evaluat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ustomer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care effectivenes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escrib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the importance of Customer Relation Management (CRM) report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lain assessment of customer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care effectiveness below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satisfaction level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e time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lain customer 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car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ffectiveness improvement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82 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56:00Z</dcterms:created>
  <dc:creator>user</dc:creator>
  <dc:description/>
  <cp:keywords/>
  <dc:language>en-US</dc:language>
  <cp:lastModifiedBy>USER</cp:lastModifiedBy>
  <cp:lastPrinted>2012-09-27T11:00:00Z</cp:lastPrinted>
  <dcterms:modified xsi:type="dcterms:W3CDTF">2017-07-11T03:47:00Z</dcterms:modified>
  <cp:revision>8</cp:revision>
  <dc:subject/>
  <dc:title>ANNEX 4</dc:title>
</cp:coreProperties>
</file>