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OB AREA: </w:t>
      </w:r>
      <w:r>
        <w:rPr>
          <w:rFonts w:cs="Arial" w:ascii="Arial" w:hAnsi="Arial"/>
          <w:b/>
          <w:sz w:val="22"/>
          <w:szCs w:val="22"/>
          <w:lang w:val="ms-MY"/>
        </w:rPr>
        <w:t>RETAIL OPERATION (DEPARTMENT) (DT-010-3:201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4015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3.9pt;mso-wrap-distance-left:9.05pt;mso-wrap-distance-right:9.05pt;mso-wrap-distance-top:0pt;mso-wrap-distance-bottom:0pt;margin-top:-0.05pt;mso-position-vertical-relative:text;margin-left: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EL MEMBER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35</wp:posOffset>
                </wp:positionV>
                <wp:extent cx="5942330" cy="7422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742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3800"/>
                              <w:gridCol w:w="4967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rganis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En. Halim Bin Hamim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X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ydin Retail Academy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. Fong Leong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XX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egi Cash &amp; Carry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. Lee Teng Su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X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K Superm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Wan Masdurianita Bt Wan Mohamad Nawi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XX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7-Eleven (M)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ik Nur Afiqah Bt Tajuddi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X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ydin Retail Academy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. Azuan Hadi Bin Ismail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X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hames Oxford Academ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. Muhammad Hairin Bin Ahmad Supia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XX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Strategic HRM P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. Shaiful Anuar Bin Abdullah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XX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usat Borong Matah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En Riswardi Bin Abdul Razak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Mentor Skills Sdn Bh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  <w:t>Facilit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 Norsakinah Bt Mohd Am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JPK’s Offic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Department Of Skills 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Ministry of Human Resource, Malays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584.45pt;mso-wrap-distance-left:0pt;mso-wrap-distance-right:9.05pt;mso-wrap-distance-top:0pt;mso-wrap-distance-bottom:0pt;margin-top:0.05pt;mso-position-vertical-relative:text;margin-left:9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3800"/>
                        <w:gridCol w:w="4967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ganisatio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En. Halim Bin Hamim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ydin Retail Academy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. Fong Leong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egi Cash &amp; Carry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. Lee Teng Su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K Supermart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Wan Masdurianita Bt Wan Mohamad Nawi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7-Eleven (M)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ik Nur Afiqah Bt Tajuddi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ydin Retail Academy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. Azuan Hadi Bin Ismail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ames Oxford Academy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. Muhammad Hairin Bin Ahmad Supia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Strategic HRM PLT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. Shaiful Anuar Bin Abdullah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usat Borong Matahari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n Riswardi Bin Abdul Razak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Mentor Skills Sdn Bh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v-SE"/>
                              </w:rPr>
                              <w:t>Facilita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 Norsakinah Bt Mohd Ami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JPK’s Offic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Department Of Skills Develop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Ministry of Human Resource, Malays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0" w:after="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60" w:after="160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6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  <w:t>En. Zainudin Bin Kadir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mes Oxford Academy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.  Alice Yong Chen Lin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XX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gi Cash &amp; Carry Sdn. Bhd.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. Azlin Bin Osman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or Skills Sdn. Bhd.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Jazmi Bin Hassan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sz w:val="22"/>
                <w:szCs w:val="22"/>
              </w:rPr>
              <w:t>Thames Oxford Academy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Shahrine Bin Mohamed Is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din Mohamad Holdings Bhd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Mohamad Bin Abdullah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din Mohamad Holdings Bhd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Wan Zekillah Bin Wan Ayob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sz w:val="22"/>
                <w:szCs w:val="22"/>
              </w:rPr>
              <w:t>KK Supermart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Nur Azhar Bin Lab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 Supermart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Rizam Bin Abd. Rani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XX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anjaya Holdings &amp; Ventures</w:t>
            </w:r>
          </w:p>
        </w:tc>
      </w:tr>
      <w:tr>
        <w:trPr/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Facilitat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.  Norsakinah Bt Mohd Am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PK’s Offic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epartment Of Skills Developmen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inistry of Human Resource, Malaysia</w:t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20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Sakinah Amin</cp:lastModifiedBy>
  <cp:lastPrinted>2012-08-09T10:45:00Z</cp:lastPrinted>
  <dcterms:modified xsi:type="dcterms:W3CDTF">2017-05-09T03:26:00Z</dcterms:modified>
  <cp:revision>9</cp:revision>
  <dc:subject/>
  <dc:title>S</dc:title>
</cp:coreProperties>
</file>