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</w:rPr>
        <w:t>ORIENTATION MODULE 1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 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ii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1.65pt;margin-top:149.6pt;width:454.6pt;height:15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48:00Z</dcterms:created>
  <dc:creator>KHADIJAH</dc:creator>
  <dc:description/>
  <cp:keywords/>
  <dc:language>en-US</dc:language>
  <cp:lastModifiedBy>Sakinah Amin</cp:lastModifiedBy>
  <cp:lastPrinted>2011-11-14T10:21:00Z</cp:lastPrinted>
  <dcterms:modified xsi:type="dcterms:W3CDTF">2017-05-09T03:27:00Z</dcterms:modified>
  <cp:revision>4</cp:revision>
  <dc:subject/>
  <dc:title>ORIENTATION MODULE 1</dc:title>
</cp:coreProperties>
</file>