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STRUKTUR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5560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DANG LATIHAN : PENGURUSAN MASJID (ET-020-3:2015)</w:t>
      </w:r>
    </w:p>
    <w:p>
      <w:pPr>
        <w:pStyle w:val="Normal"/>
        <w:spacing w:before="40" w:after="40"/>
        <w:ind w:firstLine="720"/>
        <w:rPr/>
      </w:pPr>
      <w:r>
        <w:rPr/>
        <w:t>SEKTOR : PENDIDIKAN DAN PERKHDMATAN LATIHAN</w:t>
      </w:r>
    </w:p>
    <w:tbl>
      <w:tblPr>
        <w:tblW w:w="11743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780"/>
        <w:gridCol w:w="1890"/>
        <w:gridCol w:w="1980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HAP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PL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SYKT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JUMLAH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engenalan kepada Sistem Latihan Dual Nasional (SLDN) dan Organisasi Struktur &amp; Prosedur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enalan kepada Piawaian Industri dan Prosedur Operasi Piawai (Standard Operation Procedure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JUK UNIT KOMPETENSI (CU)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5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25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ajaran Tahfiz Al-Quran dan Tajwid (Hafazan Juzuk 30 dan Juzuk 1 hingga 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ajaran Tahfiz Al-Quran dan Tajwid (Hafazan Juzuk 5 hingga 9)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5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75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0</w:t>
            </w:r>
          </w:p>
        </w:tc>
      </w:tr>
      <w:tr>
        <w:trPr>
          <w:trHeight w:val="6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imarahan Masji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1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ajaran Asas Fardhu Ain</w:t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2795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279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780"/>
                              <w:gridCol w:w="1890"/>
                              <w:gridCol w:w="1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roses Kerja Ter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Aktiviti Kerja Teras (CWA)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H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SYK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JUMLA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JUK UNIT KOMPETENSI (CU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Khidmat Masyarak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Aplikasi ICT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Penyelenggaraan Infrastruktur dan Prasarana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220.1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780"/>
                        <w:gridCol w:w="1890"/>
                        <w:gridCol w:w="1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roses Kerja Ter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Aktiviti Kerja Teras (CWA)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HA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SYK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JUMLAH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JUK UNIT KOMPETENSI (CU)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Khidmat Masyarak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Aplikasi ICT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Penyelenggaraan Infrastruktur dan Prasarana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800"/>
                              <w:gridCol w:w="1890"/>
                              <w:gridCol w:w="1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Jumlah Jam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14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800"/>
                        <w:gridCol w:w="1890"/>
                        <w:gridCol w:w="1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Jumlah Jam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14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2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PL: Pusat Latihan (Pusat Bertauliah)</w:t>
        <w:tab/>
        <w:t xml:space="preserve">                           SYKT : Syarikat (Pusat Bertauliah)</w:t>
        <w:tab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Admin</cp:lastModifiedBy>
  <cp:lastPrinted>2016-05-03T11:15:00Z</cp:lastPrinted>
  <dcterms:modified xsi:type="dcterms:W3CDTF">2017-05-08T01:21:00Z</dcterms:modified>
  <cp:revision>20</cp:revision>
  <dc:subject/>
  <dc:title>JOB AREA : MASSAGE THERAPY (NOSS: MP-082-3)</dc:title>
</cp:coreProperties>
</file>