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160" w:leader="none"/>
        </w:tabs>
        <w:ind w:left="720" w:firstLine="3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HLI-AHLI PAN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1430</wp:posOffset>
                </wp:positionV>
                <wp:extent cx="374015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3.9pt;mso-wrap-distance-left:9.05pt;mso-wrap-distance-right:9.05pt;mso-wrap-distance-top:0pt;mso-wrap-distance-bottom:0pt;margin-top:-0.9pt;mso-position-vertical-relative:text;margin-left: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DANG KERJA: PENGURUSAN MASJID (ET-020-3:2015)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KTOR : PENDIDIKAN DAN PERKHIDMATAN LATIHA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35</wp:posOffset>
                </wp:positionV>
                <wp:extent cx="5942330" cy="7422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742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3800"/>
                              <w:gridCol w:w="4967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rganis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es-PR"/>
                                    </w:rPr>
                                    <w:t xml:space="preserve">Ustaz Mohamad Bin Salan 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nolong Pegawai hal Ehwal Islam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sjid Tunku Mizan Zainal Abid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Ustazah Suhaida Binti Che Samsudi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egawai hal Ehwal Islam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arul Qu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Ustaz Mohd Zaharudin Bin Hussai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262626"/>
                                      <w:sz w:val="22"/>
                                      <w:szCs w:val="22"/>
                                      <w:lang w:val="en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2626"/>
                                      <w:sz w:val="22"/>
                                      <w:szCs w:val="22"/>
                                      <w:lang w:val="en" w:eastAsia="en-US"/>
                                    </w:rPr>
                                    <w:t>Setiausaha PIT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2626"/>
                                      <w:sz w:val="22"/>
                                      <w:szCs w:val="22"/>
                                      <w:lang w:val="en" w:eastAsia="en-US"/>
                                    </w:rPr>
                                    <w:t>Maahad Tahfiz Kibl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Ustaz Aidol Munir Akbar Bin Abd Aziz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Exco PITAS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Daerah Hulu Selangor, Selang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Ustaz Hafiz Bin Abd Aziz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gawai Hal Ehwal Isl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sjid Wilayah Persekutu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staz Ruslan Bin Ibrahim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gawai Hal Ehwal Islam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stitut Latihan Islam Malays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Ustaz Mohd Razlan Bin Mohd Bakri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Penolong pegawai Hal Ehhhwaaal Isl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Darul Qu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En. Hairulnizam Bin Sarudi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enolong Jurutera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Darul Qu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Cik Rosfaliza Binti Che Rus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 xml:space="preserve">Juriteknik Komput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Darul Qur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  <w:t>Fasilit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 Nur Azlina Binti Ar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Jabatan Pembangunan Kemahir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Kementerian Sumber Manusia, Malays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584.45pt;mso-wrap-distance-left:0pt;mso-wrap-distance-right:9.05pt;mso-wrap-distance-top:0pt;mso-wrap-distance-bottom:0pt;margin-top:0.05pt;mso-position-vertical-relative:text;margin-left:9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3800"/>
                        <w:gridCol w:w="4967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ganisasi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es-PR"/>
                              </w:rPr>
                              <w:t xml:space="preserve">Ustaz Mohamad Bin Salan 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nolong Pegawai hal Ehwal Isla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sjid Tunku Mizan Zainal Abidi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Ustazah Suhaida Binti Che Samsudi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egawai hal Ehwal Isla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arul Qura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Ustaz Mohd Zaharudin Bin Hussai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262626"/>
                                <w:sz w:val="22"/>
                                <w:szCs w:val="22"/>
                                <w:lang w:val="en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2626"/>
                                <w:sz w:val="22"/>
                                <w:szCs w:val="22"/>
                                <w:lang w:val="en" w:eastAsia="en-US"/>
                              </w:rPr>
                              <w:t>Setiausaha PITA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2626"/>
                                <w:sz w:val="22"/>
                                <w:szCs w:val="22"/>
                                <w:lang w:val="en" w:eastAsia="en-US"/>
                              </w:rPr>
                              <w:t>Maahad Tahfiz Kiblah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Ustaz Aidol Munir Akbar Bin Abd Aziz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Exco PITA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Daerah Hulu Selangor, Selangor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Ustaz Hafiz Bin Abd Aziz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gawai Hal Ehwal Isla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sjid Wilayah Persekutua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taz Ruslan Bin Ibrahim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gawai Hal Ehwal Isla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stitut Latihan Islam Malaysia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Ustaz Mohd Razlan Bin Mohd Bakri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Penolong pegawai Hal Ehhhwaaal Isla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Darul Qura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En. Hairulnizam Bin Sarudi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Penolong Jurutera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Darul Qura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Cik Rosfaliza Binti Che Rus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 xml:space="preserve">Juriteknik Komput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Darul Qur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v-SE"/>
                              </w:rPr>
                              <w:t>Fasilita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 Nur Azlina Binti Ard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Jabatan Pembangunan Kemahir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Kementerian Sumber Manusia, Malays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0" w:after="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8" w:right="1138" w:gutter="0" w:header="0" w:top="1170" w:footer="296" w:bottom="1238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20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user</cp:lastModifiedBy>
  <cp:lastPrinted>2012-08-09T10:45:00Z</cp:lastPrinted>
  <dcterms:modified xsi:type="dcterms:W3CDTF">2017-05-25T07:40:00Z</dcterms:modified>
  <cp:revision>13</cp:revision>
  <dc:subject/>
  <dc:title>S</dc:title>
</cp:coreProperties>
</file>