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JOB AREA : </w:t>
      </w:r>
      <w:r>
        <w:rPr>
          <w:rFonts w:cs="Arial" w:ascii="Arial" w:hAnsi="Arial"/>
          <w:b/>
          <w:bCs/>
        </w:rPr>
        <w:t>FOOD PREPARATION &amp; PRODUCTION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HT-012-2:2012</w:t>
      </w:r>
      <w:r>
        <w:rPr>
          <w:rFonts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  <w:r>
              <w:rPr>
                <w:rFonts w:cs="Arial" w:ascii="Arial" w:hAnsi="Arial"/>
                <w:bCs/>
                <w:lang w:val="es-PR"/>
              </w:rPr>
              <w:t xml:space="preserve"> Annis Binti Jamalu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Of Culinary and Tourism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ar International Univers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En. Mazmadi B. Mohamad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itute Hospitality &amp; Tourism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amad Farid Bin Ismai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itute Hospitality &amp; Tourism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 Noor Intan Liana Binti Idris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an Sukma Enterprise</w:t>
            </w:r>
          </w:p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Henky Iriawan Bin Raml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 Kemahiran Belia Negara Alor Gajah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Pn. Wirda Ivana  Binti Farouk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ic Hotel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Cs/>
                <w:lang w:val="es-PR"/>
              </w:rPr>
              <w:t>En. Yusrizal Bin Ahmad Tarmiz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PJ Academy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En. Khairul Nizam Zainu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toran Sajian G-Je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En. Che Amran Bin Che Mat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/>
                <w:lang w:val="sv-SE"/>
              </w:rPr>
            </w:r>
          </w:p>
          <w:p>
            <w:pPr>
              <w:pStyle w:val="Default"/>
              <w:rPr/>
            </w:pPr>
            <w:r>
              <w:rPr/>
              <w:t>Questskill Training &amp; Consultancy Sdn. Bhd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3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Cs/>
                <w:lang w:val="es-PR"/>
              </w:rPr>
              <w:t>Pn. Zaharah Binti mad Raz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weet Art Gallery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Yuzairi Azwadi Bin Che Yus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MY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user</cp:lastModifiedBy>
  <cp:lastPrinted>2013-07-17T13:14:00Z</cp:lastPrinted>
  <dcterms:modified xsi:type="dcterms:W3CDTF">2016-01-29T08:14:00Z</dcterms:modified>
  <cp:revision>10</cp:revision>
  <dc:subject/>
  <dc:title>S</dc:title>
</cp:coreProperties>
</file>