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s)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’s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v   edited Center (company)’s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1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ix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user</cp:lastModifiedBy>
  <cp:lastPrinted>2013-07-17T15:10:00Z</cp:lastPrinted>
  <dcterms:modified xsi:type="dcterms:W3CDTF">2017-04-28T02:16:00Z</dcterms:modified>
  <cp:revision>7</cp:revision>
  <dc:subject/>
  <dc:title>ORIENTATION MODULE 1</dc:title>
</cp:coreProperties>
</file>