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FASHION &amp; APPAREL ADMINISTRATION (CUSTOM MADE)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Pentadbiran Fesyen &amp; Pakaian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TEKTILE AND APPARE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Tekstil Dan Pakaia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>(With reference to NOSS : Fashion &amp; Apparel Administration, TA-011-4:201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user</cp:lastModifiedBy>
  <cp:lastPrinted>2011-11-14T10:18:00Z</cp:lastPrinted>
  <dcterms:modified xsi:type="dcterms:W3CDTF">2017-05-08T03:37:00Z</dcterms:modified>
  <cp:revision>22</cp:revision>
  <dc:subject/>
  <dc:title>                                                                         </dc:title>
</cp:coreProperties>
</file>