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STRUKTUR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35560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DANG LATIHAN : PENTADBIRAN FESYEN DAN PAKAIAN (</w:t>
      </w:r>
      <w:r>
        <w:rPr>
          <w:rFonts w:cs="Arial" w:ascii="Arial" w:hAnsi="Arial"/>
          <w:b/>
          <w:lang w:val="ms-MY"/>
        </w:rPr>
        <w:t>TA-011-4:2013</w:t>
      </w:r>
      <w:r>
        <w:rPr>
          <w:rFonts w:cs="Arial" w:ascii="Arial" w:hAnsi="Arial"/>
          <w:b/>
        </w:rPr>
        <w:t>)</w:t>
      </w:r>
    </w:p>
    <w:p>
      <w:pPr>
        <w:pStyle w:val="Normal"/>
        <w:spacing w:before="40" w:after="4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TOR : TEKSTIL DAN PAKAIAN</w:t>
      </w:r>
    </w:p>
    <w:p>
      <w:pPr>
        <w:pStyle w:val="Normal"/>
        <w:spacing w:before="40" w:after="4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43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780"/>
        <w:gridCol w:w="1890"/>
        <w:gridCol w:w="1980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5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AHAP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5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PL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SYKT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JUMLAH </w:t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Modul Orientasi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engenalan kepada Sistem Latihan Dual Nasional (SLDN) dan Organisasi Struktur &amp; Prosedur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Modul Orientasi 2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engenalan kepada Piawaian Industri dan Prosedur Operasi Piawai (Standard Operation Procedure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69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AJUK UNIT KOMPETENSI (CU)</w:t>
            </w:r>
          </w:p>
        </w:tc>
        <w:tc>
          <w:tcPr>
            <w:tcW w:w="432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8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 xml:space="preserve">Merekabentuk Fesyen </w:t>
            </w:r>
            <w:r>
              <w:rPr>
                <w:rFonts w:eastAsia="Times New Roman" w:cs="Arial" w:ascii="Arial" w:hAnsi="Arial"/>
                <w:i/>
                <w:lang w:eastAsia="en-MY"/>
              </w:rPr>
              <w:t>Custom Ma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en-MY"/>
              </w:rPr>
            </w:pPr>
            <w:r>
              <w:rPr>
                <w:rFonts w:eastAsia="Times New Roman" w:cs="Arial" w:ascii="Arial" w:hAnsi="Arial"/>
                <w:i/>
                <w:lang w:eastAsia="en-MY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Merekabentuk Fesyen Kostum</w:t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0</w:t>
            </w:r>
          </w:p>
        </w:tc>
      </w:tr>
      <w:tr>
        <w:trPr>
          <w:trHeight w:val="6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0</w:t>
            </w:r>
          </w:p>
        </w:tc>
      </w:tr>
      <w:tr>
        <w:trPr>
          <w:trHeight w:val="10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 xml:space="preserve">Merekabentuk Fesyen </w:t>
            </w:r>
            <w:r>
              <w:rPr>
                <w:rFonts w:eastAsia="Times New Roman" w:cs="Arial" w:ascii="Arial" w:hAnsi="Arial"/>
                <w:i/>
                <w:lang w:eastAsia="en-MY"/>
              </w:rPr>
              <w:t>Drap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80</w:t>
            </w:r>
          </w:p>
        </w:tc>
      </w:tr>
      <w:tr>
        <w:trPr>
          <w:trHeight w:val="738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Illustrasi Fesyen dan Pakaian</w:t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7456805" cy="2795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805" cy="279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4324"/>
                              <w:gridCol w:w="1780"/>
                              <w:gridCol w:w="1890"/>
                              <w:gridCol w:w="19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Proses Kerja Ter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(CWP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Aktiviti Kerja Teras (CWA)</w:t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AH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SYK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JUMLA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AJUK UNIT KOMPETENSI (CU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UNIT KOMPETENSI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Kawalan Kualiti Pengeluaran Pakaia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UNIT KOMPETENSI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Pentadbiran Pengeluaran Pakaia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UNIT KOMPETENSI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 xml:space="preserve">Pembuatan Pola Bantuan Komputer dan Penanda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lang w:eastAsia="en-MY"/>
                                    </w:rPr>
                                    <w:t>(Marker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15pt;height:220.1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1174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4324"/>
                        <w:gridCol w:w="1780"/>
                        <w:gridCol w:w="1890"/>
                        <w:gridCol w:w="19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Proses Kerja Ter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(CWP)</w:t>
                            </w:r>
                          </w:p>
                        </w:tc>
                        <w:tc>
                          <w:tcPr>
                            <w:tcW w:w="43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Aktiviti Kerja Teras (CWA)</w:t>
                            </w:r>
                          </w:p>
                        </w:tc>
                        <w:tc>
                          <w:tcPr>
                            <w:tcW w:w="565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AHAP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565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SYK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JUMLAH 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AJUK UNIT KOMPETENSI (CU)</w:t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UNIT KOMPETENSI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Kawalan Kualiti Pengeluaran Pakaia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UNIT KOMPETENSI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Pentadbiran Pengeluaran Pakaia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UNIT KOMPETENSI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 xml:space="preserve">Pembuatan Pola Bantuan Komputer dan Penanda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lang w:eastAsia="en-MY"/>
                              </w:rPr>
                              <w:t>(Marker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7456805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8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3"/>
                              <w:gridCol w:w="1800"/>
                              <w:gridCol w:w="1890"/>
                              <w:gridCol w:w="198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 xml:space="preserve">Jumlah Jam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14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15pt;height:13.6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11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3"/>
                        <w:gridCol w:w="1800"/>
                        <w:gridCol w:w="1890"/>
                        <w:gridCol w:w="198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6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 xml:space="preserve">Jumlah Jam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14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PL: Pusat Latihan (Pusat Bertauliah)</w:t>
        <w:tab/>
        <w:t xml:space="preserve">                           SYKT : Syarikat (Pusat Bertauliah)</w:t>
        <w:tab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6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user</cp:lastModifiedBy>
  <cp:lastPrinted>2016-05-03T11:15:00Z</cp:lastPrinted>
  <dcterms:modified xsi:type="dcterms:W3CDTF">2017-06-08T03:55:00Z</dcterms:modified>
  <cp:revision>22</cp:revision>
  <dc:subject/>
  <dc:title>JOB AREA : MASSAGE THERAPY (NOSS: MP-082-3)</dc:title>
</cp:coreProperties>
</file>