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HLI-AHLI PA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1430</wp:posOffset>
                </wp:positionV>
                <wp:extent cx="374015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3.9pt;mso-wrap-distance-left:9.05pt;mso-wrap-distance-right:9.05pt;mso-wrap-distance-top:0pt;mso-wrap-distance-bottom:0pt;margin-top:-0.9pt;mso-position-vertical-relative:text;margin-left: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DANG KERJA: PENTADBIRAN FESYEN DAN PAKAIAN (</w:t>
      </w:r>
      <w:r>
        <w:rPr>
          <w:rFonts w:cs="Arial" w:ascii="Arial" w:hAnsi="Arial"/>
          <w:b/>
          <w:sz w:val="22"/>
          <w:szCs w:val="22"/>
          <w:lang w:val="ms-MY"/>
        </w:rPr>
        <w:t>TA-011-4:2013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KTOR : TEKSTIL DAN PAKAIA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35</wp:posOffset>
                </wp:positionV>
                <wp:extent cx="5942330" cy="7422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742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3800"/>
                              <w:gridCol w:w="4967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rganis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es-PR"/>
                                    </w:rPr>
                                    <w:t>Pn. Hjh. Bakiah Binti Mohd Tahir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gara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K’S Creation &amp; Services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Fatimah Binti Mohd Tahir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enolong Pegawai Pembangunan Masyaraka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kademi Kemahiran Kemas Gope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Cik Zamila Binti Abu Zainal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syara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liteknik Ibrahim Sul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Pn. Nadhzifatul Khuzaimah Binti Mohd Dahla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syarah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liteknik Ibrahim Sul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ik Nurul Fazilah Binti Zul Azma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yelar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K’S Creation &amp; Services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Harifah Binti Nahood Ghanny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guru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-Rasha Enterpr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Zariah Binti Abdul Rahim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Pengur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FAS Fashion &amp; 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Pn. Siti Hadrawati Binti Kasi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engarah Urusa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Jumantara Timur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En. Hairul Akmal Bin Muhamad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Tenaga Pengajar Kan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Giatmara Prima Pasir Guda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  <w:t>Fasilit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 Nur Azlina Binti Ar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Jabatan Pembangunan Kemahir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Kementerian Sumber Manusia, Malays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584.45pt;mso-wrap-distance-left:0pt;mso-wrap-distance-right:9.05pt;mso-wrap-distance-top:0pt;mso-wrap-distance-bottom:0pt;margin-top:0.05pt;mso-position-vertical-relative:text;margin-left:9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3800"/>
                        <w:gridCol w:w="4967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ganisasi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es-PR"/>
                              </w:rPr>
                              <w:t>Pn. Hjh. Bakiah Binti Mohd Tahir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gara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K’S Creation &amp; Services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Fatimah Binti Mohd Tahir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enolong Pegawai Pembangunan Masyaraka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kademi Kemahiran Kemas Gopeng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Cik Zamila Binti Abu Zainal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syara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iteknik Ibrahim Sulta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Pn. Nadhzifatul Khuzaimah Binti Mohd Dahla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syarah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iteknik Ibrahim Sulta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ik Nurul Fazilah Binti Zul Azma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yelara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K’S Creation &amp; Services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Harifah Binti Nahood Ghanny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guru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-Rasha Enterprise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Zariah Binti Abdul Rahim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Penguru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FAS Fashion &amp; Services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Pn. Siti Hadrawati Binti Kasi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engarah Urus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Jumantara Timur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n. Hairul Akmal Bin Muhamad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Tenaga Pengajar Kan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Giatmara Prima Pasir Guda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v-SE"/>
                              </w:rPr>
                              <w:t>Fasilita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 Nur Azlina Binti Ar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Jabatan Pembangunan Kemahir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Kementerian Sumber Manusia, Malays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8" w:right="1138" w:gutter="0" w:header="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0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user</cp:lastModifiedBy>
  <cp:lastPrinted>2012-08-09T10:45:00Z</cp:lastPrinted>
  <dcterms:modified xsi:type="dcterms:W3CDTF">2017-06-08T03:44:00Z</dcterms:modified>
  <cp:revision>15</cp:revision>
  <dc:subject/>
  <dc:title>S</dc:title>
</cp:coreProperties>
</file>