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IHAN PEKERJAAN : PENTADBIRAN FESYEN PAKAIA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4 :  ILLUSTRASI FESYEN DAN PAKA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Masa </w:t>
            </w:r>
          </w:p>
        </w:tc>
      </w:tr>
      <w:tr>
        <w:trPr>
          <w:trHeight w:val="45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1 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Analisa keperluan illustrasi fesy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raikan jenis media penyelidikan untuk illustrasi fesyen dan pakaian:</w:t>
            </w:r>
          </w:p>
          <w:p>
            <w:pPr>
              <w:pStyle w:val="Normal"/>
              <w:numPr>
                <w:ilvl w:val="1"/>
                <w:numId w:val="6"/>
              </w:numPr>
              <w:ind w:left="1062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k</w:t>
            </w:r>
          </w:p>
          <w:p>
            <w:pPr>
              <w:pStyle w:val="Normal"/>
              <w:numPr>
                <w:ilvl w:val="1"/>
                <w:numId w:val="6"/>
              </w:numPr>
              <w:ind w:left="1062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 cetak</w:t>
            </w:r>
          </w:p>
          <w:p>
            <w:pPr>
              <w:pStyle w:val="Normal"/>
              <w:numPr>
                <w:ilvl w:val="2"/>
                <w:numId w:val="6"/>
              </w:numPr>
              <w:ind w:left="169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u illustrasi fesyen dan pakaian</w:t>
            </w:r>
          </w:p>
          <w:p>
            <w:pPr>
              <w:pStyle w:val="Normal"/>
              <w:numPr>
                <w:ilvl w:val="2"/>
                <w:numId w:val="6"/>
              </w:numPr>
              <w:ind w:left="169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alah fesyen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54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 xml:space="preserve">Terangkan prinsip melakar figura dan illustrasi fesyen dan pakaian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53" w:leader="none"/>
              </w:tabs>
              <w:ind w:left="1008" w:hanging="477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>Pergerakan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737" w:leader="none"/>
              </w:tabs>
              <w:ind w:left="1584" w:hanging="531"/>
              <w:rPr>
                <w:color w:val="222222"/>
                <w:sz w:val="22"/>
                <w:szCs w:val="22"/>
                <w:lang w:val="ms-MY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>Sifa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737" w:leader="none"/>
              </w:tabs>
              <w:ind w:left="1584" w:hanging="531"/>
              <w:rPr>
                <w:color w:val="222222"/>
                <w:sz w:val="22"/>
                <w:szCs w:val="22"/>
                <w:lang w:val="ms-MY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>Dinamik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737" w:leader="none"/>
              </w:tabs>
              <w:ind w:left="1584" w:hanging="531"/>
              <w:rPr>
                <w:i/>
                <w:i/>
                <w:sz w:val="22"/>
                <w:szCs w:val="22"/>
                <w:lang w:val="ms-MY"/>
              </w:rPr>
            </w:pPr>
            <w:r>
              <w:rPr>
                <w:i/>
                <w:sz w:val="22"/>
                <w:szCs w:val="22"/>
                <w:lang w:val="ms-MY"/>
              </w:rPr>
              <w:t>Originate</w:t>
            </w:r>
          </w:p>
          <w:p>
            <w:pPr>
              <w:pStyle w:val="Normal"/>
              <w:ind w:left="972" w:hanging="0"/>
              <w:rPr>
                <w:i/>
                <w:i/>
                <w:sz w:val="22"/>
                <w:szCs w:val="22"/>
                <w:lang w:val="ms-MY"/>
              </w:rPr>
            </w:pPr>
            <w:r>
              <w:rPr>
                <w:i/>
                <w:sz w:val="22"/>
                <w:szCs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7"/>
              </w:numPr>
              <w:ind w:left="1071" w:hanging="54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>Struktur</w:t>
            </w:r>
          </w:p>
          <w:p>
            <w:pPr>
              <w:pStyle w:val="Normal"/>
              <w:numPr>
                <w:ilvl w:val="2"/>
                <w:numId w:val="7"/>
              </w:numPr>
              <w:ind w:left="1737" w:hanging="702"/>
              <w:rPr/>
            </w:pPr>
            <w:r>
              <w:rPr>
                <w:sz w:val="22"/>
                <w:szCs w:val="22"/>
              </w:rPr>
              <w:t>Pelbagai bentuk pergerakan</w:t>
            </w:r>
          </w:p>
          <w:p>
            <w:pPr>
              <w:pStyle w:val="Normal"/>
              <w:numPr>
                <w:ilvl w:val="2"/>
                <w:numId w:val="7"/>
              </w:numPr>
              <w:ind w:left="1737" w:hanging="70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ms-MY"/>
              </w:rPr>
              <w:t>Pinch, flexion and tension</w:t>
            </w:r>
          </w:p>
          <w:p>
            <w:pPr>
              <w:pStyle w:val="Normal"/>
              <w:numPr>
                <w:ilvl w:val="2"/>
                <w:numId w:val="7"/>
              </w:numPr>
              <w:ind w:left="1737" w:hanging="702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>Bentuk, kedalaman dan</w:t>
              <w:br/>
              <w:t>perspektif</w:t>
            </w:r>
          </w:p>
          <w:p>
            <w:pPr>
              <w:pStyle w:val="Normal"/>
              <w:numPr>
                <w:ilvl w:val="2"/>
                <w:numId w:val="7"/>
              </w:numPr>
              <w:ind w:left="1737" w:hanging="702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>Komposisi</w:t>
            </w:r>
          </w:p>
          <w:p>
            <w:pPr>
              <w:pStyle w:val="Normal"/>
              <w:numPr>
                <w:ilvl w:val="2"/>
                <w:numId w:val="7"/>
              </w:numPr>
              <w:ind w:left="1737" w:hanging="702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>Mengenali Simetri dan tidak simetri</w:t>
            </w:r>
          </w:p>
          <w:p>
            <w:pPr>
              <w:pStyle w:val="Normal"/>
              <w:numPr>
                <w:ilvl w:val="2"/>
                <w:numId w:val="7"/>
              </w:numPr>
              <w:ind w:left="1737" w:hanging="702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>Membezakan kadar banding figura lelaki dan wanita</w:t>
            </w:r>
          </w:p>
          <w:p>
            <w:pPr>
              <w:pStyle w:val="Normal"/>
              <w:numPr>
                <w:ilvl w:val="2"/>
                <w:numId w:val="7"/>
              </w:numPr>
              <w:ind w:left="1737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 2D dan 3D</w:t>
            </w:r>
          </w:p>
          <w:p>
            <w:pPr>
              <w:pStyle w:val="Normal"/>
              <w:numPr>
                <w:ilvl w:val="2"/>
                <w:numId w:val="7"/>
              </w:numPr>
              <w:ind w:left="1737" w:hanging="702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 xml:space="preserve">Kekuatan </w:t>
            </w:r>
          </w:p>
          <w:p>
            <w:pPr>
              <w:pStyle w:val="Normal"/>
              <w:ind w:left="17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ind w:left="1062" w:hanging="531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>Rupa</w:t>
            </w:r>
          </w:p>
          <w:p>
            <w:pPr>
              <w:pStyle w:val="Normal"/>
              <w:numPr>
                <w:ilvl w:val="2"/>
                <w:numId w:val="7"/>
              </w:numPr>
              <w:ind w:left="1764" w:hanging="756"/>
              <w:rPr>
                <w:i/>
                <w:i/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Menggunakan teknik pandangan satu mata</w:t>
            </w:r>
            <w:r>
              <w:rPr>
                <w:i/>
                <w:sz w:val="22"/>
                <w:szCs w:val="22"/>
                <w:lang w:val="ms-MY"/>
              </w:rPr>
              <w:t xml:space="preserve"> (Squint)</w:t>
            </w:r>
          </w:p>
          <w:p>
            <w:pPr>
              <w:pStyle w:val="Normal"/>
              <w:numPr>
                <w:ilvl w:val="2"/>
                <w:numId w:val="7"/>
              </w:numPr>
              <w:ind w:left="1764" w:hanging="756"/>
              <w:rPr>
                <w:i/>
                <w:i/>
                <w:color w:val="FF0000"/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Menggunakan teknik pandangan dua mata</w:t>
            </w:r>
            <w:r>
              <w:rPr>
                <w:i/>
                <w:color w:val="FF0000"/>
                <w:sz w:val="22"/>
                <w:szCs w:val="22"/>
                <w:lang w:val="ms-MY"/>
              </w:rPr>
              <w:t xml:space="preserve"> </w:t>
            </w:r>
          </w:p>
          <w:p>
            <w:pPr>
              <w:pStyle w:val="Normal"/>
              <w:ind w:left="1764" w:hanging="0"/>
              <w:rPr>
                <w:i/>
                <w:i/>
                <w:color w:val="FF0000"/>
                <w:sz w:val="22"/>
                <w:szCs w:val="22"/>
                <w:lang w:val="ms-MY"/>
              </w:rPr>
            </w:pPr>
            <w:r>
              <w:rPr>
                <w:i/>
                <w:color w:val="FF0000"/>
                <w:sz w:val="22"/>
                <w:szCs w:val="22"/>
                <w:lang w:val="ms-MY"/>
              </w:rPr>
            </w:r>
          </w:p>
          <w:p>
            <w:pPr>
              <w:pStyle w:val="Normal"/>
              <w:numPr>
                <w:ilvl w:val="1"/>
                <w:numId w:val="7"/>
              </w:numPr>
              <w:ind w:left="1035" w:hanging="504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>Bentuk</w:t>
            </w:r>
          </w:p>
          <w:p>
            <w:pPr>
              <w:pStyle w:val="Normal"/>
              <w:numPr>
                <w:ilvl w:val="2"/>
                <w:numId w:val="7"/>
              </w:numPr>
              <w:ind w:left="1782" w:hanging="747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>Lembut</w:t>
            </w:r>
          </w:p>
          <w:p>
            <w:pPr>
              <w:pStyle w:val="Normal"/>
              <w:numPr>
                <w:ilvl w:val="2"/>
                <w:numId w:val="7"/>
              </w:numPr>
              <w:ind w:left="1782" w:hanging="74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ms-MY"/>
              </w:rPr>
              <w:t>Firm</w:t>
            </w:r>
          </w:p>
          <w:p>
            <w:pPr>
              <w:pStyle w:val="Normal"/>
              <w:numPr>
                <w:ilvl w:val="2"/>
                <w:numId w:val="7"/>
              </w:numPr>
              <w:ind w:left="1782" w:hanging="747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>Keras</w:t>
            </w:r>
          </w:p>
          <w:p>
            <w:pPr>
              <w:pStyle w:val="Normal"/>
              <w:ind w:left="1782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ind w:left="1062" w:hanging="531"/>
              <w:rPr>
                <w:color w:val="222222"/>
                <w:sz w:val="22"/>
                <w:szCs w:val="22"/>
                <w:lang w:val="ms-MY"/>
              </w:rPr>
            </w:pPr>
            <w:r>
              <w:rPr>
                <w:color w:val="222222"/>
                <w:sz w:val="22"/>
                <w:szCs w:val="22"/>
                <w:lang w:val="ms-MY"/>
              </w:rPr>
              <w:t>Nilai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782" w:leader="none"/>
              </w:tabs>
              <w:ind w:left="1584" w:hanging="576"/>
              <w:rPr>
                <w:i/>
                <w:i/>
                <w:sz w:val="22"/>
                <w:szCs w:val="22"/>
                <w:lang w:val="ms-MY"/>
              </w:rPr>
            </w:pPr>
            <w:r>
              <w:rPr>
                <w:i/>
                <w:sz w:val="22"/>
                <w:szCs w:val="22"/>
                <w:lang w:val="ms-MY"/>
              </w:rPr>
              <w:t>Shadow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782" w:leader="none"/>
              </w:tabs>
              <w:ind w:left="1584" w:hanging="5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Gelap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782" w:leader="none"/>
              </w:tabs>
              <w:ind w:left="1584" w:hanging="5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Terang</w:t>
            </w:r>
          </w:p>
          <w:p>
            <w:pPr>
              <w:pStyle w:val="Normal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araikan jenis pergerakan illustrasi fesyen dan pakaian </w:t>
            </w:r>
          </w:p>
          <w:p>
            <w:pPr>
              <w:pStyle w:val="Normal"/>
              <w:numPr>
                <w:ilvl w:val="1"/>
                <w:numId w:val="6"/>
              </w:numPr>
              <w:ind w:left="1035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diri</w:t>
            </w:r>
          </w:p>
          <w:p>
            <w:pPr>
              <w:pStyle w:val="Normal"/>
              <w:numPr>
                <w:ilvl w:val="1"/>
                <w:numId w:val="6"/>
              </w:numPr>
              <w:ind w:left="1035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duk</w:t>
            </w:r>
          </w:p>
          <w:p>
            <w:pPr>
              <w:pStyle w:val="Normal"/>
              <w:numPr>
                <w:ilvl w:val="1"/>
                <w:numId w:val="6"/>
              </w:numPr>
              <w:ind w:left="1035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jalan</w:t>
            </w:r>
          </w:p>
          <w:p>
            <w:pPr>
              <w:pStyle w:val="Normal"/>
              <w:numPr>
                <w:ilvl w:val="1"/>
                <w:numId w:val="6"/>
              </w:numPr>
              <w:ind w:left="1035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468" w:hanging="4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aikan elemen rekabentuk beserta gambarajah yang sesuai</w:t>
            </w:r>
          </w:p>
          <w:p>
            <w:pPr>
              <w:pStyle w:val="Normal"/>
              <w:numPr>
                <w:ilvl w:val="1"/>
                <w:numId w:val="6"/>
              </w:numPr>
              <w:ind w:left="1008" w:hanging="54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Tekstur </w:t>
            </w:r>
          </w:p>
          <w:p>
            <w:pPr>
              <w:pStyle w:val="Normal"/>
              <w:numPr>
                <w:ilvl w:val="2"/>
                <w:numId w:val="6"/>
              </w:numPr>
              <w:ind w:left="1808" w:hanging="784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Jalinan ialah kesan yang terdapat pada permukaan sesuatu benda </w:t>
            </w:r>
          </w:p>
          <w:p>
            <w:pPr>
              <w:pStyle w:val="Normal"/>
              <w:numPr>
                <w:ilvl w:val="2"/>
                <w:numId w:val="6"/>
              </w:numPr>
              <w:ind w:left="1808" w:hanging="784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alinan adalah ciri permukaan bagi sebarang bahan yang mempengaruhi rupa atau rasa permukaan di dalam dua dimensi</w:t>
            </w:r>
          </w:p>
          <w:p>
            <w:pPr>
              <w:pStyle w:val="Normal"/>
              <w:numPr>
                <w:ilvl w:val="2"/>
                <w:numId w:val="6"/>
              </w:numPr>
              <w:ind w:left="1808" w:hanging="784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Contoh : licin, kasar, berkilau dan lain-lain</w:t>
            </w:r>
          </w:p>
          <w:p>
            <w:pPr>
              <w:pStyle w:val="Normal"/>
              <w:ind w:left="1584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1008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Garisan </w:t>
            </w:r>
          </w:p>
          <w:p>
            <w:pPr>
              <w:pStyle w:val="Normal"/>
              <w:numPr>
                <w:ilvl w:val="2"/>
                <w:numId w:val="6"/>
              </w:numPr>
              <w:ind w:left="1808" w:hanging="784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Garisan merupakan cantuman satu siri titik</w:t>
            </w:r>
          </w:p>
          <w:p>
            <w:pPr>
              <w:pStyle w:val="Normal"/>
              <w:numPr>
                <w:ilvl w:val="2"/>
                <w:numId w:val="6"/>
              </w:numPr>
              <w:ind w:left="1808" w:hanging="78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Garisan merupakan unsur seni terpenting dalam aktiviti melukis, menggambar dan menulis</w:t>
            </w:r>
          </w:p>
          <w:p>
            <w:pPr>
              <w:pStyle w:val="Normal"/>
              <w:numPr>
                <w:ilvl w:val="2"/>
                <w:numId w:val="6"/>
              </w:numPr>
              <w:ind w:left="1808" w:hanging="78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Contoh :lurus, melengkung, tegak, mengufuk, pepenjuru, zig zag dan lain-lain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1008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Warna </w:t>
            </w:r>
          </w:p>
          <w:p>
            <w:pPr>
              <w:pStyle w:val="Normal"/>
              <w:numPr>
                <w:ilvl w:val="2"/>
                <w:numId w:val="6"/>
              </w:numPr>
              <w:ind w:left="1864" w:hanging="868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Elemen yang digunakan untuk berhubung secara simbolik</w:t>
            </w:r>
          </w:p>
          <w:p>
            <w:pPr>
              <w:pStyle w:val="Normal"/>
              <w:numPr>
                <w:ilvl w:val="2"/>
                <w:numId w:val="6"/>
              </w:numPr>
              <w:ind w:left="1864" w:hanging="86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Warna merupakan komponen cahaya yang mempengaruhi pemikiran, mood, tindakbalas dan juga kesihatan manusia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1008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Nilai </w:t>
            </w:r>
          </w:p>
          <w:p>
            <w:pPr>
              <w:pStyle w:val="Normal"/>
              <w:numPr>
                <w:ilvl w:val="2"/>
                <w:numId w:val="6"/>
              </w:numPr>
              <w:ind w:left="1864" w:hanging="8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sur nilai ialah nilai karya 2D dalam bentuk 3D. Maksudnya ialah karya-karya yang dilukis menggunakan nilai kecerahan dan kegelapan bagi menimbulkan kesan 3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878" w:leader="none"/>
              </w:tabs>
              <w:ind w:left="1864" w:hanging="8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ai cahaya termasuklah kecerahan, gelap, bayangan dan pantulan cahaya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1008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Bentuk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864" w:leader="none"/>
              </w:tabs>
              <w:ind w:left="1864" w:hanging="84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Bentuk adalah satu kawasan yang menonjol keluar daripada ruang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864" w:leader="none"/>
              </w:tabs>
              <w:ind w:left="1864" w:hanging="8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Bentuk mempunyai keluasan, ketinggian, jisim dan lebih daripada satu permuka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864" w:leader="none"/>
              </w:tabs>
              <w:ind w:left="1864" w:hanging="8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Contoh : Bulatan, segi empat, segi tiga dan lain-lain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1008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Ruang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864" w:leader="none"/>
              </w:tabs>
              <w:ind w:left="1864" w:hanging="84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Ruang ialah kawasan kosong di sekeliling objek, jarak antara dua objek atau rongga dalam sesuatu objek</w:t>
            </w:r>
          </w:p>
          <w:p>
            <w:pPr>
              <w:pStyle w:val="Normal"/>
              <w:ind w:left="1584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1008" w:hanging="5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Rupa </w:t>
            </w:r>
          </w:p>
          <w:p>
            <w:pPr>
              <w:pStyle w:val="Normal"/>
              <w:numPr>
                <w:ilvl w:val="2"/>
                <w:numId w:val="6"/>
              </w:numPr>
              <w:ind w:left="1915" w:hanging="9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a adalah hasil pertemuan titik hujung dengan titik mula</w:t>
            </w:r>
          </w:p>
          <w:p>
            <w:pPr>
              <w:pStyle w:val="Normal"/>
              <w:numPr>
                <w:ilvl w:val="2"/>
                <w:numId w:val="6"/>
              </w:numPr>
              <w:ind w:left="1915" w:hanging="9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a adalah kawasan rata yang dilingkari garisan luar</w:t>
            </w:r>
          </w:p>
          <w:p>
            <w:pPr>
              <w:pStyle w:val="Normal"/>
              <w:numPr>
                <w:ilvl w:val="2"/>
                <w:numId w:val="6"/>
              </w:numPr>
              <w:ind w:left="1915" w:hanging="9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asal daripada gabungan titik, garisan dan bentuk</w:t>
            </w:r>
          </w:p>
          <w:p>
            <w:pPr>
              <w:pStyle w:val="Normal"/>
              <w:numPr>
                <w:ilvl w:val="2"/>
                <w:numId w:val="6"/>
              </w:numPr>
              <w:ind w:left="1915" w:hanging="9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h : dua dimensi, tiga dimensi, realistic, abstrak dan lain-l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486" w:hanging="4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berkenaan prinsip rekabentuk di bawah beserta gambarajah yang bersesuaian.</w:t>
            </w:r>
          </w:p>
          <w:p>
            <w:pPr>
              <w:pStyle w:val="Normal"/>
              <w:numPr>
                <w:ilvl w:val="1"/>
                <w:numId w:val="6"/>
              </w:numPr>
              <w:ind w:left="968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</w:t>
            </w:r>
          </w:p>
          <w:p>
            <w:pPr>
              <w:pStyle w:val="Normal"/>
              <w:numPr>
                <w:ilvl w:val="2"/>
                <w:numId w:val="6"/>
              </w:numPr>
              <w:ind w:left="1915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 adalah sesuatu rekaan seni visual yang melibatkan susunan atau ulangan unsur-unsur seni visual dan prinsip yang tersusun dan menimbulkan kesan yang menarik</w:t>
            </w:r>
          </w:p>
          <w:p>
            <w:pPr>
              <w:pStyle w:val="Normal"/>
              <w:numPr>
                <w:ilvl w:val="2"/>
                <w:numId w:val="6"/>
              </w:numPr>
              <w:ind w:left="1915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bahan dan harmoni dihasilkan daripada ulangan garisan, rupa, bentuk, jalinan, dan ruang dalam gaya dan arah tertentu atau berpandukan garisan  grid.</w:t>
            </w:r>
          </w:p>
          <w:p>
            <w:pPr>
              <w:pStyle w:val="Normal"/>
              <w:numPr>
                <w:ilvl w:val="2"/>
                <w:numId w:val="6"/>
              </w:numPr>
              <w:ind w:left="1915" w:hanging="9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harmoni adalah, harmoni dari segi rupa, garisan dan bentuk</w:t>
            </w:r>
          </w:p>
          <w:p>
            <w:pPr>
              <w:pStyle w:val="Normal"/>
              <w:ind w:lef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968" w:hanging="5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seimbangan </w:t>
            </w:r>
          </w:p>
          <w:p>
            <w:pPr>
              <w:pStyle w:val="Normal"/>
              <w:numPr>
                <w:ilvl w:val="2"/>
                <w:numId w:val="6"/>
              </w:numPr>
              <w:ind w:left="1934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samaan dan kesepadanan dari segi berat, tarikan dan tumpuan </w:t>
            </w:r>
          </w:p>
          <w:p>
            <w:pPr>
              <w:pStyle w:val="Normal"/>
              <w:numPr>
                <w:ilvl w:val="2"/>
                <w:numId w:val="6"/>
              </w:numPr>
              <w:ind w:left="1934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dapat 3 jenis imbangan iaitu imbangan simetri, imbangan tidak simetri dan imbangan membulat</w:t>
            </w:r>
          </w:p>
          <w:p>
            <w:pPr>
              <w:pStyle w:val="Normal"/>
              <w:numPr>
                <w:ilvl w:val="2"/>
                <w:numId w:val="6"/>
              </w:numPr>
              <w:ind w:left="1934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eimbangan elemen dipengaruhi oleh 4 perkara utama iaitu saiz, kedudukan, warna dan ruangan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954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ama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20" w:leader="none"/>
              </w:tabs>
              <w:ind w:left="1915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ama menunjukkan pergerakan apabila sesuatu elemen berulang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20" w:leader="none"/>
              </w:tabs>
              <w:ind w:left="1915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ama terdiri daripada irama rawak, irama biasa, irama berselang-seli, irama aliran dan irama progresif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954" w:hanging="5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atu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15" w:hanging="9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jud pada sesuatu gubahan apabila kesemua unsur-unsur di dalamnya mempunyai satu tema atau idea yang sama dan menyeluruh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15" w:hanging="9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asi prinsip kesatuan dalam karya seni akan menjadikan hasil kelihatan lebih lengkap, teratur dan sempurna dimana ia menimbulkan kesan yang sepadu dan memberi impak dari segi kekuatan karya</w:t>
            </w:r>
          </w:p>
          <w:p>
            <w:pPr>
              <w:pStyle w:val="Normal"/>
              <w:tabs>
                <w:tab w:val="clear" w:pos="720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15" w:hanging="9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kesatuan  terdiri daripada kesatuan tema jenis objek dan warna, kesatuan tema, kesatuan warna, objek dan rupa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95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890" w:leader="none"/>
              </w:tabs>
              <w:ind w:left="1920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jud apabila ada undur-unsur seni yang bertentangan atau bercanggah dalam sesuatu gubah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20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si kontra ialah untuk menarik perhatian, memberi focus, mengelakkan kebosanan dan kesan pergerak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20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 dapat dihasilkan melalui penggunaan unsur seni, teknik dan bahan yang berlain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20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kontra terdiri daripada bentuk, susunan, warna, saiz dan irama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928" w:hanging="4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penegas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15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jud apabila terdapat sesuatu unsur yang menonjol, kontra atau ganjil dalam sesuatu gubah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15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si penegasan ialah untk manarik perjhatian, memberi focus dan mengelakkan kebosanan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15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egasan dapat dihasilkan melalui penggunaan unsur sen yang kontra atau asingkan objek yang hendak ditegaskan.</w:t>
            </w:r>
          </w:p>
          <w:p>
            <w:pPr>
              <w:pStyle w:val="Normal"/>
              <w:tabs>
                <w:tab w:val="clear" w:pos="720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23" w:leader="none"/>
              </w:tabs>
              <w:ind w:left="928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pergerak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15" w:leader="none"/>
              </w:tabs>
              <w:ind w:left="1915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erakan ialah keadaan yang bergetar, bergoyang, berayun, berpancar, bersinar-sinar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20" w:leader="none"/>
              </w:tabs>
              <w:ind w:left="1915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si pergerakan ialah untuk memberi kesan lebih hidup dan realistik terhadap sesuatu gubah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15" w:leader="none"/>
              </w:tabs>
              <w:ind w:left="1915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arakan dapat dilihat melalui kesan angin, air ombak dan tauf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15" w:leader="none"/>
              </w:tabs>
              <w:ind w:left="1915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tor yang perlu diteliti apabila menggunakan pergerakan ialah pergerakan mata dan aliran maklumat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40" w:leader="none"/>
              </w:tabs>
              <w:ind w:left="928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kepelbagai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34" w:leader="none"/>
              </w:tabs>
              <w:ind w:left="1934" w:hanging="10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jud hasil daripada pelbagai gaya, nilai dan idea yang berbeza dalam sesuatu gubahan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34" w:leader="none"/>
              </w:tabs>
              <w:ind w:left="1934" w:hanging="10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pelbagaian dapat dihasilkan melalui penggunaan unsur seni seperti garisan, rupa dan warna yang pelbagai dalam sesuatu gubahan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934" w:leader="none"/>
              </w:tabs>
              <w:ind w:left="19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934" w:leader="none"/>
              </w:tabs>
              <w:ind w:left="19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934" w:leader="none"/>
              </w:tabs>
              <w:ind w:left="19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934" w:leader="none"/>
              </w:tabs>
              <w:ind w:left="19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934" w:leader="none"/>
              </w:tabs>
              <w:ind w:left="19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934" w:leader="none"/>
              </w:tabs>
              <w:ind w:left="19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  <w:tab w:val="left" w:pos="1934" w:leader="none"/>
              </w:tabs>
              <w:ind w:left="928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domin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34" w:leader="none"/>
              </w:tabs>
              <w:ind w:left="1934" w:hanging="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u prinsip yang selalu digunakan dalam penghasilan reka bentuk grafik. Contoh menggunakan warna yang dominan dalam rekabentuk kad jemputan dan papan iklan</w:t>
            </w:r>
          </w:p>
          <w:p>
            <w:pPr>
              <w:pStyle w:val="Normal"/>
              <w:ind w:left="19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juan : menarik perhatian, menghilangkan kebosanan dan memberi titik focus, pada sesuatu karya yang dihasilkan</w:t>
            </w:r>
          </w:p>
          <w:p>
            <w:pPr>
              <w:pStyle w:val="Normal"/>
              <w:ind w:lef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2 : Menyediakan bahan dan peralatan meluk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raikan jenis-jenis alatan membuat ilustrasi fesyen dan pakaian:</w:t>
            </w:r>
          </w:p>
          <w:p>
            <w:pPr>
              <w:pStyle w:val="Normal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</w:t>
            </w:r>
          </w:p>
          <w:p>
            <w:pPr>
              <w:pStyle w:val="Normal"/>
              <w:numPr>
                <w:ilvl w:val="2"/>
                <w:numId w:val="2"/>
              </w:numPr>
              <w:ind w:left="1800" w:hanging="7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 kering (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 xml:space="preserve">pensil, pen, pensil warna, </w:t>
            </w: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charcoal</w:t>
            </w:r>
            <w:r>
              <w:rPr>
                <w:color w:val="222222"/>
                <w:sz w:val="22"/>
                <w:szCs w:val="22"/>
                <w:lang w:val="ms-MY" w:eastAsia="en-US"/>
              </w:rPr>
              <w:br/>
            </w: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marker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 xml:space="preserve">, </w:t>
            </w: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soft pastel, crayon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>)</w:t>
            </w:r>
          </w:p>
          <w:p>
            <w:pPr>
              <w:pStyle w:val="Normal"/>
              <w:numPr>
                <w:ilvl w:val="2"/>
                <w:numId w:val="2"/>
              </w:numPr>
              <w:ind w:left="1800" w:hanging="729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dia basah (warna air, cat minyak, akrilik, dakwat india, dakwat cina)</w:t>
            </w:r>
          </w:p>
          <w:p>
            <w:pPr>
              <w:pStyle w:val="Normal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62" w:hanging="54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1.2    Digital </w:t>
            </w:r>
          </w:p>
          <w:p>
            <w:pPr>
              <w:pStyle w:val="Normal"/>
              <w:numPr>
                <w:ilvl w:val="2"/>
                <w:numId w:val="2"/>
              </w:numPr>
              <w:ind w:left="1800" w:hanging="729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Berkomputer </w:t>
            </w: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(Computer Aided Design-CAD)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664" w:leader="none"/>
              </w:tabs>
              <w:ind w:left="1566" w:firstLine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-drawing (Adobe Illustrator)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664" w:leader="none"/>
              </w:tabs>
              <w:ind w:left="1566" w:firstLine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map-painting (Adobe Photosho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raikan jenis teknik-teknik illustrasi  fesyen dan pakaian adalah seperti:</w:t>
            </w:r>
          </w:p>
          <w:p>
            <w:pPr>
              <w:pStyle w:val="Normal"/>
              <w:numPr>
                <w:ilvl w:val="1"/>
                <w:numId w:val="2"/>
              </w:numPr>
              <w:ind w:left="1071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al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cdrawin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ur drawin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aroscur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/>
            </w:pPr>
            <w:r>
              <w:rPr>
                <w:sz w:val="22"/>
                <w:szCs w:val="22"/>
              </w:rPr>
              <w:t xml:space="preserve">Grisaille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plin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Hatchin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Massdrawin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Scribbl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Mass li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Trois crayon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Dry brush</w:t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ind w:left="1404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elukis</w:t>
            </w:r>
            <w:r>
              <w:rPr>
                <w:i/>
                <w:sz w:val="22"/>
                <w:szCs w:val="22"/>
              </w:rPr>
              <w:t xml:space="preserve"> (draw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Copy and Pa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Mengimbas </w:t>
            </w: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(Scanning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Menekap </w:t>
            </w: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(Tracing)</w:t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ind w:left="140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i/>
                <w:i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Memotong  </w:t>
            </w: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(Crop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i/>
                <w:i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Mewarna </w:t>
            </w: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(Colouring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782" w:leader="none"/>
              </w:tabs>
              <w:ind w:left="1404" w:hanging="342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Masking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152" w:leader="none"/>
              </w:tabs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548" w:leader="none"/>
              </w:tabs>
              <w:ind w:left="414" w:hanging="432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jenis-jenis bahan untuk membuat ilustrasi fesyen dan pakaian seperti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53" w:leader="none"/>
              </w:tabs>
              <w:ind w:left="972" w:hanging="558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ertas Lukis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53" w:leader="none"/>
              </w:tabs>
              <w:ind w:left="972" w:hanging="558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ertas warna ai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53" w:leader="none"/>
              </w:tabs>
              <w:ind w:left="972" w:hanging="558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Sugar pape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53" w:leader="none"/>
              </w:tabs>
              <w:ind w:left="972" w:hanging="558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Illustration board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-1548" w:leader="none"/>
                <w:tab w:val="left" w:pos="1053" w:leader="none"/>
              </w:tabs>
              <w:ind w:left="972" w:hanging="558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Spray mount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rPr>
                <w:i/>
                <w:i/>
                <w:sz w:val="22"/>
                <w:szCs w:val="22"/>
                <w:lang w:eastAsia="ms-MY"/>
              </w:rPr>
            </w:pPr>
            <w:r>
              <w:rPr>
                <w:i/>
                <w:sz w:val="22"/>
                <w:szCs w:val="22"/>
                <w:lang w:eastAsia="ms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3 : Menghasilkan lukisan figur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538" w:leader="none"/>
              </w:tabs>
              <w:spacing w:before="0" w:after="0"/>
              <w:ind w:left="414" w:hanging="414"/>
              <w:contextualSpacing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proses melukis figura berdasarkan perkara-perkara yang berikut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107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107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1071" w:leader="none"/>
              </w:tabs>
              <w:spacing w:before="0" w:after="0"/>
              <w:contextualSpacing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oses meluki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1071" w:leader="none"/>
              </w:tabs>
              <w:spacing w:before="0" w:after="0"/>
              <w:contextualSpacing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Jenis alatan meluki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  <w:tab w:val="left" w:pos="1071" w:leader="none"/>
              </w:tabs>
              <w:spacing w:before="0" w:after="0"/>
              <w:contextualSpacing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Jenis bahan meluki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71" w:leader="none"/>
              </w:tabs>
              <w:spacing w:before="0" w:after="0"/>
              <w:contextualSpacing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before="0" w:after="0"/>
              <w:contextualSpacing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angkan </w:t>
            </w:r>
            <w:r>
              <w:rPr>
                <w:i/>
                <w:sz w:val="22"/>
                <w:szCs w:val="22"/>
              </w:rPr>
              <w:t>silhouette</w:t>
            </w:r>
            <w:r>
              <w:rPr>
                <w:sz w:val="22"/>
                <w:szCs w:val="22"/>
              </w:rPr>
              <w:t xml:space="preserve"> lukisan figura berdasarkan kriteria berikut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558" w:leader="none"/>
              </w:tabs>
              <w:spacing w:before="0" w:after="0"/>
              <w:ind w:left="1053" w:hanging="62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ar banding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1053" w:hanging="621"/>
              <w:contextualSpacing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Gay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1908" w:leader="none"/>
              </w:tabs>
              <w:spacing w:before="0" w:after="0"/>
              <w:ind w:left="1053" w:hanging="62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erak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1908" w:leader="none"/>
                <w:tab w:val="left" w:pos="-1818" w:leader="none"/>
              </w:tabs>
              <w:spacing w:before="0" w:after="0"/>
              <w:ind w:left="1053" w:hanging="62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ai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98" w:leader="none"/>
              </w:tabs>
              <w:spacing w:before="0" w:after="0"/>
              <w:ind w:left="531" w:hanging="0"/>
              <w:contextualSpacing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0" w:after="0"/>
              <w:contextualSpacing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beserta gambarajah yang sesuai elemen reka bentuk dalam menghasilkan lukisan figura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</w:t>
            </w:r>
            <w:r>
              <w:rPr>
                <w:sz w:val="22"/>
                <w:szCs w:val="22"/>
                <w:lang w:val="ms-MY" w:eastAsia="en-US"/>
              </w:rPr>
              <w:t>Garisa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rFonts w:eastAsia="Arial"/>
                <w:color w:val="222222"/>
                <w:sz w:val="22"/>
                <w:szCs w:val="22"/>
                <w:lang w:val="ms-MY" w:eastAsia="en-US"/>
              </w:rPr>
              <w:t xml:space="preserve">     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>Rup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</w:t>
            </w:r>
            <w:r>
              <w:rPr>
                <w:sz w:val="22"/>
                <w:szCs w:val="22"/>
                <w:lang w:val="ms-MY" w:eastAsia="en-US"/>
              </w:rPr>
              <w:t>Bentu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  <w:lang w:val="ms-MY" w:eastAsia="en-US"/>
              </w:rPr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</w:t>
            </w:r>
            <w:r>
              <w:rPr>
                <w:sz w:val="22"/>
                <w:szCs w:val="22"/>
                <w:lang w:val="ms-MY" w:eastAsia="en-US"/>
              </w:rPr>
              <w:t>Jalin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22" w:leader="none"/>
              </w:tabs>
              <w:spacing w:before="0" w:after="0"/>
              <w:contextualSpacing/>
              <w:rPr>
                <w:iCs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222222"/>
                <w:sz w:val="22"/>
                <w:szCs w:val="22"/>
                <w:lang w:val="ms-MY" w:eastAsia="en-US"/>
              </w:rPr>
              <w:t xml:space="preserve">     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>Warn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rFonts w:eastAsia="Arial"/>
                <w:color w:val="222222"/>
                <w:sz w:val="22"/>
                <w:szCs w:val="22"/>
                <w:lang w:val="ms-MY" w:eastAsia="en-US"/>
              </w:rPr>
              <w:t xml:space="preserve">     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>Nilai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before="0" w:after="0"/>
              <w:ind w:left="513" w:hanging="0"/>
              <w:contextualSpacing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beserta gambarajah prinsip reka bentuk dalam menghasilkan lukisan figura</w:t>
            </w:r>
          </w:p>
          <w:p>
            <w:pPr>
              <w:pStyle w:val="Normal"/>
              <w:numPr>
                <w:ilvl w:val="1"/>
                <w:numId w:val="3"/>
              </w:numPr>
              <w:ind w:left="1062" w:hanging="657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adar band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geraka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eseimbanga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enekanan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rmoni</w:t>
            </w:r>
          </w:p>
          <w:p>
            <w:pPr>
              <w:pStyle w:val="Normal"/>
              <w:ind w:left="4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bezaa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Gradua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esatu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rangkan ilustrasi fesyen mengikut gambaran perasaan dan watak dengan menggunakan pelbagai alatan dan media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1062" w:hanging="657"/>
              <w:contextualSpacing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Watak figur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Ekspresi muk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Postur bad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 xml:space="preserve">Isyarat </w:t>
            </w:r>
            <w:r>
              <w:rPr>
                <w:i/>
                <w:iCs/>
                <w:sz w:val="22"/>
                <w:szCs w:val="22"/>
              </w:rPr>
              <w:t>gestur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Sika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Karakter social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before="0" w:after="0"/>
              <w:ind w:left="405" w:hanging="0"/>
              <w:contextualSpacing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rangjkan ilustrasi fesyen berdasarkan kesan media dan pada pelbagai permukaan dengan menggunakan pelbagai jenis alat dan medi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Kesan medi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Pelbagai jalinan fabrik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enaraikan gaya pakaian dengan mengaplikasi perincian tona, jalinan dan corak fabrik dengan menggunakan alat dan medi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/>
            </w:pPr>
            <w:r>
              <w:rPr>
                <w:rFonts w:eastAsia="Arial"/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Olahan bahagian badan dengan terperinc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color w:val="FF0000"/>
                <w:sz w:val="22"/>
                <w:szCs w:val="22"/>
              </w:rPr>
            </w:pPr>
            <w:r>
              <w:rPr>
                <w:rFonts w:eastAsia="Arial"/>
                <w:iCs/>
                <w:color w:val="FF0000"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Gaya dan gerakan yang pelbaga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color w:val="FF0000"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 xml:space="preserve">Perincian jatuhan dan lipatan fabrik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color w:val="FF0000"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Perincian jalinan fabrik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rangkan ilustrasi fesyen dengan menggabungkan pelbagai kaedah dan teknik dengan menggunakan media campuran bagi menghasilkan ilustrasi tersendiri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Teknik kolaj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color w:val="FF0000"/>
                <w:sz w:val="22"/>
                <w:szCs w:val="22"/>
              </w:rPr>
            </w:pPr>
            <w:r>
              <w:rPr>
                <w:rFonts w:eastAsia="Arial"/>
                <w:iCs/>
                <w:color w:val="FF0000"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Teknik stensi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05" w:leader="none"/>
              </w:tabs>
              <w:spacing w:before="0" w:after="0"/>
              <w:contextualSpacing/>
              <w:rPr>
                <w:iCs/>
                <w:color w:val="FF0000"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Campuran media basah dan kering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before="0" w:after="0"/>
              <w:ind w:left="765" w:hanging="0"/>
              <w:contextualSpacing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2" w:leader="none"/>
              </w:tabs>
              <w:ind w:left="522" w:hanging="522"/>
              <w:rPr/>
            </w:pPr>
            <w:r>
              <w:rPr>
                <w:sz w:val="22"/>
                <w:szCs w:val="22"/>
                <w:lang w:val="ms-MY" w:eastAsia="en-US"/>
              </w:rPr>
              <w:t xml:space="preserve">Nyatakan keperluan keselamatan dan ergonomik dibengkel dan tempat kerja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348" w:leader="none"/>
              </w:tabs>
              <w:ind w:left="720" w:hanging="18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perluan keselamat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</w:tabs>
              <w:ind w:left="2057" w:hanging="725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Ruang bengkel mestilah mempunyai saiz yang sesuai dengan bilangan pelatih dan latihan yang dijalank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</w:tabs>
              <w:ind w:left="2057" w:hanging="725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awalan kesihatan dan persekitaran melalui kawalan cahaya, kawalan pengedaran udara, kawalan bunyi dan kawalan pelupus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</w:tabs>
              <w:ind w:left="2057" w:hanging="725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ralatan perlindungan diri seperti apron, penutup hidung, kasut keselatan perlu digunakan di dalam bengkel mengikut kesesuaian kerja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</w:tabs>
              <w:ind w:left="2057" w:hanging="725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ti kecemasan yang lengkap perlu diletkkan di tempat yang mudah diliha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</w:tabs>
              <w:ind w:left="2057" w:hanging="725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latakkan alat pemadam api di tempat yang mudah di lihat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2057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348" w:leader="none"/>
              </w:tabs>
              <w:ind w:left="720" w:hanging="18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perluan ergonomik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065" w:leader="none"/>
              </w:tabs>
              <w:ind w:left="2057" w:hanging="709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Alatan dan kelengkapan kerja diletakkan di tempat yang mudah untuk dicapai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065" w:leader="none"/>
              </w:tabs>
              <w:ind w:left="2057" w:hanging="709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rusi di bengkel bersesuaian dengan tinggi dan saiz pelatih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065" w:leader="none"/>
              </w:tabs>
              <w:ind w:left="2057" w:hanging="709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Elakkan melaksanakan kerja yang memerlukan fokus yang tinggi terlalu lama kerana akan menyebabkan keletihan kepada mata 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pacing w:before="0" w:after="0"/>
              <w:contextualSpacing/>
              <w:rPr>
                <w:iCs/>
                <w:color w:val="000000"/>
                <w:sz w:val="22"/>
                <w:szCs w:val="22"/>
                <w:lang w:val="ms-MY" w:eastAsia="en-US"/>
              </w:rPr>
            </w:pPr>
            <w:r>
              <w:rPr>
                <w:iCs/>
                <w:color w:val="000000"/>
                <w:sz w:val="22"/>
                <w:szCs w:val="22"/>
                <w:lang w:val="ms-MY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4 : Menghasilkan portfolio ilustrasi fesy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proses membuat portfolio dengan menyusun semua kerja ilustrasi fesyen yang telah dibuat berdasarkan kriteria berikut:</w:t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ya persembahan</w:t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</w:t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osisi</w:t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ya tulisan</w:t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aliti gambar </w:t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aliti bahan</w:t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atakan tujuan memaparkan tarikh akhir bagi menghantar illustrasi fesyen pada muka hadapan portfolio.</w:t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udahkan pengajar mengesan tarikh penghantaran illustrasi fesyen</w:t>
            </w:r>
          </w:p>
          <w:p>
            <w:pPr>
              <w:pStyle w:val="Normal"/>
              <w:ind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6" w:hanging="364"/>
              <w:rPr/>
            </w:pPr>
            <w:r>
              <w:rPr>
                <w:sz w:val="22"/>
                <w:szCs w:val="22"/>
              </w:rPr>
              <w:t>Nyatakan penyelesaian masalah kepada proses menghasilkan illustrasi fesye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108" w:leader="none"/>
              </w:tabs>
              <w:ind w:left="432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ha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108" w:leader="none"/>
              </w:tabs>
              <w:ind w:left="432" w:firstLine="4"/>
              <w:rPr/>
            </w:pPr>
            <w:r>
              <w:rPr>
                <w:sz w:val="22"/>
                <w:szCs w:val="22"/>
              </w:rPr>
              <w:t>Peralatan illustras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108" w:leader="none"/>
              </w:tabs>
              <w:ind w:left="432" w:firstLine="4"/>
              <w:rPr/>
            </w:pPr>
            <w:r>
              <w:rPr>
                <w:sz w:val="22"/>
                <w:szCs w:val="22"/>
              </w:rPr>
              <w:t>Pengurusan masa</w:t>
            </w:r>
          </w:p>
          <w:p>
            <w:pPr>
              <w:pStyle w:val="Normal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6" w:hanging="36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 hasil kerja portfolio ilustrasi fesyen secara professional berdasarkan maklumat berikut.</w:t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enalan</w:t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si</w:t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si</w:t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han bantu</w:t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l jawab</w:t>
            </w:r>
          </w:p>
          <w:p>
            <w:pPr>
              <w:pStyle w:val="Normal"/>
              <w:ind w:left="53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2" w:hanging="70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la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04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5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5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25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2222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91" w:hanging="360"/>
      </w:pPr>
      <w:rPr>
        <w:color w:val="2222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2" w:hanging="720"/>
      </w:pPr>
      <w:rPr>
        <w:color w:val="2222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13" w:hanging="720"/>
      </w:pPr>
      <w:rPr>
        <w:color w:val="2222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04" w:hanging="1080"/>
      </w:pPr>
      <w:rPr>
        <w:color w:val="2222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35" w:hanging="1080"/>
      </w:pPr>
      <w:rPr>
        <w:color w:val="2222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26" w:hanging="1440"/>
      </w:pPr>
      <w:rPr>
        <w:color w:val="2222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57" w:hanging="1440"/>
      </w:pPr>
      <w:rPr>
        <w:color w:val="2222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48" w:hanging="1800"/>
      </w:pPr>
      <w:rPr>
        <w:color w:val="222222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584" w:hanging="720"/>
      </w:pPr>
      <w:rPr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222222"/>
    </w:rPr>
  </w:style>
  <w:style w:type="character" w:styleId="WW8Num10z0">
    <w:name w:val="WW8Num10z0"/>
    <w:qFormat/>
    <w:rPr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i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4z0">
    <w:name w:val="WW8NumSt4z0"/>
    <w:qFormat/>
    <w:rPr>
      <w:i w:val="false"/>
      <w:color w:val="000000"/>
    </w:rPr>
  </w:style>
  <w:style w:type="character" w:styleId="WW8NumSt10z0">
    <w:name w:val="WW8NumSt10z0"/>
    <w:qFormat/>
    <w:rPr>
      <w:i w:val="false"/>
      <w:color w:val="000000"/>
    </w:rPr>
  </w:style>
  <w:style w:type="character" w:styleId="WW8NumSt10z1">
    <w:name w:val="WW8NumSt10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57:00Z</dcterms:created>
  <dc:creator>user</dc:creator>
  <dc:description/>
  <cp:keywords/>
  <dc:language>en-US</dc:language>
  <cp:lastModifiedBy>user</cp:lastModifiedBy>
  <cp:lastPrinted>2013-11-04T15:21:00Z</cp:lastPrinted>
  <dcterms:modified xsi:type="dcterms:W3CDTF">2017-06-08T04:05:00Z</dcterms:modified>
  <cp:revision>8</cp:revision>
  <dc:subject/>
  <dc:title>ANNEX 4</dc:title>
</cp:coreProperties>
</file>