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/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KERTAS KERJA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EARN AND WORK ASSIGNMENT – LWA)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TADBIRAN FESYEN DAN PAKAIA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TA-011-4:2013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fi-FI"/>
              </w:rPr>
              <w:t>KAWALAN KUALITI PENGELUARAN PAKAIAN</w:t>
            </w:r>
          </w:p>
          <w:p>
            <w:pPr>
              <w:pStyle w:val="Normal"/>
              <w:rPr>
                <w:b/>
                <w:b/>
                <w:bCs/>
                <w:caps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(TA-011-4:2013 CU5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uppressAutoHyphens w:val="false"/>
              <w:snapToGrid w:val="false"/>
              <w:jc w:val="both"/>
              <w:textAlignment w:val="top"/>
              <w:rPr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b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ualiti produk pakaian adalah untuk menentukan standard dan pemeriksaan akhir kualiti produk mengikut  keperluan kawalan kualiti produk pakaian.</w:t>
            </w:r>
          </w:p>
          <w:p>
            <w:pPr>
              <w:pStyle w:val="Normal"/>
              <w:suppressAutoHyphens w:val="false"/>
              <w:jc w:val="both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br/>
            </w:r>
            <w:r>
              <w:rPr>
                <w:color w:val="222222"/>
                <w:sz w:val="22"/>
                <w:szCs w:val="22"/>
                <w:lang w:val="ms-MY" w:eastAsia="en-US"/>
              </w:rPr>
              <w:t>Perantis</w:t>
            </w:r>
            <w:r>
              <w:rPr>
                <w:sz w:val="22"/>
                <w:szCs w:val="22"/>
                <w:lang w:val="ms-MY" w:eastAsia="en-US"/>
              </w:rPr>
              <w:t xml:space="preserve"> yang kompeten dalam unit kompetensi ini hendaklah dapat menentukan spesifikasi produk, merancang dan melaksanakan aktiviti kawalan kualiti produk pakaian mengikut SOP.</w:t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br/>
              <w:t>Hasil kompetensi ini adalah untuk digunakan secara peribadi, sistematik dan melaksanakan strategi untuk mencapai kualiti keberkesanan perancangan, penanda aras kualiti dan standard pematuhan produk.</w:t>
            </w:r>
          </w:p>
          <w:p>
            <w:pPr>
              <w:pStyle w:val="Normal"/>
              <w:shd w:fill="F5F5F5" w:val="clear"/>
              <w:suppressAutoHyphens w:val="false"/>
              <w:textAlignment w:val="top"/>
              <w:rPr>
                <w:vanish/>
                <w:color w:val="777777"/>
                <w:sz w:val="22"/>
                <w:szCs w:val="22"/>
                <w:lang w:eastAsia="en-US"/>
              </w:rPr>
            </w:pPr>
            <w:r>
              <w:rPr>
                <w:vanish/>
                <w:color w:val="777777"/>
                <w:sz w:val="22"/>
                <w:szCs w:val="22"/>
                <w:lang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4.9pt;height:28.9pt" type="#_x0000_t75"/>
                <w:control r:id="rId4" w:name="DefaultOcxName" w:shapeid="control_shape_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vanish/>
                <w:color w:val="777777"/>
                <w:sz w:val="22"/>
                <w:szCs w:val="22"/>
                <w:lang w:eastAsia="en-US"/>
              </w:rPr>
            </w:pPr>
            <w:r>
              <w:rPr>
                <w:vanish/>
                <w:color w:val="777777"/>
                <w:sz w:val="22"/>
                <w:szCs w:val="22"/>
                <w:lang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KENYATAAN AKTIVITI KERJA CU : Laksanakan aktiviti kawalan kualiti pengeluaran pakaian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90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laksankan aktiviti kawalan </w:t>
      </w:r>
      <w:r>
        <w:rPr>
          <w:iCs/>
          <w:sz w:val="22"/>
          <w:szCs w:val="22"/>
          <w:lang w:val="en-GB"/>
        </w:rPr>
        <w:t>kualiti pengeluaran pakaian</w:t>
      </w:r>
      <w:r>
        <w:rPr>
          <w:color w:val="222222"/>
          <w:sz w:val="22"/>
          <w:szCs w:val="22"/>
          <w:lang w:val="ms-MY" w:eastAsia="en-US"/>
        </w:rPr>
        <w:t xml:space="preserve"> berdasarkan kriteria prestasi di bawah:</w:t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val="ms-MY" w:eastAsia="en-US"/>
        </w:rPr>
      </w:pPr>
      <w:r>
        <w:rPr>
          <w:color w:val="777777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Skop kerja kawalan kualiti produk pakaian dianalisa mengikut Prosedur Operasi Standard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Proses pengeluaran pakaian dan kualiti standard produk ditentukan mengikut keperlu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Prosedur Kawalan Kualiti (QC) dianalisis mengikut Prosedur Operasi Standard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Peralatan pemeriksaan, kelengkapan dan bahan disediakan mengikut keperlu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Poin utama kritikal kawalan dikenalpasti mengikut spesifikasi prod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Standard pematuhan produk dikenal pasti mengikut keperluan semasa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Jahitan dan </w:t>
      </w:r>
      <w:r>
        <w:rPr>
          <w:sz w:val="22"/>
          <w:szCs w:val="22"/>
          <w:lang w:val="ms-MY" w:eastAsia="en-US"/>
        </w:rPr>
        <w:t>mutu</w:t>
      </w:r>
      <w:r>
        <w:rPr>
          <w:color w:val="222222"/>
          <w:sz w:val="22"/>
          <w:szCs w:val="22"/>
          <w:lang w:val="ms-MY" w:eastAsia="en-US"/>
        </w:rPr>
        <w:t xml:space="preserve"> kualiti telah dipilih mengikut spesifikasi prod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cacatan fabrik</w:t>
      </w:r>
      <w:r>
        <w:rPr>
          <w:color w:val="222222"/>
          <w:sz w:val="22"/>
          <w:szCs w:val="22"/>
          <w:lang w:val="ms-MY" w:eastAsia="en-US"/>
        </w:rPr>
        <w:t xml:space="preserve"> diperiksa mengikut spesifikasi prod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engesahan ukuran kelonggaran pakaian mengikut keperluan spesifikasi</w:t>
      </w:r>
      <w:r>
        <w:rPr>
          <w:i/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perluan pengemasan</w:t>
      </w:r>
      <w:r>
        <w:rPr>
          <w:color w:val="FF0000"/>
          <w:sz w:val="22"/>
          <w:szCs w:val="22"/>
          <w:lang w:val="ms-MY" w:eastAsia="en-US"/>
        </w:rPr>
        <w:t xml:space="preserve"> </w:t>
      </w:r>
      <w:r>
        <w:rPr>
          <w:color w:val="222222"/>
          <w:sz w:val="22"/>
          <w:szCs w:val="22"/>
          <w:lang w:val="ms-MY" w:eastAsia="en-US"/>
        </w:rPr>
        <w:t>kawasan kerja dipatuhi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Kriteria penerimaan kualiti produk disahkan dan dinilai mengikut spesifikasi prod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Jahitan dan </w:t>
      </w:r>
      <w:r>
        <w:rPr>
          <w:sz w:val="22"/>
          <w:szCs w:val="22"/>
          <w:lang w:val="ms-MY" w:eastAsia="en-US"/>
        </w:rPr>
        <w:t xml:space="preserve">pembuatan pakaian </w:t>
      </w:r>
      <w:r>
        <w:rPr>
          <w:color w:val="222222"/>
          <w:sz w:val="22"/>
          <w:szCs w:val="22"/>
          <w:lang w:val="ms-MY" w:eastAsia="en-US"/>
        </w:rPr>
        <w:t>disahkan mengikut keperlu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Kualiti jahitan dan peringkat pembuatan diperiksa mengikut keperluan kawalan proses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Aliran pembuatan pakaian dan kecacatan fabrik diperiksa mengikut standard prod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Ketepatan ukuran pakaian disahkan mengikut </w:t>
      </w:r>
      <w:r>
        <w:rPr>
          <w:sz w:val="22"/>
          <w:szCs w:val="22"/>
          <w:lang w:val="ms-MY" w:eastAsia="en-US"/>
        </w:rPr>
        <w:t>keperluan dan keselesa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Kualiti produk yang telah siap dipastikan, disahkan mengikut spesifikasi  dan </w:t>
      </w:r>
      <w:r>
        <w:rPr>
          <w:sz w:val="22"/>
          <w:szCs w:val="22"/>
          <w:lang w:val="ms-MY" w:eastAsia="en-US"/>
        </w:rPr>
        <w:t>rekabentuk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Masa penghantaran pengeluaran pakaian mengikut jadual yang ditetapkan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cekapan kawalan kualiti produk pakaian seperti masa dan kos dinilai mengikut keperlu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Maklum balas pelanggan / sambutan / kajian dianalisa mengikut keperlu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Aktiviti peningkatan QC yang disyorkan dan laporan disediakan</w:t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jc w:val="both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Laporan kawalan produk kualiti pakaian dikemaskini, disusun dan dikemukakan kepada ketua</w:t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Anda dikehendaki merancang aktiviti bagi melaksanakan aktiviti kawalan</w:t>
      </w:r>
      <w:r>
        <w:rPr>
          <w:iCs/>
          <w:sz w:val="22"/>
          <w:szCs w:val="22"/>
          <w:lang w:val="en-GB"/>
        </w:rPr>
        <w:t xml:space="preserve"> kualiti pengeluaran pakaian</w:t>
      </w:r>
      <w:r>
        <w:rPr>
          <w:color w:val="222222"/>
          <w:sz w:val="22"/>
          <w:szCs w:val="22"/>
          <w:lang w:val="ms-MY" w:eastAsia="en-US"/>
        </w:rPr>
        <w:t xml:space="preserve"> untuk mencapai matlamat perantis dengan menggunakan sumber yang tersenarai di bawah:</w:t>
      </w:r>
    </w:p>
    <w:p>
      <w:pPr>
        <w:pStyle w:val="Normal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bahan, alat dan kelengkapan dalam melaksanakan aktiviti</w:t>
      </w:r>
      <w:r>
        <w:rPr>
          <w:color w:val="222222"/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>kawalan kualiti pengeluaran pakaian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2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5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eralatan </w:t>
            </w:r>
            <w:r>
              <w:rPr>
                <w:sz w:val="22"/>
                <w:szCs w:val="22"/>
                <w:lang w:val="ms-MY" w:eastAsia="en-US"/>
              </w:rPr>
              <w:t>SPC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5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alkulator Kawalan Kualit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5" w:hanging="342"/>
              <w:textAlignment w:val="top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engukuran dan instumen ujia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35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Doket spesifikasi komponen/bahag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turutan aktiviti </w:t>
      </w:r>
      <w:r>
        <w:rPr>
          <w:iCs/>
          <w:sz w:val="22"/>
          <w:szCs w:val="22"/>
          <w:lang w:val="en-GB"/>
        </w:rPr>
        <w:t>kawalan kualiti pengeluaran pakaian</w:t>
      </w:r>
      <w:r>
        <w:rPr>
          <w:color w:val="222222"/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iCs/>
          <w:sz w:val="22"/>
          <w:szCs w:val="22"/>
          <w:lang w:val="en-GB"/>
        </w:rPr>
        <w:t>kawalan kualiti pengeluaran pakaian</w:t>
      </w:r>
      <w:r>
        <w:rPr>
          <w:color w:val="222222"/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kawalan </w:t>
      </w:r>
      <w:r>
        <w:rPr>
          <w:iCs/>
          <w:sz w:val="22"/>
          <w:szCs w:val="22"/>
          <w:lang w:val="en-GB"/>
        </w:rPr>
        <w:t>kualiti pengeluaran pakaian</w:t>
      </w:r>
      <w:r>
        <w:rPr>
          <w:color w:val="222222"/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nie M. Borror, ASQ, Third Edition, The Certified Quality Engineer Handbook, ISBN 978-0-87389-745-7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J.M.Juran, The Free Press, (1989), Juran of Leadership For Quality an Executive Handbook, ISBN 0-02-916682-9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oru Ishikawa, Quality Press (ASQC), What Is Total Quality Control? The Japanese Way, ISBN 0-13-952433-9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.M. Juran, McGraw-Hill, Inc, 1988 (Fourth Edition), Juran’s Quality Control Handbook, ISBN 0-07-033176-6.</w:t>
      </w:r>
    </w:p>
    <w:p>
      <w:pPr>
        <w:pStyle w:val="Normal"/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iCs/>
          <w:sz w:val="22"/>
          <w:szCs w:val="22"/>
          <w:lang w:val="en-GB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ndapatkan kelulusan jurulatih sebelum melaksanakan aktiviti </w:t>
      </w:r>
      <w:r>
        <w:rPr>
          <w:iCs/>
          <w:sz w:val="22"/>
          <w:szCs w:val="22"/>
          <w:lang w:val="en-GB"/>
        </w:rPr>
        <w:t>kawalan kualiti pengeluaran pakaian</w:t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>kawalan kualiti pengeluaran pakaian</w:t>
      </w:r>
      <w:r>
        <w:rPr>
          <w:color w:val="222222"/>
          <w:sz w:val="22"/>
          <w:szCs w:val="22"/>
          <w:lang w:val="ms-MY" w:eastAsia="en-US"/>
        </w:rPr>
        <w:t xml:space="preserve"> mengikut langkah-langkah di bawah:</w:t>
      </w:r>
    </w:p>
    <w:p>
      <w:pPr>
        <w:pStyle w:val="Normal"/>
        <w:suppressAutoHyphens w:val="false"/>
        <w:textAlignment w:val="top"/>
        <w:rPr>
          <w:rFonts w:eastAsia="Calibri"/>
          <w:color w:val="000000"/>
          <w:sz w:val="22"/>
          <w:szCs w:val="22"/>
          <w:lang w:val="ms-MY" w:eastAsia="en-US"/>
        </w:rPr>
      </w:pPr>
      <w:r>
        <w:rPr>
          <w:rFonts w:eastAsia="Calibri"/>
          <w:color w:val="000000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702" w:hanging="702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>Analisa keperluan kawalan kualiti pengeluaran pakaian mengikut Prosedur Operasi Standard syarika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Tentukan keperluan penerimaan kualiti produk pakaian berdasarkan senarai semak yang dibangunkan oleh syarika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Tentukan keperluan penerimaan proses 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Tentukan indeks ujian penerimaan kualiti produk pakai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340" w:leader="none"/>
        </w:tabs>
        <w:suppressAutoHyphens w:val="false"/>
        <w:ind w:left="1080" w:firstLine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yatakan kepentingan indeks ujian penerimaan kualiti produk pakaian.</w:t>
      </w:r>
    </w:p>
    <w:p>
      <w:pPr>
        <w:pStyle w:val="Normal"/>
        <w:tabs>
          <w:tab w:val="left" w:pos="720" w:leader="none"/>
          <w:tab w:val="left" w:pos="1170" w:leader="none"/>
        </w:tabs>
        <w:suppressAutoHyphens w:val="false"/>
        <w:ind w:left="108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uppressAutoHyphens w:val="false"/>
        <w:ind w:left="108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Pelan aktiviti kawalan kualiti produk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nalisa keperluan pengeluaran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Produk perlu disiapkan mengikut jadual pengeluaran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nggarkan kos bahan mentah, kelengkapan, bilangan pekerja dan masa pengeluaran bagi produk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nalisa keperluan proses pemeriksaan kualiti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Pemeriksaan kualiti merupakan elemen yang terpenting dalam pengeluaran produk bertujuan untuk meminumkan kos dan memaksimumkan keuntungan syarikat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Kualiti produk yang dihasilkan oleh sesebuah syarikat membawa imej syarikat tersebut.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ntafsir spesifikasi produk dan pematuhan standard produk pakaian berdasarkan Prosedur Operasi Standard dan senarai semak syarika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Kenalpasti</w:t>
      </w:r>
      <w:r>
        <w:rPr>
          <w:color w:val="FF0000"/>
          <w:sz w:val="22"/>
          <w:szCs w:val="22"/>
          <w:lang w:val="ms-MY" w:eastAsia="en-US"/>
        </w:rPr>
        <w:t xml:space="preserve"> </w:t>
      </w:r>
      <w:r>
        <w:rPr>
          <w:color w:val="222222"/>
          <w:sz w:val="22"/>
          <w:szCs w:val="22"/>
          <w:lang w:val="ms-MY" w:eastAsia="en-US"/>
        </w:rPr>
        <w:t>poin utama kritikal kawalan spesifikasi produk berdasarkan kepada Prosedur Standard Operasi syarikat atau manual kerja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Gunakan bahan, alatan dan </w:t>
      </w:r>
      <w:r>
        <w:rPr>
          <w:sz w:val="22"/>
          <w:szCs w:val="22"/>
          <w:lang w:val="ms-MY" w:eastAsia="en-US"/>
        </w:rPr>
        <w:t>kelengkapan pemeriksaan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1440" w:leader="none"/>
          <w:tab w:val="left" w:pos="2367" w:leader="none"/>
        </w:tabs>
        <w:suppressAutoHyphens w:val="false"/>
        <w:ind w:left="2358" w:hanging="918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astikan kelengkapan pemeriksaan berfungsi dengan baik, mempunyai ketepatan yang jitu serta telah ditentu ukur sekiranya diperlukan.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jenis kategori fabrik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340" w:leader="none"/>
        </w:tabs>
        <w:suppressAutoHyphens w:val="false"/>
        <w:ind w:left="2340" w:hanging="810"/>
        <w:textAlignment w:val="top"/>
        <w:rPr/>
      </w:pPr>
      <w:r>
        <w:rPr>
          <w:sz w:val="22"/>
          <w:szCs w:val="22"/>
          <w:lang w:val="ms-MY" w:eastAsia="en-US"/>
        </w:rPr>
        <w:t>Pilih kategori fabrik berdasarkan kepada keperluan kerja dan permintaan pelanggan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Laksanakan pemeriksaan terhadap kualiti pakaian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1080" w:firstLine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nilai kualiti fabrik dan jahitan mengikut senarai semak syarikat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Sahkan saiz pakaian berdasarkan pesanan pelanggan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Periksa kerosakan fabrik berdasarkan senarai semak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Sahkan keperluan kelonggaran pengukuran </w:t>
      </w:r>
      <w:r>
        <w:rPr>
          <w:sz w:val="22"/>
          <w:szCs w:val="22"/>
          <w:lang w:val="ms-MY" w:eastAsia="en-US"/>
        </w:rPr>
        <w:t>pakaian untuk mengurangkan kerosakan produk dan menjamin kualiti produk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Letak </w:t>
      </w:r>
      <w:r>
        <w:rPr>
          <w:i/>
          <w:color w:val="222222"/>
          <w:sz w:val="22"/>
          <w:szCs w:val="22"/>
          <w:lang w:val="ms-MY" w:eastAsia="en-US"/>
        </w:rPr>
        <w:t>tagging</w:t>
      </w:r>
      <w:r>
        <w:rPr>
          <w:color w:val="222222"/>
          <w:sz w:val="22"/>
          <w:szCs w:val="22"/>
          <w:lang w:val="ms-MY" w:eastAsia="en-US"/>
        </w:rPr>
        <w:t xml:space="preserve"> pada kerosakan fabrik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340" w:leader="none"/>
        </w:tabs>
        <w:suppressAutoHyphens w:val="false"/>
        <w:ind w:left="23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pakah tindakan yang perlu diambil sekiranya produk tidak mengikut spesifikasi yang ditetapkan oleh syarikat?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matuhi keperluan pengemasan kawasan kerja</w:t>
      </w:r>
    </w:p>
    <w:p>
      <w:pPr>
        <w:pStyle w:val="Normal"/>
        <w:tabs>
          <w:tab w:val="left" w:pos="720" w:leader="none"/>
          <w:tab w:val="left" w:pos="1170" w:leader="none"/>
        </w:tabs>
        <w:suppressAutoHyphens w:val="false"/>
        <w:ind w:left="108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uppressAutoHyphens w:val="false"/>
        <w:ind w:left="108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Laksanakan kawalan kualiti pada produk pengeluara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440" w:leader="none"/>
        </w:tabs>
        <w:suppressAutoHyphens w:val="false"/>
        <w:ind w:left="1080" w:hanging="360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>Dapatkan laporan kerosakan mesin daripada bahagian fasili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44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Tafsir laporan kerosakan mesin untuk tujuan melicinkan perancangan pengeluaran yang telah dijadualk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44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Susun semula perancangan yang telah dibuat untuk mencapai target pengeluaran yang disasarka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170" w:leader="none"/>
        </w:tabs>
        <w:suppressAutoHyphens w:val="false"/>
        <w:ind w:left="1440" w:hanging="720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>Mentafsir senarai/spesifikasi kriteria penerimaan kualiti berdasarkan senarai semak syarikat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1080" w:firstLine="360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 xml:space="preserve">Memahami kriteria penerimaan kualiti bagi produk pengeluaran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44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alisa kawalan proses pemeriksaan untuk setiap bahagian </w:t>
      </w:r>
      <w:r>
        <w:rPr>
          <w:i/>
          <w:color w:val="222222"/>
          <w:sz w:val="22"/>
          <w:szCs w:val="22"/>
          <w:lang w:val="ms-MY" w:eastAsia="en-US"/>
        </w:rPr>
        <w:t>(section by section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Tentukan tanggungjawab setiap bahagian dalam menganalisa kawalan proses pemeriksaan berdasarkan Prosedur Standard Operasi syarikat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ilai kualiti produk pakaian berdasarkan senarai semak yang digunakan di syarika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ilai jangka masa pengeluaran pakaian merujuk kepada perancangan pengeluaran syarikat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pa yang perlu dilaksanakan sekiranya pengeluaran tidak mengikut jangka masa yang telah dijadualkan?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Rancang perancangan yang baru supaya produk disiapkan mengikut perancangan awal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17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ilai penerimaan kualiti produk kesan daripada kerosakan mesin berdasarkan kepada senarai semak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>Rujuk kepada kriteria penerimaan produk (keadaan fizikal produk, kelonggaran pengukuran yang dibenarkan, kekemasan jahitan dan lain-lain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0" w:leader="none"/>
          <w:tab w:val="left" w:pos="117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Analisa proses sisihan pengeluaran pakai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1080" w:firstLine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Pengiraan proses sisihan pengeluaran pakai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1080" w:firstLine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Sediakan laporan sisihan proses pengeluaran pakai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1080" w:firstLine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ngkaji masalah pengeluaran pakaian (mengikut keadaan kes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90" w:leader="none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Cadangkan penyelesaian yang dapat dibuat berdasarkan kepada keputusan yang diperolehi.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170" w:leader="none"/>
        </w:tabs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ilai aktiviti kawalan kualiti pada produk pengeluaran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Nilai keputusan index ujian kualiti produk pakaian berdasarkan kepada laporan yang telah dibuat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1440" w:leader="none"/>
          <w:tab w:val="left" w:pos="2430" w:leader="none"/>
        </w:tabs>
        <w:suppressAutoHyphens w:val="false"/>
        <w:ind w:left="2430" w:hanging="990"/>
        <w:textAlignment w:val="top"/>
        <w:rPr/>
      </w:pPr>
      <w:r>
        <w:rPr>
          <w:color w:val="222222"/>
          <w:sz w:val="22"/>
          <w:szCs w:val="22"/>
          <w:lang w:val="ms-MY" w:eastAsia="en-US"/>
        </w:rPr>
        <w:t>Apakah status keputusan index ujian kualiti produk pakaian pada masa itu?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1440" w:leader="none"/>
          <w:tab w:val="left" w:pos="2430" w:leader="none"/>
        </w:tabs>
        <w:suppressAutoHyphens w:val="false"/>
        <w:ind w:left="2430" w:hanging="99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mbuat perancangan seterusnya berdasarkan kepada output syarika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449" w:hanging="729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Nilai keadaan fizikal produk pakaian berdasarkan senarai semak dan pemerhatian kasar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2430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ahkan kemasan akhir kualiti produk pakaian sebelum aktiviti pembungkusan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080" w:hanging="36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merhati keadaan fizikal peralatan  </w:t>
      </w:r>
    </w:p>
    <w:p>
      <w:pPr>
        <w:pStyle w:val="Normal"/>
        <w:numPr>
          <w:ilvl w:val="3"/>
          <w:numId w:val="5"/>
        </w:numPr>
        <w:tabs>
          <w:tab w:val="left" w:pos="720" w:leader="none"/>
          <w:tab w:val="left" w:pos="1170" w:leader="none"/>
          <w:tab w:val="left" w:pos="1440" w:leader="none"/>
          <w:tab w:val="left" w:pos="2430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Rekod keadaan fizikal peralatan untuk tindakan selanjutnya daripada bahagian penyelenggaraan</w:t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08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left" w:pos="720" w:leader="none"/>
          <w:tab w:val="left" w:pos="1170" w:leader="none"/>
          <w:tab w:val="left" w:pos="1440" w:leader="none"/>
        </w:tabs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4.5 </w:t>
        <w:tab/>
        <w:t>Rekod aktiviti penerimaan kualiti produk pakaian berdasarkan kepada amalan syarika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Tentukan format laporan aktiviti penerimaan kualiti produk pakaian 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44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Tentukan laporan aktiviti penerimaan kualiti produk pakaian berdasarkan keputusan yang telah diperolehi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Tentukan prosedur untuk menulis laporan penerimaan kualiti produk pakaian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170" w:leader="none"/>
          <w:tab w:val="left" w:pos="1440" w:leader="none"/>
        </w:tabs>
        <w:suppressAutoHyphens w:val="false"/>
        <w:ind w:left="1080" w:hanging="36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matuhi prosedur penyimpanan rekod untuk rujukan akan datang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72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90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990" w:leader="none"/>
          <w:tab w:val="left" w:pos="1170" w:leader="none"/>
        </w:tabs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suppressAutoHyphens w:val="false"/>
        <w:ind w:left="720" w:hanging="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ind w:hanging="18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Ketelitian dan </w:t>
            </w:r>
            <w:r>
              <w:rPr>
                <w:sz w:val="22"/>
                <w:szCs w:val="22"/>
                <w:lang w:val="ms-MY" w:eastAsia="en-US"/>
              </w:rPr>
              <w:t xml:space="preserve">cermat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dalam mengenalpasti keperluan penerimaan kualiti produk pak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ms-MY" w:bidi="zxx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Ikut SOP untuk mengenalpasti keperluan penerimaan kualiti produk pak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27" w:leader="none"/>
              </w:tabs>
              <w:suppressAutoHyphens w:val="false"/>
              <w:ind w:hanging="18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tepatan dalam mengenalpasti keperluan penerimaan kualiti produk pak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atuhi prosedur keselamatan dan ergonomi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color w:val="222222"/>
                <w:sz w:val="22"/>
                <w:szCs w:val="22"/>
                <w:lang w:val="en-MY" w:eastAsia="en-US"/>
              </w:rPr>
            </w:pPr>
            <w:r>
              <w:rPr>
                <w:color w:val="222222"/>
                <w:sz w:val="22"/>
                <w:szCs w:val="22"/>
                <w:lang w:val="en-MY"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yusunan</w:t>
            </w:r>
            <w:r>
              <w:rPr>
                <w:color w:val="FF0000"/>
                <w:sz w:val="22"/>
                <w:szCs w:val="22"/>
                <w:lang w:val="ms-MY" w:eastAsia="en-US"/>
              </w:rPr>
              <w:t xml:space="preserve">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dalam perancangan aktiviti kawalan kualiti produk pak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Ikut SOP bagi pelaksanaan </w:t>
            </w:r>
            <w:r>
              <w:rPr>
                <w:sz w:val="22"/>
                <w:szCs w:val="22"/>
                <w:lang w:eastAsia="en-US"/>
              </w:rPr>
              <w:t xml:space="preserve">penerimaan </w:t>
            </w:r>
            <w:r>
              <w:rPr>
                <w:sz w:val="22"/>
                <w:szCs w:val="22"/>
                <w:lang w:val="ms-MY" w:eastAsia="en-US"/>
              </w:rPr>
              <w:t>kualiti produk pak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rFonts w:eastAsia="Calibri"/>
                <w:sz w:val="22"/>
                <w:szCs w:val="22"/>
                <w:lang w:val="en-MY" w:eastAsia="en-US"/>
              </w:rPr>
            </w:pPr>
            <w:r>
              <w:rPr>
                <w:rFonts w:eastAsia="Calibri"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85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makan aliran masuk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masuk </w:t>
            </w:r>
            <w:r>
              <w:rPr>
                <w:sz w:val="22"/>
                <w:szCs w:val="22"/>
                <w:lang w:val="ms-MY" w:eastAsia="en-US"/>
              </w:rPr>
              <w:t>penerimaan kualiti produk pakaian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en-MY" w:eastAsia="en-US" w:bidi="zxx"/>
              </w:rPr>
            </w:pPr>
            <w:r>
              <w:rPr>
                <w:rFonts w:eastAsia="Calibri"/>
                <w:sz w:val="22"/>
                <w:szCs w:val="22"/>
                <w:lang w:val="en-MY" w:eastAsia="en-US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>
          <w:trHeight w:val="101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hati-hati dengan semakan aliran masuk dalam pelaksanaan penerimaan </w:t>
            </w:r>
            <w:r>
              <w:rPr>
                <w:sz w:val="22"/>
                <w:szCs w:val="22"/>
                <w:lang w:val="ms-MY" w:eastAsia="en-US"/>
              </w:rPr>
              <w:t>kualiti produk pakaian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MY" w:eastAsia="en-US" w:bidi="zxx"/>
              </w:rPr>
            </w:pPr>
            <w:r>
              <w:rPr>
                <w:sz w:val="22"/>
                <w:szCs w:val="22"/>
                <w:lang w:val="en-MY" w:eastAsia="en-US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</w:tbl>
    <w:p>
      <w:pPr>
        <w:pStyle w:val="Normal"/>
        <w:tabs>
          <w:tab w:val="clear" w:pos="720"/>
          <w:tab w:val="left" w:pos="215" w:leader="none"/>
          <w:tab w:val="left" w:pos="7035" w:leader="none"/>
        </w:tabs>
        <w:suppressAutoHyphens w:val="false"/>
        <w:ind w:left="39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sz w:val="22"/>
          <w:szCs w:val="22"/>
        </w:rPr>
        <w:t xml:space="preserve">Aplikasi aktiviti teras </w:t>
      </w:r>
      <w:r>
        <w:rPr>
          <w:color w:val="222222"/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color w:val="777777"/>
          <w:sz w:val="21"/>
          <w:szCs w:val="21"/>
          <w:lang w:val="ms-MY" w:eastAsia="en-US"/>
        </w:rPr>
      </w:pPr>
      <w:r>
        <w:rPr>
          <w:color w:val="777777"/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2 Ikut prosedur telefon / telekomunikasi.</w:t>
              <w:br/>
              <w:t>02.03 Berkomunikasi dengan jelas.</w:t>
              <w:br/>
              <w:t>03.06 menjawab sewajarnya kepada orang dan situasi.</w:t>
              <w:br/>
              <w:t>06.02 Mematuhi dan mengikut perintah.</w:t>
              <w:br/>
              <w:t>06.03 Mengenalpasti dan menyelesaikan masalah.</w:t>
            </w:r>
          </w:p>
          <w:p>
            <w:pPr>
              <w:pStyle w:val="Normal"/>
              <w:shd w:fill="F5F5F5" w:val="clear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Mengenal pasti dan mengumpul maklu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Mentafsir dan mengikuti panduan, arahan dan SO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Berkomunikasi dengan jela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3 Menerima tanggungjawab untuk kerja-kerja sendiri dan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kawasan kerj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6 Menjawab sewajarnya kepada orang dan situasi.</w:t>
              <w:br/>
              <w:t>06.02 Mematuhi dan mengikut perintah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pembelajar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1.01 Mengenal pasti dan mengumpul maklumat.</w:t>
              <w:br/>
              <w:t>02.01 Mentafsir dan mengikuti panduan, arahan dan SOP.</w:t>
              <w:br/>
              <w:t>02.02 Ikut prosedur telefon / telekomunikasi.</w:t>
              <w:br/>
              <w:t>02.03 Berkomunikasi dengan jela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br/>
              <w:t xml:space="preserve">02.04 Menyediakan laporan ringkas dan senarai semak denga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menggunakan borang standard.</w:t>
              <w:br/>
              <w:t>02.05 Baca / mentafsir carta aliran dan maklumat bergambar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 w:eastAsia="en-US"/>
              </w:rPr>
            </w:pPr>
            <w:r>
              <w:rPr>
                <w:bCs/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epimpin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Adaptasi keperluan budaya di tempat kerja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Menunjukkan integriti dan melaksanakan amalan praktikal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 Mengenalpasti dan menyelesaikan masalah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Multitasking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dan pengutama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1.01 Mengenal pasti dan mengumpul maklumat.</w:t>
              <w:br/>
              <w:t>02.01 Mentafsir dan mengikuti panduan, arahan dan SOP.</w:t>
              <w:br/>
              <w:t>02.02 Ikut prosedur telefon / telekomunikasi.</w:t>
              <w:br/>
              <w:t>02.03 Berkomunikasi dengan jelas.</w:t>
              <w:br/>
              <w:t>02.04 Menyediakan laporan ringkas dan senarai semak denga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menggunakan borang standard.</w:t>
              <w:br/>
              <w:t>02.05 Baca / mentafsir carta aliran dan maklumat bergambar.</w:t>
              <w:br/>
              <w:t>03.02 Menunjukkan integriti dan melaksanakan amalan praktikal.</w:t>
              <w:br/>
              <w:t>03.05 Menunjukkan kemahiran keselamatan.</w:t>
              <w:br/>
              <w:t>03.06 Menjawab sewajarnya kepada orang dan situasi.</w:t>
              <w:br/>
              <w:t>06.03 Mengenalpasti dan menyelesaikan masalah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Adaptasi keperluan budaya di tempat kerja.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03.03 Menerima tanggungjawab untuk kerja-kerja sendiri dan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4335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2 Mematuhi dan mengikut perintah.</w:t>
              <w:tab/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4335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ja berpasuk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/>
            </w:pPr>
            <w:r>
              <w:rPr>
                <w:sz w:val="22"/>
                <w:szCs w:val="22"/>
              </w:rPr>
              <w:t xml:space="preserve">03.01 Adaptasi keperluan budaya di tempat kerja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3 Menerima tanggungjawab untuk kerja-kerja sendiri dan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kawasan kerj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5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222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222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222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222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ntrol" Target="activeX/activeX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11:00Z</dcterms:created>
  <dc:creator>Biha</dc:creator>
  <dc:description/>
  <cp:keywords/>
  <dc:language>en-US</dc:language>
  <cp:lastModifiedBy>user</cp:lastModifiedBy>
  <cp:lastPrinted>2017-01-09T13:24:00Z</cp:lastPrinted>
  <dcterms:modified xsi:type="dcterms:W3CDTF">2017-06-08T05:29:00Z</dcterms:modified>
  <cp:revision>16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