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IHAN PEKERJAAN : PENTADBIRAN FESYEN PAKAIA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5 :  KAWALAN KUALITI PENGELUARAN PAKA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Masa : Jam</w:t>
            </w:r>
          </w:p>
        </w:tc>
      </w:tr>
      <w:tr>
        <w:trPr>
          <w:trHeight w:val="456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1 :</w:t>
            </w:r>
            <w:r>
              <w:rPr>
                <w:color w:val="000000"/>
                <w:sz w:val="22"/>
                <w:szCs w:val="22"/>
              </w:rPr>
              <w:t xml:space="preserve"> Analisa keperluan kawalan kualiti pengeluaran paka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keperluan penerimaan kualiti produk pakaian berdasarkan SOP syarika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54" w:leader="none"/>
              </w:tabs>
              <w:ind w:left="972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z pelan sampel lot/ batch pengeluaran</w:t>
            </w:r>
          </w:p>
          <w:p>
            <w:pPr>
              <w:pStyle w:val="Normal"/>
              <w:numPr>
                <w:ilvl w:val="2"/>
                <w:numId w:val="11"/>
              </w:numPr>
              <w:ind w:left="1719" w:hanging="7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meriksaan secara tunggal (mengikut helaian)</w:t>
            </w:r>
          </w:p>
          <w:p>
            <w:pPr>
              <w:pStyle w:val="Normal"/>
              <w:numPr>
                <w:ilvl w:val="2"/>
                <w:numId w:val="11"/>
              </w:numPr>
              <w:ind w:left="1719" w:hanging="7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meriksaan berganda </w:t>
            </w:r>
          </w:p>
          <w:p>
            <w:pPr>
              <w:pStyle w:val="Normal"/>
              <w:numPr>
                <w:ilvl w:val="2"/>
                <w:numId w:val="11"/>
              </w:numPr>
              <w:ind w:left="1719" w:hanging="7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meriksaan pelbagai (rawak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54" w:leader="none"/>
              </w:tabs>
              <w:ind w:left="1206" w:hanging="8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hap pemeriksaan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701" w:leader="none"/>
              </w:tabs>
              <w:ind w:left="1440" w:hanging="459"/>
              <w:rPr/>
            </w:pPr>
            <w:r>
              <w:rPr>
                <w:sz w:val="22"/>
                <w:szCs w:val="22"/>
              </w:rPr>
              <w:t>Kerosakan yang kritikal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701" w:leader="none"/>
              </w:tabs>
              <w:ind w:left="1440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osakan major (boleh dibaikpulih)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701" w:leader="none"/>
              </w:tabs>
              <w:ind w:left="1440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osakan minor (boleh diterima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81" w:leader="none"/>
              </w:tabs>
              <w:ind w:left="1206" w:hanging="8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d minima kerosakan yang boleh diterima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24" w:hanging="3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keperluan proses penerimaan produk pakai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ind w:left="954" w:hanging="5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tepatan ukuran pakaian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ind w:left="954" w:hanging="5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tuk produ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ind w:left="954" w:hanging="5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u mata jahit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ind w:left="954" w:hanging="5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kut sampel sebenar</w:t>
            </w:r>
          </w:p>
          <w:p>
            <w:pPr>
              <w:pStyle w:val="Normal"/>
              <w:ind w:left="7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42" w:hanging="3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raikan indeks ujian penerimaan kualiti produk pakaian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54" w:leader="none"/>
              </w:tabs>
              <w:ind w:left="972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juan : menunjukkan aras penerimaan kualiti produk pakaian, iaitu samada produk tersebut boleh atau tidak di terima berdasarkan  kepada permintaan pelanggan</w:t>
            </w:r>
          </w:p>
          <w:p>
            <w:pPr>
              <w:pStyle w:val="Normal"/>
              <w:ind w:lef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54" w:leader="none"/>
              </w:tabs>
              <w:ind w:left="97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kara-perkara yang menpengaruhi indeks penerimaan kualiti produk pakaian adalah seperti:</w:t>
            </w:r>
          </w:p>
          <w:p>
            <w:pPr>
              <w:pStyle w:val="ListParagraph"/>
              <w:numPr>
                <w:ilvl w:val="2"/>
                <w:numId w:val="11"/>
              </w:numPr>
              <w:ind w:left="1737" w:hanging="7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iz </w:t>
            </w:r>
          </w:p>
          <w:p>
            <w:pPr>
              <w:pStyle w:val="ListParagraph"/>
              <w:numPr>
                <w:ilvl w:val="2"/>
                <w:numId w:val="11"/>
              </w:numPr>
              <w:ind w:left="1737" w:hanging="7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a</w:t>
            </w:r>
          </w:p>
          <w:p>
            <w:pPr>
              <w:pStyle w:val="ListParagraph"/>
              <w:numPr>
                <w:ilvl w:val="2"/>
                <w:numId w:val="11"/>
              </w:numPr>
              <w:ind w:left="1737" w:hanging="7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aliti Jahitan</w:t>
            </w:r>
          </w:p>
          <w:p>
            <w:pPr>
              <w:pStyle w:val="ListParagraph"/>
              <w:ind w:left="17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2 : Merancang aktiviti kawalan kualit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ind w:left="720" w:hanging="756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Terangkan keperluan pengeluaran produk pakai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972" w:leader="none"/>
              </w:tabs>
              <w:ind w:left="1080" w:hanging="765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Mengikut kehendak pelangg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972" w:leader="none"/>
              </w:tabs>
              <w:ind w:left="1080" w:hanging="765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Memenuhi keperluan pasaran – trend dan gay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972" w:leader="none"/>
              </w:tabs>
              <w:ind w:left="1080" w:hanging="765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Mendapatkan keuntungan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15" w:hanging="351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Terangkan spesifikasi pematuhan standard produk dan pakaian berdasarkan persetujuan antara pelanggan dan syarika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972" w:leader="none"/>
              </w:tabs>
              <w:ind w:left="522" w:hanging="180"/>
              <w:rPr/>
            </w:pPr>
            <w:r>
              <w:rPr>
                <w:sz w:val="22"/>
                <w:szCs w:val="22"/>
                <w:lang w:eastAsia="ms-MY"/>
              </w:rPr>
              <w:t>Jenis pakai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972" w:leader="none"/>
              </w:tabs>
              <w:ind w:left="522" w:hanging="180"/>
              <w:rPr/>
            </w:pPr>
            <w:r>
              <w:rPr>
                <w:sz w:val="22"/>
                <w:szCs w:val="22"/>
                <w:lang w:eastAsia="ms-MY"/>
              </w:rPr>
              <w:t>Saiz pakai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972" w:leader="none"/>
              </w:tabs>
              <w:ind w:left="522" w:hanging="180"/>
              <w:rPr/>
            </w:pPr>
            <w:r>
              <w:rPr>
                <w:sz w:val="22"/>
                <w:szCs w:val="22"/>
                <w:lang w:eastAsia="ms-MY"/>
              </w:rPr>
              <w:t>Kualiti jahit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972" w:leader="none"/>
              </w:tabs>
              <w:ind w:left="522" w:hanging="18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 xml:space="preserve">Perincian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972" w:leader="none"/>
              </w:tabs>
              <w:ind w:left="522" w:hanging="18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Bahan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52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Terangkan keperluan pemeriksaan kualiti kepada syarika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ind w:left="972" w:hanging="657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Meminimum kos pengeluaran akibat kerosakan produk semasa proses pengeluar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ind w:left="972" w:hanging="657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Memastikan setiap pelanggan mendapat kepuasan di atas kualiti produk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54" w:leader="none"/>
              </w:tabs>
              <w:ind w:left="954" w:hanging="63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Memastikan imej syarikat tidak terjejas akibat kegagalan menjaga kualiti produk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raikan pengelasan bahan-bahan fabrik seperti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54" w:leader="none"/>
              </w:tabs>
              <w:ind w:left="1071" w:hanging="7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tian semulajadi</w:t>
            </w:r>
          </w:p>
          <w:p>
            <w:pPr>
              <w:pStyle w:val="Normal"/>
              <w:numPr>
                <w:ilvl w:val="2"/>
                <w:numId w:val="11"/>
              </w:numPr>
              <w:ind w:left="1764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s</w:t>
            </w:r>
          </w:p>
          <w:p>
            <w:pPr>
              <w:pStyle w:val="Normal"/>
              <w:numPr>
                <w:ilvl w:val="2"/>
                <w:numId w:val="11"/>
              </w:numPr>
              <w:ind w:left="1764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n</w:t>
            </w:r>
          </w:p>
          <w:p>
            <w:pPr>
              <w:pStyle w:val="Normal"/>
              <w:numPr>
                <w:ilvl w:val="2"/>
                <w:numId w:val="11"/>
              </w:numPr>
              <w:ind w:left="1764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yon</w:t>
            </w:r>
          </w:p>
          <w:p>
            <w:pPr>
              <w:pStyle w:val="Normal"/>
              <w:numPr>
                <w:ilvl w:val="2"/>
                <w:numId w:val="11"/>
              </w:numPr>
              <w:ind w:left="1764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u Haiwan</w:t>
            </w:r>
          </w:p>
          <w:p>
            <w:pPr>
              <w:pStyle w:val="Normal"/>
              <w:numPr>
                <w:ilvl w:val="2"/>
                <w:numId w:val="11"/>
              </w:numPr>
              <w:ind w:left="1764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tera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81" w:leader="none"/>
              </w:tabs>
              <w:ind w:left="1035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tian Buatan</w:t>
            </w:r>
          </w:p>
          <w:p>
            <w:pPr>
              <w:pStyle w:val="Normal"/>
              <w:numPr>
                <w:ilvl w:val="2"/>
                <w:numId w:val="11"/>
              </w:numPr>
              <w:ind w:left="1782" w:hanging="801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olyster</w:t>
            </w:r>
          </w:p>
          <w:p>
            <w:pPr>
              <w:pStyle w:val="Normal"/>
              <w:numPr>
                <w:ilvl w:val="2"/>
                <w:numId w:val="11"/>
              </w:numPr>
              <w:ind w:left="1782" w:hanging="80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Lycra</w:t>
            </w:r>
          </w:p>
          <w:p>
            <w:pPr>
              <w:pStyle w:val="Normal"/>
              <w:numPr>
                <w:ilvl w:val="2"/>
                <w:numId w:val="11"/>
              </w:numPr>
              <w:ind w:left="1782" w:hanging="80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Nylon</w:t>
            </w:r>
          </w:p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72" w:leader="none"/>
              </w:tabs>
              <w:ind w:left="1062" w:hanging="738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Bahan tenunan</w:t>
            </w:r>
          </w:p>
          <w:p>
            <w:pPr>
              <w:pStyle w:val="Normal"/>
              <w:numPr>
                <w:ilvl w:val="2"/>
                <w:numId w:val="11"/>
              </w:numPr>
              <w:ind w:left="1764" w:hanging="783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ongket</w:t>
            </w:r>
          </w:p>
          <w:p>
            <w:pPr>
              <w:pStyle w:val="Normal"/>
              <w:numPr>
                <w:ilvl w:val="2"/>
                <w:numId w:val="11"/>
              </w:numPr>
              <w:ind w:left="1764" w:hanging="783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Jacquard</w:t>
            </w:r>
          </w:p>
          <w:p>
            <w:pPr>
              <w:pStyle w:val="Normal"/>
              <w:numPr>
                <w:ilvl w:val="2"/>
                <w:numId w:val="11"/>
              </w:numPr>
              <w:ind w:left="1764" w:hanging="783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Brocade</w:t>
            </w:r>
          </w:p>
          <w:p>
            <w:pPr>
              <w:pStyle w:val="Normal"/>
              <w:numPr>
                <w:ilvl w:val="2"/>
                <w:numId w:val="11"/>
              </w:numPr>
              <w:ind w:left="1764" w:hanging="783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ua</w:t>
            </w:r>
          </w:p>
          <w:p>
            <w:pPr>
              <w:pStyle w:val="Normal"/>
              <w:ind w:left="1800" w:hanging="819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81" w:leader="none"/>
              </w:tabs>
              <w:ind w:left="1071" w:hanging="747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Bahan kait</w:t>
            </w:r>
          </w:p>
          <w:p>
            <w:pPr>
              <w:pStyle w:val="Normal"/>
              <w:numPr>
                <w:ilvl w:val="2"/>
                <w:numId w:val="11"/>
              </w:numPr>
              <w:ind w:left="1755" w:hanging="7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a</w:t>
            </w:r>
          </w:p>
          <w:p>
            <w:pPr>
              <w:pStyle w:val="Normal"/>
              <w:numPr>
                <w:ilvl w:val="2"/>
                <w:numId w:val="11"/>
              </w:numPr>
              <w:ind w:left="1755" w:hanging="78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rsey</w:t>
            </w:r>
          </w:p>
          <w:p>
            <w:pPr>
              <w:pStyle w:val="Normal"/>
              <w:ind w:left="158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72" w:leader="none"/>
              </w:tabs>
              <w:ind w:left="1071" w:hanging="7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k sulaman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342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52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Senaraikan jenis kecacatan fabri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22" w:leader="none"/>
                <w:tab w:val="left" w:pos="972" w:leader="none"/>
              </w:tabs>
              <w:ind w:left="981" w:hanging="639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Fabrik Terkoya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22" w:leader="none"/>
                <w:tab w:val="left" w:pos="972" w:leader="none"/>
              </w:tabs>
              <w:ind w:left="981" w:hanging="639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Warna fabrik luntu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22" w:leader="none"/>
                <w:tab w:val="left" w:pos="972" w:leader="none"/>
              </w:tabs>
              <w:ind w:left="981" w:hanging="639"/>
              <w:rPr/>
            </w:pPr>
            <w:r>
              <w:rPr>
                <w:sz w:val="22"/>
                <w:szCs w:val="22"/>
                <w:lang w:eastAsia="ms-MY"/>
              </w:rPr>
              <w:t>Tenunan fabrik regang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702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15" w:hanging="333"/>
              <w:rPr/>
            </w:pPr>
            <w:r>
              <w:rPr>
                <w:sz w:val="22"/>
                <w:szCs w:val="22"/>
                <w:lang w:eastAsia="ms-MY"/>
              </w:rPr>
              <w:t xml:space="preserve">Terangkan keperluan kelonggaran </w:t>
            </w:r>
            <w:r>
              <w:rPr>
                <w:i/>
                <w:sz w:val="22"/>
                <w:szCs w:val="22"/>
                <w:lang w:eastAsia="ms-MY"/>
              </w:rPr>
              <w:t xml:space="preserve">(tolerance) </w:t>
            </w:r>
            <w:r>
              <w:rPr>
                <w:sz w:val="22"/>
                <w:szCs w:val="22"/>
                <w:lang w:eastAsia="ms-MY"/>
              </w:rPr>
              <w:t>pengukuran pakaia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22" w:leader="none"/>
                <w:tab w:val="left" w:pos="972" w:leader="none"/>
              </w:tabs>
              <w:ind w:left="972" w:hanging="63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Keselesaan kepada si pemaka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22" w:leader="none"/>
                <w:tab w:val="left" w:pos="972" w:leader="none"/>
              </w:tabs>
              <w:ind w:left="972" w:hanging="63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Kekemasan pakaian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702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52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Terangkan keperluan keselamatan dan ergonomik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522" w:leader="none"/>
                <w:tab w:val="left" w:pos="981" w:leader="none"/>
              </w:tabs>
              <w:ind w:left="720" w:hanging="39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eperluan keselamatan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522" w:leader="none"/>
                <w:tab w:val="left" w:pos="981" w:leader="none"/>
              </w:tabs>
              <w:ind w:left="1737" w:hanging="765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Ruang bengkel mestilah mempunyai saiz yang sesuai dengan bilangan pelatih dan latihan yang dijalankan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522" w:leader="none"/>
                <w:tab w:val="left" w:pos="981" w:leader="none"/>
              </w:tabs>
              <w:ind w:left="1737" w:hanging="765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awalan kesihatan dan persekitaran melalui kawalan cahaya, kawalan pengedaran udara, kawalan bunyi dan kawalan pelupusan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522" w:leader="none"/>
                <w:tab w:val="left" w:pos="981" w:leader="none"/>
              </w:tabs>
              <w:ind w:left="1737" w:hanging="765"/>
              <w:rPr/>
            </w:pPr>
            <w:r>
              <w:rPr>
                <w:sz w:val="22"/>
                <w:szCs w:val="22"/>
                <w:lang w:val="ms-MY" w:eastAsia="en-US"/>
              </w:rPr>
              <w:t>Peralatan perlindungan diri seperti apron, penutup hidung, kasut keselamatan perlu digunakan di dalam bengkel mengikut kesesuaian kerja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522" w:leader="none"/>
                <w:tab w:val="left" w:pos="981" w:leader="none"/>
              </w:tabs>
              <w:ind w:left="1737" w:hanging="765"/>
              <w:rPr/>
            </w:pPr>
            <w:r>
              <w:rPr>
                <w:sz w:val="22"/>
                <w:szCs w:val="22"/>
                <w:lang w:val="ms-MY" w:eastAsia="en-US"/>
              </w:rPr>
              <w:t>Peti kecemasan yang lengkap perlu diletakkan di tempat yang mudah dilihat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522" w:leader="none"/>
                <w:tab w:val="left" w:pos="981" w:leader="none"/>
              </w:tabs>
              <w:ind w:left="1737" w:hanging="765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latakkan alat pemadam api di tempat yang mudah di liha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981" w:leader="none"/>
              </w:tabs>
              <w:ind w:left="2057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981" w:leader="none"/>
              </w:tabs>
              <w:ind w:left="720" w:hanging="405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eperluan ergonomik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981" w:leader="none"/>
                <w:tab w:val="left" w:pos="1065" w:leader="none"/>
              </w:tabs>
              <w:ind w:left="1764" w:hanging="792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Alatan dan kelengkapan kerja diletakkan di tempat yang mudah untuk diambil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981" w:leader="none"/>
                <w:tab w:val="left" w:pos="1065" w:leader="none"/>
              </w:tabs>
              <w:ind w:left="1764" w:hanging="792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erusi di bengkel bersesuaian dengan tinggi dan saiz pelatih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981" w:leader="none"/>
                <w:tab w:val="left" w:pos="1065" w:leader="none"/>
              </w:tabs>
              <w:ind w:left="1764" w:hanging="792"/>
              <w:rPr/>
            </w:pPr>
            <w:r>
              <w:rPr>
                <w:sz w:val="22"/>
                <w:szCs w:val="22"/>
                <w:lang w:val="ms-MY" w:eastAsia="en-US"/>
              </w:rPr>
              <w:t xml:space="preserve">Elakkan dari melaksanakan kerja yang memerlukan fokus yang tinggi dan terlalu lama kerana akan menyebabkan keletihan kepada mata 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720" w:hanging="0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3 : Kawalan kualiti pengeluaran paka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atakan maklumat senarai semak dan laporan kerosakan mesi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81" w:leader="none"/>
              </w:tabs>
              <w:ind w:left="1080" w:hanging="7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u mata jahit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81" w:leader="none"/>
              </w:tabs>
              <w:ind w:left="1080" w:hanging="7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ancaran mesi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81" w:leader="none"/>
              </w:tabs>
              <w:ind w:left="1080" w:hanging="7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esuaian jarum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81" w:leader="none"/>
              </w:tabs>
              <w:ind w:left="1080" w:hanging="756"/>
              <w:rPr/>
            </w:pPr>
            <w:r>
              <w:rPr>
                <w:sz w:val="22"/>
                <w:szCs w:val="22"/>
              </w:rPr>
              <w:t xml:space="preserve">Laras </w:t>
            </w:r>
            <w:r>
              <w:rPr>
                <w:i/>
                <w:sz w:val="22"/>
                <w:szCs w:val="22"/>
              </w:rPr>
              <w:t>“tension</w:t>
            </w:r>
            <w:r>
              <w:rPr>
                <w:sz w:val="22"/>
                <w:szCs w:val="22"/>
              </w:rPr>
              <w:t>” bena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araikan kriteria penerimaan kualiti berdasarkan </w:t>
            </w:r>
            <w:r>
              <w:rPr>
                <w:i/>
                <w:sz w:val="22"/>
                <w:szCs w:val="22"/>
              </w:rPr>
              <w:t xml:space="preserve">SOP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81" w:leader="none"/>
              </w:tabs>
              <w:ind w:left="522" w:hanging="207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Penampilan produk pakaian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81" w:leader="none"/>
              </w:tabs>
              <w:ind w:left="522" w:hanging="207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Dimensi produk pakai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81" w:leader="none"/>
              </w:tabs>
              <w:ind w:left="1080" w:hanging="756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komposisi produk pakaian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81" w:leader="none"/>
              </w:tabs>
              <w:ind w:left="954" w:hanging="63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enjagaan produk pakaian (Kaedah basuh, kaedah seterika)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ind w:left="9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ind w:left="9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ind w:left="9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ind w:left="9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ind w:left="9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ind w:left="9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5" w:hanging="351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proses kawalan pemeriksa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ind w:left="1080" w:hanging="765"/>
              <w:rPr>
                <w:i/>
                <w:i/>
                <w:sz w:val="22"/>
                <w:szCs w:val="22"/>
                <w:lang w:val="ms-MY" w:eastAsia="en-US"/>
              </w:rPr>
            </w:pPr>
            <w:r>
              <w:rPr>
                <w:i/>
                <w:sz w:val="22"/>
                <w:szCs w:val="22"/>
                <w:lang w:val="ms-MY" w:eastAsia="en-US"/>
              </w:rPr>
              <w:t>Pra persediaan pengeluaran</w:t>
            </w:r>
          </w:p>
          <w:p>
            <w:pPr>
              <w:pStyle w:val="Normal"/>
              <w:numPr>
                <w:ilvl w:val="2"/>
                <w:numId w:val="5"/>
              </w:numPr>
              <w:ind w:left="1800" w:hanging="828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onsultasi</w:t>
            </w:r>
          </w:p>
          <w:p>
            <w:pPr>
              <w:pStyle w:val="Normal"/>
              <w:numPr>
                <w:ilvl w:val="2"/>
                <w:numId w:val="5"/>
              </w:numPr>
              <w:ind w:left="1800" w:hanging="828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ampel</w:t>
            </w:r>
          </w:p>
          <w:p>
            <w:pPr>
              <w:pStyle w:val="Normal"/>
              <w:ind w:left="1800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2"/>
                <w:numId w:val="5"/>
              </w:numPr>
              <w:ind w:left="1800" w:hanging="828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Bahan mentah</w:t>
            </w:r>
          </w:p>
          <w:p>
            <w:pPr>
              <w:pStyle w:val="Normal"/>
              <w:numPr>
                <w:ilvl w:val="2"/>
                <w:numId w:val="5"/>
              </w:numPr>
              <w:ind w:left="1800" w:hanging="828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pesifikasi</w:t>
            </w:r>
          </w:p>
          <w:p>
            <w:pPr>
              <w:pStyle w:val="Normal"/>
              <w:ind w:left="882" w:hanging="0"/>
              <w:rPr>
                <w:i/>
                <w:i/>
                <w:color w:val="FF0000"/>
                <w:sz w:val="22"/>
                <w:szCs w:val="22"/>
                <w:lang w:val="ms-MY" w:eastAsia="en-US"/>
              </w:rPr>
            </w:pPr>
            <w:r>
              <w:rPr>
                <w:i/>
                <w:color w:val="FF0000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36" w:leader="none"/>
              </w:tabs>
              <w:ind w:left="1080" w:hanging="7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pembuatan pola</w:t>
            </w:r>
          </w:p>
          <w:p>
            <w:pPr>
              <w:pStyle w:val="Normal"/>
              <w:numPr>
                <w:ilvl w:val="2"/>
                <w:numId w:val="5"/>
              </w:numPr>
              <w:ind w:left="1800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at pola yang dikehendaki mengikut spesifikasi</w:t>
            </w:r>
          </w:p>
          <w:p>
            <w:pPr>
              <w:pStyle w:val="Normal"/>
              <w:numPr>
                <w:ilvl w:val="2"/>
                <w:numId w:val="5"/>
              </w:numPr>
              <w:ind w:left="1800" w:hanging="84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ttern marking &amp; Grading</w:t>
            </w:r>
          </w:p>
          <w:p>
            <w:pPr>
              <w:pStyle w:val="Normal"/>
              <w:ind w:left="124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ind w:left="1080" w:hanging="7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menggunting fabrik</w:t>
            </w:r>
          </w:p>
          <w:p>
            <w:pPr>
              <w:pStyle w:val="Normal"/>
              <w:numPr>
                <w:ilvl w:val="2"/>
                <w:numId w:val="5"/>
              </w:numPr>
              <w:ind w:left="180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gunting fabrik</w:t>
            </w:r>
          </w:p>
          <w:p>
            <w:pPr>
              <w:pStyle w:val="Normal"/>
              <w:numPr>
                <w:ilvl w:val="2"/>
                <w:numId w:val="5"/>
              </w:numPr>
              <w:ind w:left="1800" w:hanging="82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undling</w:t>
            </w:r>
          </w:p>
          <w:p>
            <w:pPr>
              <w:pStyle w:val="Normal"/>
              <w:ind w:left="124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54" w:leader="none"/>
              </w:tabs>
              <w:ind w:left="1080" w:hanging="76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it Menjahit Pakaian</w:t>
            </w:r>
          </w:p>
          <w:p>
            <w:pPr>
              <w:pStyle w:val="Normal"/>
              <w:numPr>
                <w:ilvl w:val="2"/>
                <w:numId w:val="5"/>
              </w:numPr>
              <w:ind w:left="1800" w:hanging="84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hagian hadapan dan bahagian belakang</w:t>
            </w:r>
          </w:p>
          <w:p>
            <w:pPr>
              <w:pStyle w:val="Normal"/>
              <w:numPr>
                <w:ilvl w:val="2"/>
                <w:numId w:val="5"/>
              </w:numPr>
              <w:ind w:left="1800" w:hanging="84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hagian cantuman</w:t>
            </w:r>
          </w:p>
          <w:p>
            <w:pPr>
              <w:pStyle w:val="Normal"/>
              <w:ind w:left="124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ind w:left="1080" w:hanging="76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it Kawalan Kualiti</w:t>
            </w:r>
          </w:p>
          <w:p>
            <w:pPr>
              <w:pStyle w:val="Normal"/>
              <w:numPr>
                <w:ilvl w:val="2"/>
                <w:numId w:val="5"/>
              </w:numPr>
              <w:ind w:left="1800" w:hanging="819"/>
              <w:rPr/>
            </w:pPr>
            <w:r>
              <w:rPr>
                <w:sz w:val="22"/>
                <w:szCs w:val="22"/>
              </w:rPr>
              <w:t>Ketepatan ukuran mengikut spesifikasi</w:t>
            </w:r>
          </w:p>
          <w:p>
            <w:pPr>
              <w:pStyle w:val="Normal"/>
              <w:numPr>
                <w:ilvl w:val="2"/>
                <w:numId w:val="5"/>
              </w:numPr>
              <w:ind w:left="1800" w:hanging="819"/>
              <w:rPr/>
            </w:pPr>
            <w:r>
              <w:rPr>
                <w:sz w:val="22"/>
                <w:szCs w:val="22"/>
              </w:rPr>
              <w:t>Ketepatan cantuman</w:t>
            </w:r>
          </w:p>
          <w:p>
            <w:pPr>
              <w:pStyle w:val="Normal"/>
              <w:numPr>
                <w:ilvl w:val="2"/>
                <w:numId w:val="5"/>
              </w:numPr>
              <w:ind w:left="1800" w:hanging="8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u jahitan</w:t>
            </w:r>
          </w:p>
          <w:p>
            <w:pPr>
              <w:pStyle w:val="Normal"/>
              <w:numPr>
                <w:ilvl w:val="2"/>
                <w:numId w:val="5"/>
              </w:numPr>
              <w:ind w:left="1800" w:hanging="8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bersihan produk</w:t>
            </w:r>
          </w:p>
          <w:p>
            <w:pPr>
              <w:pStyle w:val="Normal"/>
              <w:numPr>
                <w:ilvl w:val="2"/>
                <w:numId w:val="5"/>
              </w:numPr>
              <w:ind w:left="1800" w:hanging="8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epati sampel yang diberikan</w:t>
            </w:r>
          </w:p>
          <w:p>
            <w:pPr>
              <w:pStyle w:val="Normal"/>
              <w:numPr>
                <w:ilvl w:val="2"/>
                <w:numId w:val="5"/>
              </w:numPr>
              <w:ind w:left="1800" w:hanging="8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 kumpulan akh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36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standard produk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81" w:leader="none"/>
              </w:tabs>
              <w:ind w:left="1080" w:hanging="756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ngikut spesifikasi yang diber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81" w:leader="none"/>
              </w:tabs>
              <w:ind w:left="1080" w:hanging="756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ngikut bahan yang ditetapk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81" w:leader="none"/>
              </w:tabs>
              <w:ind w:left="1080" w:hanging="756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etepatan masa</w:t>
            </w:r>
          </w:p>
          <w:p>
            <w:pPr>
              <w:pStyle w:val="Normal"/>
              <w:ind w:left="7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97" w:hanging="333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kriteria kualiti akhir produk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ind w:left="1080" w:hanging="783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ualiti  pakaian yang telah siap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ind w:left="1080" w:hanging="783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ngikut carta aliran pakai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ind w:left="1080" w:hanging="783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Tiada kecacatan fabrik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ind w:left="1080" w:hanging="783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etepatan ukuran mengikut spesifikasi yang diberikan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5" w:hanging="33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Nyatakan keperluan proses laporan pengasing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54" w:leader="none"/>
              </w:tabs>
              <w:ind w:left="954" w:hanging="63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Untuk mengasingkan pakaian yang rosak dan perlu dibaikpuli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54" w:leader="none"/>
              </w:tabs>
              <w:ind w:left="954" w:hanging="63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Untuk menganggar kos kerugian dalam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54" w:leader="none"/>
              </w:tabs>
              <w:ind w:left="954" w:hanging="63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Pengurusan masa yang cek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5" w:hanging="333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Terangkan formula dan teknik pengiraan statisti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72" w:leader="none"/>
              </w:tabs>
              <w:ind w:left="972" w:hanging="6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72" w:leader="none"/>
              </w:tabs>
              <w:ind w:left="972" w:hanging="6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gunakan perisian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4 : Menilai aktiviti kawalan kualit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5" w:hanging="333"/>
              <w:rPr/>
            </w:pPr>
            <w:r>
              <w:rPr>
                <w:sz w:val="22"/>
                <w:szCs w:val="22"/>
              </w:rPr>
              <w:t>Terangkan kaedah menilai keputusan indeks ujian kualiti produk pakai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ind w:left="972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– Pastikan hasil produk mengikut kriteria permintaan pelanggan berdasarkan senarai semak (saiz, kemasan jahitan, warna, trend dan lain-lain)</w:t>
            </w:r>
          </w:p>
          <w:p>
            <w:pPr>
              <w:pStyle w:val="Normal"/>
              <w:ind w:left="7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9"/>
              <w:rPr/>
            </w:pPr>
            <w:r>
              <w:rPr>
                <w:sz w:val="22"/>
                <w:szCs w:val="22"/>
              </w:rPr>
              <w:t>Senaraikan keadaan fizikal produk pakai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81" w:leader="none"/>
              </w:tabs>
              <w:ind w:left="954" w:hanging="5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a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81" w:leader="none"/>
              </w:tabs>
              <w:ind w:left="954" w:hanging="5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81" w:leader="none"/>
              </w:tabs>
              <w:ind w:left="954" w:hanging="5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il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81" w:leader="none"/>
              </w:tabs>
              <w:ind w:left="954" w:hanging="5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u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81" w:leader="none"/>
              </w:tabs>
              <w:ind w:left="954" w:hanging="5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ur fabrik</w:t>
            </w:r>
          </w:p>
          <w:p>
            <w:pPr>
              <w:pStyle w:val="Normal"/>
              <w:ind w:left="1152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/>
            </w:pPr>
            <w:r>
              <w:rPr>
                <w:sz w:val="22"/>
                <w:szCs w:val="22"/>
              </w:rPr>
              <w:t>Senaraikan keadaan fizikal peralat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54" w:leader="none"/>
              </w:tabs>
              <w:ind w:left="97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fungsi dengan bai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54" w:leader="none"/>
              </w:tabs>
              <w:ind w:left="97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ah menjalani tentu ukur </w:t>
            </w:r>
            <w:r>
              <w:rPr>
                <w:i/>
                <w:sz w:val="22"/>
                <w:szCs w:val="22"/>
              </w:rPr>
              <w:t>(calibration)</w:t>
            </w:r>
            <w:r>
              <w:rPr>
                <w:sz w:val="22"/>
                <w:szCs w:val="22"/>
              </w:rPr>
              <w:t xml:space="preserve"> bagi peralatan-peralatan tertent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54" w:leader="none"/>
              </w:tabs>
              <w:ind w:left="97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punyai ketepatan yang tinggi</w:t>
            </w:r>
          </w:p>
          <w:p>
            <w:pPr>
              <w:pStyle w:val="Normal"/>
              <w:ind w:left="7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format laporan penerimaan kualiti produk pakaian berdasarkan amalan syarikat</w:t>
            </w:r>
          </w:p>
          <w:p>
            <w:pPr>
              <w:pStyle w:val="Normal"/>
              <w:ind w:left="7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raikan kriteria laporan penerimaan kualiti produk pakaian berdasarkan amalan syarikat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4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prosedur untuk menulis laporan kualiti penerimaan produk pakaian berdasarkan amalan syarikat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4" w:hanging="342"/>
              <w:rPr/>
            </w:pPr>
            <w:r>
              <w:rPr>
                <w:sz w:val="22"/>
                <w:szCs w:val="22"/>
              </w:rPr>
              <w:t>Terangkan prosedur penyimpanan rekod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ind w:left="972" w:hanging="612"/>
              <w:rPr/>
            </w:pPr>
            <w:r>
              <w:rPr>
                <w:sz w:val="22"/>
                <w:szCs w:val="22"/>
              </w:rPr>
              <w:t>Manual (Fail)l</w:t>
            </w:r>
          </w:p>
          <w:p>
            <w:pPr>
              <w:pStyle w:val="Normal"/>
              <w:numPr>
                <w:ilvl w:val="2"/>
                <w:numId w:val="4"/>
              </w:numPr>
              <w:ind w:left="187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an maklumat di dalam fail mengikut tajuk dan nombor rujukan syarikat</w:t>
            </w:r>
          </w:p>
          <w:p>
            <w:pPr>
              <w:pStyle w:val="Normal"/>
              <w:numPr>
                <w:ilvl w:val="2"/>
                <w:numId w:val="4"/>
              </w:numPr>
              <w:ind w:left="1872" w:hanging="810"/>
              <w:rPr/>
            </w:pPr>
            <w:r>
              <w:rPr>
                <w:sz w:val="22"/>
                <w:szCs w:val="22"/>
              </w:rPr>
              <w:t>Simpan fail di bilik khas atau rak-rak fail yang disediakan syarikat</w:t>
            </w:r>
          </w:p>
          <w:p>
            <w:pPr>
              <w:pStyle w:val="Normal"/>
              <w:numPr>
                <w:ilvl w:val="2"/>
                <w:numId w:val="4"/>
              </w:numPr>
              <w:ind w:left="187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an maklumat rujukan fail untuk tindakan akan datang</w:t>
            </w:r>
          </w:p>
          <w:p>
            <w:pPr>
              <w:pStyle w:val="Normal"/>
              <w:numPr>
                <w:ilvl w:val="2"/>
                <w:numId w:val="4"/>
              </w:numPr>
              <w:ind w:left="187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d perjalanan fail (keluar masuk fail)</w:t>
            </w:r>
          </w:p>
          <w:p>
            <w:pPr>
              <w:pStyle w:val="Normal"/>
              <w:ind w:left="108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80" w:leader="none"/>
              </w:tabs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 : (Data Microsoft, CD, Hard Disk, Thumb Drive dan lain-lain)</w:t>
            </w:r>
          </w:p>
          <w:p>
            <w:pPr>
              <w:pStyle w:val="Default"/>
              <w:numPr>
                <w:ilvl w:val="2"/>
                <w:numId w:val="4"/>
              </w:numPr>
              <w:ind w:left="1863" w:hanging="80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sukkan data-data ke dalam komputer dan simpan (save) data mengikut fail yang berkenaan. Jika data-data pertama kali dimasukkan ke dalam komputer, simpan (save) data-data berkenaan dan namakan fail dengan nama yang bersesuaian.</w:t>
            </w:r>
          </w:p>
          <w:p>
            <w:pPr>
              <w:pStyle w:val="Default"/>
              <w:numPr>
                <w:ilvl w:val="2"/>
                <w:numId w:val="4"/>
              </w:numPr>
              <w:ind w:left="1863" w:hanging="80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alinkan (copy) data-data ke dalam disket/CD untuk dibuat ‘back-up’. Jika disket/CD tersebut pertama kali digunakan labelkan disket/CD dengan nama yang bersesuaian dan catatkan tarikh di atas label berkenaan. </w:t>
            </w:r>
          </w:p>
          <w:p>
            <w:pPr>
              <w:pStyle w:val="Default"/>
              <w:numPr>
                <w:ilvl w:val="2"/>
                <w:numId w:val="4"/>
              </w:numPr>
              <w:ind w:left="1863" w:hanging="80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impan disket/CD di dalam bekas yang bersesuaian dan letakkan di dalam kabinet.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mla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sz w:val="22"/>
        <w:i w:val="false"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color w:val="000000"/>
      </w:rPr>
    </w:lvl>
  </w:abstractNum>
  <w:abstractNum w:abstractNumId="6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9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1800"/>
      </w:pPr>
      <w:rPr/>
    </w:lvl>
  </w:abstractNum>
  <w:abstractNum w:abstractNumId="12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color w:val="000000"/>
      <w:sz w:val="22"/>
      <w:szCs w:val="22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43z0">
    <w:name w:val="WW8NumSt43z0"/>
    <w:qFormat/>
    <w:rPr>
      <w:i w:val="false"/>
      <w:color w:val="000000"/>
    </w:rPr>
  </w:style>
  <w:style w:type="character" w:styleId="WW8NumSt43z1">
    <w:name w:val="WW8NumSt43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5:57:00Z</dcterms:created>
  <dc:creator>user</dc:creator>
  <dc:description/>
  <cp:keywords/>
  <dc:language>en-US</dc:language>
  <cp:lastModifiedBy>user</cp:lastModifiedBy>
  <cp:lastPrinted>2013-11-04T15:21:00Z</cp:lastPrinted>
  <dcterms:modified xsi:type="dcterms:W3CDTF">2017-06-08T04:07:00Z</dcterms:modified>
  <cp:revision>6</cp:revision>
  <dc:subject/>
  <dc:title>ANNEX 4</dc:title>
</cp:coreProperties>
</file>