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STRUKTUR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5560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DANG LATIHAN : PENGURUSAN FESYEN DAN PAKAIAN (</w:t>
      </w:r>
      <w:r>
        <w:rPr>
          <w:rFonts w:cs="Arial" w:ascii="Arial" w:hAnsi="Arial"/>
          <w:b/>
          <w:lang w:val="ms-MY"/>
        </w:rPr>
        <w:t>TA-011-5:2013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40" w:after="4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TOR : TEKSTIL DAN PAKAIAN</w:t>
      </w:r>
    </w:p>
    <w:tbl>
      <w:tblPr>
        <w:tblW w:w="11743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780"/>
        <w:gridCol w:w="1890"/>
        <w:gridCol w:w="1980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AHAP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5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PL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SYKT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JUMLAH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Modul Orientasi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engenalan kepada Sistem Latihan Dual Nasional (SLDN) dan Organisasi Struktur &amp; Prosedur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Modul Orientasi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enalan kepada Piawaian Industri dan Prosedur Operasi Piawai (Standard Operation Procedure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AJUK UNIT KOMPETENSI (CU)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urusan Peruncitan Fesy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ngurusan Pertunjukan Fesyen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  <w:tr>
        <w:trPr>
          <w:trHeight w:val="6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8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mbangunan Jenama Fesy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UNIT KOMPETENSI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erunding Gaya Fesyen Majlis</w:t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7456805" cy="362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780"/>
                              <w:gridCol w:w="1890"/>
                              <w:gridCol w:w="19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Proses Kerja Ter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Aktiviti Kerja Teras (CWA)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AH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SYK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JUMLA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AJUK UNIT KOMPETENSI (CU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Jaminan Kualiti (QA) Pengeluaran Pakai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Pengurusan Pengeluaran Pakaia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Pengurusan Pentadbiran Personel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UNIT KOMPETENSI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Kajian Masa dan Gerakan Pengeluaran Pakaian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285.3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117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780"/>
                        <w:gridCol w:w="1890"/>
                        <w:gridCol w:w="19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Proses Kerja Ter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Aktiviti Kerja Teras (CWA)</w:t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AHA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SYK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JUMLAH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AJUK UNIT KOMPETENSI (CU)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Jaminan Kualiti (QA) Pengeluaran Pakai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Pengurusan Pengeluaran Pakaia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Pengurusan Pentadbiran Personel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UNIT KOMPETENSI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Kajian Masa dan Gerakan Pengeluaran Pakaian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7456805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800"/>
                              <w:gridCol w:w="1890"/>
                              <w:gridCol w:w="19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Jumlah Jam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3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11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800"/>
                        <w:gridCol w:w="1890"/>
                        <w:gridCol w:w="19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Jumlah Jam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3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PL: Pusat Latihan (Pusat Bertauliah)</w:t>
        <w:tab/>
        <w:t xml:space="preserve">                           SYKT : Syarikat (Pusat Bertauliah)</w:t>
        <w:tab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7-06-20T12:44:00Z</cp:lastPrinted>
  <dcterms:modified xsi:type="dcterms:W3CDTF">2017-06-20T06:48:00Z</dcterms:modified>
  <cp:revision>23</cp:revision>
  <dc:subject/>
  <dc:title>JOB AREA : MASSAGE THERAPY (NOSS: MP-082-3)</dc:title>
</cp:coreProperties>
</file>