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ATIHAN PEKERJAAN : PENGURUS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CU 5 :  JAMINAN KUALITI (QA) </w:t>
            </w:r>
            <w:r>
              <w:rPr>
                <w:b/>
                <w:caps/>
                <w:sz w:val="22"/>
                <w:szCs w:val="22"/>
              </w:rPr>
              <w:t>pengeluaran 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Masa : Jam</w:t>
            </w:r>
          </w:p>
        </w:tc>
      </w:tr>
      <w:tr>
        <w:trPr>
          <w:trHeight w:val="81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Analisa keperluan jaminan kualiti pengeluar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paka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10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468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Terangkan maksud analisis risiko proses 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13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rosedur untuk mengenalpasti kegagalan , kemudian menganalisis untuk memastikan sebab kegagalan supaya kegagalan tersebut dapat dikurangkan atau dihilangkan. 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entukan cara yang sesuai untuk sebuah sistem atau standard</w:t>
            </w:r>
          </w:p>
          <w:p>
            <w:pPr>
              <w:pStyle w:val="Normal"/>
              <w:suppressAutoHyphens w:val="false"/>
              <w:ind w:left="729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450" w:hanging="44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keperluan kualiti kos (COQ)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iviti kawalan yang dilakukan untuk mencegah atau mengesan kualiti yang rendah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urusan yang berkaitan dengan jaminan kualiti yang diperlukan bagi mempertingkatkan mutu kerja dan mutu produk. Ianya juga miminimumkan bilangan ralat dan kecacatan di dalam setiap produk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yang wujud di sebabkan oleh kualiti yang rendah.</w:t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98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leh diukur dan dibandingkan dengan suatu piawaian tertentu</w:t>
            </w:r>
          </w:p>
          <w:p>
            <w:pPr>
              <w:pStyle w:val="Normal"/>
              <w:suppressAutoHyphens w:val="false"/>
              <w:ind w:left="828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450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eperluan kepuasan pelang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81" w:leader="none"/>
              </w:tabs>
              <w:suppressAutoHyphens w:val="false"/>
              <w:ind w:left="972" w:hanging="54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Perasaan senang atau kecewa seseorang yang muncul setelah membandingkan hasil produk yang dipikirkan terhadap hasil yang diharapkan. Faktor-faktor kepuasan pelanggan adalah;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981" w:leader="none"/>
              </w:tabs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produk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981" w:leader="none"/>
              </w:tabs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layanan (servis yang diperolehi sebelum, semasa dan selepas jualan)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981" w:leader="none"/>
              </w:tabs>
              <w:suppressAutoHyphens w:val="false"/>
              <w:ind w:left="169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rga – produk yang mempunyai kualiti yang sama tetapi menetapkan harga yang lebih murah akan memberikan nilai yang tinggi kepada pengguna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450" w:hanging="44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yatakan keperluan analisis kawalan proses perniagaan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90" w:leader="none"/>
              </w:tabs>
              <w:suppressAutoHyphens w:val="false"/>
              <w:ind w:left="990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ukur proses kerja secara berterusan sebelum pemeriksaan terakhir untuk mengelakkan kecacatan sesuatu produk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90" w:leader="none"/>
              </w:tabs>
              <w:suppressAutoHyphens w:val="false"/>
              <w:ind w:left="990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lakukan dengan mengambil sampel secara berkala semasa proses kerja, memeriksa sama ada purata berada dalam had kawalan statistikal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ind w:left="1017" w:hanging="56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guna untuk menilai kualiti terkini sesuatu produk atau perkhidmatan dan mengesan sama ada proses itu dapat mempengaruhi kualiti</w:t>
            </w:r>
          </w:p>
          <w:p>
            <w:pPr>
              <w:pStyle w:val="Normal"/>
              <w:suppressAutoHyphens w:val="false"/>
              <w:ind w:left="45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432" w:hanging="43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keperluan perancangan strategik kualiti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formulasi misi organisasi termasuk pernyataan umum tentang tujuan, falsafah dan matlamatnya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mbina profil organisasi yang menyatakan keadaan dalaman dan keupayaannya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taksir persekitaran luaran organisasi yang mengandungi persaingan dan faktor kontekstual umum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analisis pilihan organisasi lalu memadankannya dengan persekitaran luaran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enal pasti pilihan terbaik dengan menilai setiap pilihan berdasarkan misi organisasi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milih satu set objektif jangka panjang dan strategi utama yang sesuai yang boleh mencapai pilihan terbaik tersebut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mbina objektif tahunan dan strategi jangka pendek yang sesuai dengan objektif jangka panjang dan strategi utama.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Melaksanakan pilihan strategik dengan menekankan tentang sumber yang ada di samping tugasan, manusia, struktur, teknologi dan sistem ganjaran. 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suppressAutoHyphens w:val="false"/>
              <w:ind w:left="1017" w:hanging="54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ilai kejayaan proses strategik sebagai input untuk membuat keputusan pada masa akan datang.</w:t>
            </w:r>
          </w:p>
          <w:p>
            <w:pPr>
              <w:pStyle w:val="Normal"/>
              <w:suppressAutoHyphens w:val="false"/>
              <w:ind w:left="729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450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keperluan penanda aras kualit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tu organisasi memahami kekuatan dan kelemah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tu memenuhi keperluan pelanggan yang lebih baik dengan mewujudkan standard dan matlamat ba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dorong pekerja untuk mencapai standard baru dan berminat kepada perkembangan bar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olehkan organisasi untuk merealisasikan tahap prestasi yang betul dengan melihat tahap prestasi organisasi lai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tu organisasi meningkatkan kelebihan daya saing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2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gunaan kos dan masa yang efektif dan cekap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2 : </w:t>
            </w:r>
            <w:r>
              <w:rPr>
                <w:b/>
                <w:color w:val="000000"/>
                <w:sz w:val="22"/>
                <w:szCs w:val="22"/>
              </w:rPr>
              <w:t>Melaksanakan analisis risiko pro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518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kriteria proses penilaian risik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enal pasti dan mengukur ketidakpasti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rakan kesan ketidakpasti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lengkapkan analisis model risik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roka model risiko dengan simulas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analisis model keputus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at keputusan untuk pengurusan risiko yang lebih baik</w:t>
            </w:r>
          </w:p>
          <w:p>
            <w:pPr>
              <w:pStyle w:val="Normal"/>
              <w:suppressAutoHyphens w:val="false"/>
              <w:ind w:left="711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skop proses penilaian risiko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cipta nilai – sumber yang digunakan bagi mengurangkan risiko adalah kurang berbanding akibat tiada tindakan, atau dapatan perlu melebihi usaha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jadi sebahagian penting dalam proses organisasi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jadi sebahagian daripada pembuat keputusan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anggani dengan jelas ketidakpastian dan jangkaan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ara sistematik dan tersusun (berstruktur)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asakan maklumat terbaik yang ada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leh disesuaikan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Mengambil kira faktor manusia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us dan merangkumi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namik, interaktif dan bertindak balas pada perubahan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rkeupayaan bagi peningkatan berterusan dan penambahbaikan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 niai secara berterusan atau berkala</w:t>
            </w:r>
          </w:p>
          <w:p>
            <w:pPr>
              <w:pStyle w:val="Normal"/>
              <w:suppressAutoHyphens w:val="false"/>
              <w:textAlignment w:val="top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4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aliran proses kerja penilaian risik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071" w:hanging="65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enalpsti risiko pada ruang kepentingan yang dipili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071" w:hanging="65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rancang proses seterusny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071" w:hanging="65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metaan seperti berikut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782" w:hanging="80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kop pengurusan risiko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782" w:hanging="80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dentiti dan matlamat yang berkepenting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782" w:hanging="801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asas bagaimana risiko akan di nilai, kekang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81" w:hanging="58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takrifkan rangka kerja bagi aktiviti dan agend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1071" w:hanging="657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Membangunkan analisa risiko terbabit dalam prose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81" w:leader="none"/>
              </w:tabs>
              <w:suppressAutoHyphens w:val="false"/>
              <w:ind w:left="972" w:hanging="558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Mengurangkan atau menyelesaikan risiko dengan menggunakan teknologi, manusia dan sumber organisasi yang ada</w:t>
            </w:r>
          </w:p>
          <w:p>
            <w:pPr>
              <w:pStyle w:val="Normal"/>
              <w:suppressAutoHyphens w:val="false"/>
              <w:ind w:left="1071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14" w:hanging="42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kawasan pengurusan yang berisik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1116" w:hanging="70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ntraktual (sewaan, tajaan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1116" w:hanging="70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kta &amp; peratura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1116" w:hanging="70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awaian industri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susunan personel berkelaya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suppressAutoHyphens w:val="false"/>
              <w:ind w:left="711" w:hanging="279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Carta organisasi sektor pengilangan paka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alir hierarki organisasi</w:t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4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aedah penilaian risiko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uppressAutoHyphens w:val="false"/>
              <w:ind w:left="1017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enalpasti, mencirikan dan menilai ancaman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uppressAutoHyphens w:val="false"/>
              <w:ind w:left="1017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ilai kelemahan aset penting pada ancaman khusus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uppressAutoHyphens w:val="false"/>
              <w:ind w:left="1017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ntukan risiko (contoh: Jangkaan kemungkinan dan kesan jenis serangan khusus pada aset khusus)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uppressAutoHyphens w:val="false"/>
              <w:ind w:left="1017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enalpasti cara mengurangkan risiko tersebut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suppressAutoHyphens w:val="false"/>
              <w:ind w:left="1017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tap kepentingan langkah pengurangan risiko berdasarkan strategi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41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Senaraikan kategori penilaian kritikal risiko pelangg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alaman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turan undang-undang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kembangan teknologi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ncana alam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angguan keaman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711" w:hanging="27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uaran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972" w:leader="none"/>
                <w:tab w:val="left" w:pos="1800" w:leader="none"/>
              </w:tabs>
              <w:suppressAutoHyphens w:val="false"/>
              <w:ind w:left="1070" w:hanging="1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terbatasan sumber kewangan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972" w:leader="none"/>
                <w:tab w:val="left" w:pos="1800" w:leader="none"/>
              </w:tabs>
              <w:suppressAutoHyphens w:val="false"/>
              <w:ind w:left="1070" w:hanging="1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mber daya manusia yang tidak kompeten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972" w:leader="none"/>
                <w:tab w:val="left" w:pos="1800" w:leader="none"/>
              </w:tabs>
              <w:suppressAutoHyphens w:val="false"/>
              <w:ind w:left="1070" w:hanging="1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latan yang tidak memadai / mencukupi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972" w:leader="none"/>
                <w:tab w:val="left" w:pos="1800" w:leader="none"/>
              </w:tabs>
              <w:suppressAutoHyphens w:val="false"/>
              <w:ind w:left="1070" w:hanging="1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sedur yang tidak jela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972" w:leader="none"/>
                <w:tab w:val="left" w:pos="1800" w:leader="none"/>
              </w:tabs>
              <w:suppressAutoHyphens w:val="false"/>
              <w:ind w:left="1070" w:hanging="1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asana kerja yang tidak kondusif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711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langkah langkah proses pelan kontigensi risik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isis risiko dan baha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nalan, kejelasan dan keutamaan kontigen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gunkan senario proses perancang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sediaan pelan kontigensi untuk setiap keada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999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yenggara dan mengemaskini pelan kontigensi</w:t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kepentingan prestasi kualiti pengurusan risiko 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tujuan untuk menguji kesan amalan pengurusan kualiti terhadap prestasi organisasi. 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mitmen pengurusan, tumpuan pelanggan, penambahbaikan berterusan dan sistem maklumat kualiti mempunyai hubungan yang siginifikan dengan prestasi organsisasi</w:t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masalah yang biasa dihadapi dalam mengukur  prestasi pengurusan kualiti risiko semasa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lemahan personel dan bias (pilih kasih)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ind w:left="97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tidakmapuan organisasi untuk mengukur dengan tepat prestasi Pengurusan kualiti risiko semasa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vanish/>
                <w:color w:val="777777"/>
                <w:sz w:val="22"/>
                <w:szCs w:val="22"/>
                <w:lang w:eastAsia="en-US"/>
              </w:rPr>
            </w:pPr>
            <w:r>
              <w:rPr>
                <w:vanish/>
                <w:color w:val="777777"/>
                <w:sz w:val="22"/>
                <w:szCs w:val="22"/>
                <w:lang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6.4pt;height:29.15pt" type="#_x0000_t75"/>
                <w:control r:id="rId2" w:name="DefaultOcxName" w:shapeid="control_shape_0"/>
              </w:object>
            </w:r>
          </w:p>
          <w:p>
            <w:pPr>
              <w:pStyle w:val="Normal"/>
              <w:rPr>
                <w:vanish/>
                <w:color w:val="777777"/>
                <w:sz w:val="22"/>
                <w:szCs w:val="22"/>
                <w:lang w:eastAsia="en-US"/>
              </w:rPr>
            </w:pPr>
            <w:r>
              <w:rPr>
                <w:vanish/>
                <w:color w:val="777777"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Aktiviti kerja  3 : </w:t>
            </w:r>
            <w:r>
              <w:rPr>
                <w:b/>
                <w:color w:val="000000"/>
                <w:sz w:val="22"/>
                <w:szCs w:val="22"/>
              </w:rPr>
              <w:t>Melaksanakan penguru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os kualiti (CoQ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32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erluan kos kuali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Fungsi kepada organasas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Objektif kepada organasas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edah yang membolehkan organisasi untuk menentukan sejauh mana sumbernya digunakan dengan efisien</w:t>
            </w:r>
          </w:p>
          <w:p>
            <w:pPr>
              <w:pStyle w:val="Normal"/>
              <w:suppressAutoHyphens w:val="false"/>
              <w:ind w:left="27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jenis kos kuali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os pencegahan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062" w:leader="none"/>
                <w:tab w:val="left" w:pos="1872" w:leader="none"/>
              </w:tabs>
              <w:suppressAutoHyphens w:val="false"/>
              <w:ind w:left="1080" w:hanging="1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ncangan kualiti – penyediaan untuk kuali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os penilai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os Kegagala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450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objektif dan keperluan sasaran pengurusan kos kuali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nsip sistem pengurusan kualiti yang bersepad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sesuatu barangan atau perkhidmatan bergantung kepada reka bentuk dan perancangan yang bai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perlu diukur dan dikawa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barang kecelaan perlu dibaiki dan sebarang masaalah perlu diselesaik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hap kualiti sesuatu barangan atau perkhidmatan perlu sentiasa ditingkatkan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Senaraikan ciri-ciri sistem pengurusan kualiti yang bersepad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sur Unsur Tera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sur Unsur Sokongan</w:t>
            </w:r>
          </w:p>
          <w:p>
            <w:pPr>
              <w:pStyle w:val="Normal"/>
              <w:suppressAutoHyphens w:val="false"/>
              <w:ind w:left="27" w:hanging="0"/>
              <w:textAlignment w:val="top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laskan skop kerja pengurusan kos kuali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etusan ide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gunaan dan kepentingan produk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roses pengeluar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untung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0" w:leader="none"/>
              </w:tabs>
              <w:suppressAutoHyphens w:val="false"/>
              <w:ind w:left="720" w:hanging="288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inventori dan kawalan  kos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val="ms-MY" w:eastAsia="en-US"/>
              </w:rPr>
            </w:pPr>
            <w:r>
              <w:rPr>
                <w:color w:val="777777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ategori kos kuali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53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egagalan dalam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53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egagalan luar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53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penilai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53" w:leader="none"/>
              </w:tabs>
              <w:suppressAutoHyphens w:val="false"/>
              <w:ind w:left="720" w:hanging="27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pencegahan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ntukan kos kajian kawasan organisasi berdasarkan seperti berikut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35" w:leader="none"/>
                <w:tab w:val="left" w:pos="1141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lanjaw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35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dudukan geografi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tujuan pengesahkan garis panduan kos kajian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uraikan kepentingan program kos kuali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71" w:leader="none"/>
              </w:tabs>
              <w:suppressAutoHyphens w:val="false"/>
              <w:ind w:left="1062" w:hanging="63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maparkan kepentingan aktiviti berkaitan kualiti pada pihak pengurusan syarikat melalui terma-terma yang lebih bermakna contohnya kos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71" w:leader="none"/>
              </w:tabs>
              <w:suppressAutoHyphens w:val="false"/>
              <w:ind w:left="1062" w:hanging="63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unjukkan kesan aktiviti berkaitan, kualiti terhadap kriteria utama pengeluaran atau perniagaan seperti kos utama, untung atau rugi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71" w:leader="none"/>
              </w:tabs>
              <w:suppressAutoHyphens w:val="false"/>
              <w:ind w:left="1062" w:hanging="63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mbantu mengenalpasti projek dan peluang untuk meningkatkan tahap sesebuah jabatan atau sesuatu operas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71" w:leader="none"/>
              </w:tabs>
              <w:suppressAutoHyphens w:val="false"/>
              <w:ind w:left="1062" w:hanging="63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mbuat perbandingan kemajuan antara jabatan/syarikat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71" w:leader="none"/>
              </w:tabs>
              <w:suppressAutoHyphens w:val="false"/>
              <w:ind w:left="1062" w:hanging="63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gukuhkan asas untuk belanjawan dengan tujuan untuk mengawal operasi kualiti secara keseluruhan.</w:t>
            </w:r>
          </w:p>
          <w:p>
            <w:pPr>
              <w:pStyle w:val="Normal"/>
              <w:tabs>
                <w:tab w:val="clear" w:pos="720"/>
                <w:tab w:val="left" w:pos="1071" w:leader="none"/>
              </w:tabs>
              <w:suppressAutoHyphens w:val="false"/>
              <w:ind w:left="720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828" w:hanging="846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elemen kualiti ko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pencegah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penilai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egagalan dalam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egagalan luar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062" w:leader="none"/>
              </w:tabs>
              <w:suppressAutoHyphens w:val="false"/>
              <w:ind w:left="720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ukuran dan perkakasan ujia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36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" w:leader="none"/>
              </w:tabs>
              <w:suppressAutoHyphens w:val="false"/>
              <w:ind w:left="828" w:hanging="82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uraikan pengukuran kualiti ko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1062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pencegahan – kos merancang dan melaksanakan projek supaya bebas masalah atau dalam julat yang boleh diterim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1062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penilaian – kos menilai proses dan hasil pengeluaran untuk pastikan kuali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1062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egagalan dalaman – kos yang dikenakan untuk membentulkan masalah sebelum pelanggan menerima produk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1062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egagalan luaran – kos semua masalah yang tidak dikesan dan dibetulkan sebelum dihantar kepada pelanggan. Melibatkan kegagalan yang berlaku semasa produk digunakan (setelah dibeli dan digunakan oleh pelanggan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1062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ukuran dan perkakasan ujian – kos perkakasan yang digunakan untuk melakukan aktiviti penilaian dan pencegaha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108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108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108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108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108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2" w:leader="none"/>
              </w:tabs>
              <w:suppressAutoHyphens w:val="false"/>
              <w:ind w:left="828" w:hanging="82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analisis kos yang biasa diketengahk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os bahan mentah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os tenaga kerj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os mas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os tidak terjangka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720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31" w:leader="none"/>
              </w:tabs>
              <w:suppressAutoHyphens w:val="false"/>
              <w:ind w:left="828" w:hanging="846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cara menilai prestasi kualiti  ko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mantauan prestas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nilai kadar prestas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berkesanan penilaian prestas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Imbuhan prestas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98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ujuan penilaian prestas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val="ms-MY" w:eastAsia="en-US"/>
              </w:rPr>
            </w:pPr>
            <w:r>
              <w:rPr>
                <w:color w:val="777777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31" w:leader="none"/>
              </w:tabs>
              <w:suppressAutoHyphens w:val="false"/>
              <w:ind w:left="522" w:hanging="54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kesesuaian teknik penilaian yang keatas teknik yang digunak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89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 semak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42" w:leader="none"/>
              </w:tabs>
              <w:suppressAutoHyphens w:val="false"/>
              <w:ind w:left="720" w:hanging="189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kala penialaia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72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2" w:leader="none"/>
              </w:tabs>
              <w:suppressAutoHyphens w:val="false"/>
              <w:ind w:left="522" w:hanging="540"/>
              <w:textAlignment w:val="top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kepentingan prestasi kualiti kos semasa pengeluaran pakai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38" w:leader="none"/>
              </w:tabs>
              <w:suppressAutoHyphens w:val="false"/>
              <w:ind w:left="720" w:hanging="18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jimatan kos penghasilan produk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1238" w:leader="none"/>
              </w:tabs>
              <w:suppressAutoHyphens w:val="false"/>
              <w:ind w:left="720" w:hanging="18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ksimumkan keuntunga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textAlignment w:val="top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Aktiviti kerja  4 : Kajian semula kehendak dan jangkaan pelangg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49" w:hanging="56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interpretasi kepada keperluan kepuasan pelang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Sesuatu yang berkualiti dapat memenuhi kepuasan pelangg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Sesuatu yang berkualiti dapat membuat jangkaan terhadap keperluan pelanggan pada masa hadap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Kepuasan pelanggan perlu menjadi agenda utama sesuatu organisasi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522" w:hanging="54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jangkaan trend pelanggan terhadap produk pakaia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hami kepentingan memberi fokus kepada pelangga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hami konsep kepuasan pelangga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enal pasti pelbagai jenis pelangga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hami persegmenan pelanggan dan pembahagian keperluan pelangga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hami kaedah pengumpulan maklumat pelangga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Memahami pengurusan perhubungan pelanggan</w:t>
            </w:r>
            <w:r>
              <w:rPr>
                <w:color w:val="777777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78" w:hanging="396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asaran objektif pengurusan kepuasan pelanggan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pimpinan – pelanggan – nilai/perkhidmat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fahaman keperluan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tacara &amp; budaya kerj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siliti yang sempur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mber yang mencukup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kap &amp; komitmen pekerj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stem pemantauan</w:t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60" w:hanging="378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 program kepuasan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9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ncangan Pengurusan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9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awaran perkhidmat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9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teraksi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9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urusan Preta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91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udaya berteraskan Perkhidmatan</w:t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6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susunan personel berkelayakan berdasarkan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organisasi sektor pengilangan pakai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alir hierarki organasasi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6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bahagian aduan yang berkaitan dengan kepuasan pelanggan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textAlignment w:val="top"/>
              <w:rPr>
                <w:color w:val="000000"/>
                <w:sz w:val="22"/>
                <w:szCs w:val="22"/>
                <w:lang w:val="ms-MY" w:eastAsia="en-US"/>
              </w:rPr>
            </w:pPr>
            <w:r>
              <w:rPr>
                <w:color w:val="000000"/>
                <w:sz w:val="22"/>
                <w:szCs w:val="22"/>
                <w:lang w:val="ms-MY" w:eastAsia="en-US"/>
              </w:rPr>
              <w:t>Kaunter Perkhidmatan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textAlignment w:val="top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ms-MY" w:eastAsia="en-US"/>
              </w:rPr>
              <w:t>Penghantar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textAlignment w:val="top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ms-MY" w:eastAsia="en-US"/>
              </w:rPr>
              <w:t xml:space="preserve">Pusat </w:t>
            </w:r>
            <w:r>
              <w:rPr>
                <w:i/>
                <w:color w:val="000000"/>
                <w:sz w:val="22"/>
                <w:szCs w:val="22"/>
                <w:lang w:val="ms-MY" w:eastAsia="en-US"/>
              </w:rPr>
              <w:t>online</w:t>
            </w:r>
            <w:r>
              <w:rPr>
                <w:color w:val="000000"/>
                <w:sz w:val="22"/>
                <w:szCs w:val="22"/>
                <w:lang w:val="ms-MY" w:eastAsia="en-US"/>
              </w:rPr>
              <w:t xml:space="preserve"> khidmat pelanggan</w:t>
            </w:r>
          </w:p>
          <w:p>
            <w:pPr>
              <w:pStyle w:val="Normal"/>
              <w:suppressAutoHyphens w:val="false"/>
              <w:ind w:left="738" w:hanging="0"/>
              <w:textAlignment w:val="top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6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Kemudahan kepuasan pelanggan yang disediak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t-Menyur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khidmatan Dalam Tali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-mel/Laman Web/Porta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fon/Faks/Talian Khas/Hotli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stem Pesanan Ringkas (SMS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io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945" w:hanging="60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rusan Bersemuka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rangkan prosedur dan garis panduan kepuasan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900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yampaian-keselamatan,kredibiliti, menepati masa,mudah diperolehi,kompet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900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Fizikal-persekitaran yang kondusif.kemudahan sokon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900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Emosi-mesra dan adil,menghormati,empati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 cara mengkaji keperluan pelanggan secara kuantitatif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apa mengumpul data dan mengap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gaimana mereka mengumpul dat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erapa tingkat ketepatan data yg mereka  cadangkan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suppressAutoHyphens w:val="false"/>
              <w:ind w:left="702" w:hanging="27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Untuk apa data itu dikumpulkan,dan digunakan.</w:t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43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jenis-jenis maklum balas pelanggan terhadap mutu khidmat organisasi (suara pelanggan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tulenan produ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kemasan produk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stimoni positif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7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stimoni negatif</w:t>
            </w:r>
          </w:p>
          <w:p>
            <w:pPr>
              <w:pStyle w:val="Normal"/>
              <w:suppressAutoHyphens w:val="false"/>
              <w:ind w:left="3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erluan pelanggan dan rekod prestasi jangka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Untuk membuat penilaian secara berkala ke atas prestasi perkhidmatan utama dan memastikan keberkesanan penyampaian perkhidmatan sepertimana yang ditetapkan dalam Piagam Pelanggan. </w:t>
            </w:r>
          </w:p>
          <w:p>
            <w:pPr>
              <w:pStyle w:val="Normal"/>
              <w:suppressAutoHyphens w:val="false"/>
              <w:ind w:left="981" w:hanging="54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50" w:hanging="468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penilaian keberkesanan kepuasan perkhidmatan pelanggan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analisis maklum balas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laksanakan Mystery Shopping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analisis dan menilai aduan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jalankan kajian kepuasan pelanggan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432" w:firstLine="36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68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laskan trend tindakbalas pelangg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enalpasti trend penggu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tapkan harga yang sesua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uat promo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adakan liputan pengedar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5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dapatkan Maklum balas pengguna</w:t>
            </w:r>
          </w:p>
          <w:p>
            <w:pPr>
              <w:pStyle w:val="Normal"/>
              <w:suppressAutoHyphens w:val="false"/>
              <w:ind w:left="70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5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rangkan kesesuaian teknik Menilai yang digunak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mantauan presta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ilai kadar presta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berkesanan penilaian presta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buhan presta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702" w:hanging="28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ujuan penilaian prestasi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3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Huraikan keperluan Indeks Kepuasan Perkhidmatan pelanggan semasa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053" w:hanging="62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langgan yang berpuas hati menjadi asas kepada sesebuah perniagaan yang berjaya kerana ia menyumbang kepada pembelian yang berulang, kesetiaan terhadap jenama dan penyebaran maklumat positif mengenai produk/ perkhidmata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53" w:leader="none"/>
              </w:tabs>
              <w:suppressAutoHyphens w:val="false"/>
              <w:ind w:left="1053" w:hanging="62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Indeks kepuasan bekerja (CSI) mengukur tahap kepuasan pelanggan terhadap produk atau perkhidmata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53" w:leader="none"/>
              </w:tabs>
              <w:suppressAutoHyphens w:val="false"/>
              <w:ind w:left="1053" w:hanging="62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CSI adalah penting untuk mengenalpasti tingkahlaku pelanggan sebelum dan selepas pembelian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53" w:leader="none"/>
              </w:tabs>
              <w:suppressAutoHyphens w:val="false"/>
              <w:ind w:left="1053" w:hanging="62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SI dapat meningkatkan tahap kecemerlangan perkhidmatan, kualiti produk/ perkhidmatan yang lebih baik, meningkatkan reputasi jenama, menambahbaik hubungan dengan pelanggan dan seterusnya dapat menjadi indikator prestasi syarika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5 : Kajian semula </w:t>
            </w:r>
            <w:r>
              <w:rPr>
                <w:b/>
                <w:color w:val="222222"/>
                <w:sz w:val="22"/>
                <w:szCs w:val="22"/>
                <w:lang w:val="ms-MY" w:eastAsia="en-US"/>
              </w:rPr>
              <w:t>elemen proses kawalan dan menganalisis proses prestas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uraikan keperluan prosedur dalam  penerimaan bahan.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116" w:leader="none"/>
                <w:tab w:val="left" w:pos="1294" w:leader="none"/>
              </w:tabs>
              <w:suppressAutoHyphens w:val="false"/>
              <w:ind w:left="1088" w:hanging="6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enuhi standard yang ditetapkan oleh organisasi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1088" w:hanging="6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stikan kepatuhan pekerja terhadap tugasan yang diamanahkan</w:t>
            </w:r>
          </w:p>
          <w:p>
            <w:pPr>
              <w:pStyle w:val="Normal"/>
              <w:suppressAutoHyphens w:val="false"/>
              <w:ind w:left="729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kepentingan spesifikasi produk pengeluara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rtian produk yang dibuat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stikan produk yang dikeluarkan mengikut spesifikasi yang telahditetapkan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stikan kos pengeluaran dikawal dengan baik agar tidak menjejaskan keuntungan syarikat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luaran dilakukan dengan cekap,tanpa pembaziran sumber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luaran dilakukan dengan bijak untuk memastikan peningkatan produktiviti</w:t>
            </w:r>
          </w:p>
          <w:p>
            <w:pPr>
              <w:pStyle w:val="Normal"/>
              <w:suppressAutoHyphens w:val="false"/>
              <w:ind w:left="52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Senaraikan skop kerja pemeriksaan masuk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bahan menepati dengan senarai yang diberik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7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aliti bahan diterima dengan keadaan sempurna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Jelaskan fungsi aliran kerja pemeriksaan masuk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Unit bahagian dokumentasi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it pemulihan (</w:t>
            </w:r>
            <w:r>
              <w:rPr>
                <w:i/>
                <w:sz w:val="22"/>
                <w:szCs w:val="22"/>
                <w:lang w:eastAsia="en-US"/>
              </w:rPr>
              <w:t>procurement)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nit pembekal</w:t>
            </w:r>
          </w:p>
          <w:p>
            <w:pPr>
              <w:pStyle w:val="Normal"/>
              <w:suppressAutoHyphens w:val="false"/>
              <w:ind w:left="3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tujuan proses Prosedur Operasi Standard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anya sistem kerja yang bertulis, jelas dan mudah difahami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anya input, output dan target yang jelas pada setiap aktiviti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anya tanggungjawab terhadap setiap aktiviti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a mekanisma pengambilan keputusan yang efektif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anya pengendalian dan pemantauan aktiviti organisasi dengan ukuran yang jelas</w:t>
            </w:r>
          </w:p>
          <w:p>
            <w:pPr>
              <w:pStyle w:val="Normal"/>
              <w:suppressAutoHyphens w:val="false"/>
              <w:ind w:left="729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SOP kawalan proses dalam sesebuah organisasi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masa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hadira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wanga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selamata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ualiti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stok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53" w:leader="none"/>
              </w:tabs>
              <w:suppressAutoHyphens w:val="false"/>
              <w:ind w:left="972" w:hanging="45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urusniaga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jenis senarai semak aktiviti kawalan proses organisasi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98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rahan kerja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Docke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sifikasi pakai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rahan penghantar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rahan penerima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rahan baikpulih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 jenis alatan atau kelengkapan  yang digunakan untuk aktiviti kawalan prose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semak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alir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kawal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Gannt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istogram</w:t>
            </w:r>
          </w:p>
          <w:p>
            <w:pPr>
              <w:pStyle w:val="Normal"/>
              <w:suppressAutoHyphens w:val="false"/>
              <w:ind w:left="486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fungsi keupayaan alatan dan kelengkapan kepada aktiviti kawalan prose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ugasan dapat dilaksanakan dalam masa yang ditetapk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ingkatkan produktiviti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ukur dan meningkatkan prestasi organisasi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pat memberi unjuran yang boleh dijangka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nis dokumentasi prosedur dan garis panduan aktiviti kawalan proses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98" w:hanging="61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sedur ini bertujuan untuk memastikan semua dokumen yang digunakan dalam system Pengurusan kualiti, diluluskan dan dikawal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98" w:hanging="612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Sentiasa dikemaskini dengan cekap dan berkesan.</w:t>
            </w:r>
          </w:p>
          <w:p>
            <w:pPr>
              <w:pStyle w:val="Normal"/>
              <w:suppressAutoHyphens w:val="false"/>
              <w:ind w:left="486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elemen kawalan proses dalam sesebuah organisasi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116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lan perancanga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116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latuju dan objektif pengeluaran sesebuah organisasi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1116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sedur dilaksanakan mengikut arahan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uraikan kepentingan elemen analisis kawalan semasa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awalan adalah proses pemantauan prestasi dan membandingkan apa yang dirancang dengan yang ditetapkan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stikan aktiviti organisasi dilaksanakan mengikut perancangan yang telah dibuat pada peringkat awal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9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walan melibatkan penggunaan pelbagai alat untuk memantau aktiviti dengan merekod hasil sebenar yang diperolehi dan membandingkan dengan yang dirancang</w:t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 elemen penambahbaikan yang boleh dicadangkan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semak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80" w:hanging="5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eri ganjaran</w:t>
            </w:r>
          </w:p>
          <w:p>
            <w:pPr>
              <w:pStyle w:val="Normal"/>
              <w:suppressAutoHyphens w:val="false"/>
              <w:ind w:left="486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kepentingan Penyeragaman elemen kawalan proses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80" w:leader="none"/>
              </w:tabs>
              <w:suppressAutoHyphens w:val="false"/>
              <w:ind w:left="844" w:hanging="3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la tuju organasasi yang jelas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80" w:leader="none"/>
              </w:tabs>
              <w:suppressAutoHyphens w:val="false"/>
              <w:ind w:left="844" w:hanging="3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jaga kualiti 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486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yatakan cara proses prestasi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80" w:leader="none"/>
                <w:tab w:val="left" w:pos="1152" w:leader="none"/>
              </w:tabs>
              <w:suppressAutoHyphens w:val="false"/>
              <w:ind w:left="844" w:hanging="35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</w:t>
            </w:r>
            <w:r>
              <w:rPr>
                <w:sz w:val="22"/>
                <w:szCs w:val="22"/>
                <w:lang w:eastAsia="en-US"/>
              </w:rPr>
              <w:t xml:space="preserve">uantiti kerja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07" w:hanging="94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sil kerja sesuai dengan waktu kerja yang ditetapkan, yang perlu diperhatikan bukan hasil rutin tetapi seberapa cepat tugasan dapat diselesaikan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07" w:hanging="94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utu hasil kerja mesti memenuhi standard yang ditetapkan. Biasanya diukur melalui ketepatan, ketelitian, keterampilan, kebersihan hasil kerja.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07" w:hanging="94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bolehan membuat keputusan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07" w:hanging="945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emampuan personel memenuhi atau mengikuti instruksi, inisiatif, keselamatan, kerajinan dan kerjasama. </w:t>
            </w:r>
          </w:p>
          <w:p>
            <w:pPr>
              <w:pStyle w:val="Normal"/>
              <w:numPr>
                <w:ilvl w:val="1"/>
                <w:numId w:val="19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isiatif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25" w:hanging="96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mampuan mengenali masalah dan mengambil tindakan penambahbaikan. Memberikan saran-saran untuk peningkatan dan menerima tanggung jawab menyelesaikan.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844" w:hanging="3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rajinan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16" w:hanging="95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sediaan melakukan tugas tanpa adanya paksaan dan juga yang bersifat rutin.</w:t>
            </w:r>
          </w:p>
          <w:p>
            <w:pPr>
              <w:pStyle w:val="Normal"/>
              <w:suppressAutoHyphens w:val="false"/>
              <w:ind w:left="2016" w:hanging="95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71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 xml:space="preserve">Sikap  </w:t>
            </w:r>
          </w:p>
          <w:p>
            <w:pPr>
              <w:pStyle w:val="Normal"/>
              <w:numPr>
                <w:ilvl w:val="2"/>
                <w:numId w:val="19"/>
              </w:numPr>
              <w:suppressAutoHyphens w:val="false"/>
              <w:ind w:left="2016" w:hanging="954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ikap personel terhadap organisasi atau pengurusan  dan rakan sekerja. 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844" w:hanging="2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hadiran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2034" w:leader="none"/>
              </w:tabs>
              <w:suppressAutoHyphens w:val="false"/>
              <w:ind w:left="2052" w:hanging="97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ehadiran personel ditempat kerja untuk bekerja pada masa yang ditetapkan.</w:t>
            </w:r>
          </w:p>
          <w:p>
            <w:pPr>
              <w:pStyle w:val="Normal"/>
              <w:textAlignment w:val="top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6 : Menyediakan pelan strategik kualit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67" w:hanging="558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elaskan tujuan prosedur perancangan kualiti dalam sesebuah organisasi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sedur diadakan untuk memastikan perancangan yang sistematik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laksanaan projek dapat disiapkan dalam tempoh masa yang ditetapkan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guna kos yang efisien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hasilkan produk yang berkualiti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31" w:hanging="53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yatakan kebolehgunaan prosedur perancangan kualiti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erangkan maklumat asas mengenai organi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erangkan Sistem Pengurusan Kualiti bagi proses Penggubalan dan Pemantauan Dasar/Akt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ggariskan dasar dan prinsip asas bagi setiap aktiviti dalam proses utama.</w:t>
            </w:r>
          </w:p>
          <w:p>
            <w:pPr>
              <w:pStyle w:val="Normal"/>
              <w:suppressAutoHyphens w:val="false"/>
              <w:ind w:left="9" w:hanging="0"/>
              <w:textAlignment w:val="top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jenis borang pemeriksaan perancangan kualiti yang digunakan oleh organi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1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nual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1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narai semak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1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rang Pengesahan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1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rang Penerimaan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erluan perancangan strategi bahan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8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ncangan dan pengembangan produk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8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mbangan produk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8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embangan konsep</w:t>
            </w:r>
          </w:p>
          <w:p>
            <w:pPr>
              <w:pStyle w:val="Normal"/>
              <w:suppressAutoHyphens w:val="false"/>
              <w:ind w:left="729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spesifikasi strategi perancangan organi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ngurusan masa pasukan yang cekap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ulakan dengan visi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ncangan yang berstruktur tetapi tidak terlalu formal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erlukan kerjasama dalam pasukan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skop kerja strategi perancangan untuk sesebuah organisasi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yediakan Pelan Tindakan Pelaksanaan Bahagian setiap awal tahun dengan melibatkan semua peringkat 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kerjasama dengan setiap unit bagi mencapai objektif dengan lebih berkesan.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antau pelaksanaan program/aktiviti dengan memperakukan perubahan-perubahan dasar mengikut keperluan semasa.</w:t>
            </w:r>
          </w:p>
          <w:p>
            <w:pPr>
              <w:pStyle w:val="Normal"/>
              <w:suppressAutoHyphens w:val="false"/>
              <w:ind w:left="106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6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gadakan mesyuarat berjadual 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Menyediakan format tertentu dalam memantau penyediaan maklum balas 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adakan Perjanjian Persefahaman (MOU) dengan pihak-pihak yang berpotensi menjadi pelanggan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naraikan aliran kerja strategi perancangan dalam sesebuah organisasi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nalisis hasil kerja – membolehkan produk dapat dihasilkan seperti yang dirancang dengan menggunakan peralatan dan bahan yang disediakan.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nalisis proses kerja – membolehkan proses kerja dinilai setelah kerja dilaksanakan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nalisis input kerja – menganalisis penggunaan bahan, alatan dan tenaga kerja sedia ada samada ada mencapai piawaian yang ditetapkan</w:t>
            </w:r>
          </w:p>
          <w:p>
            <w:pPr>
              <w:pStyle w:val="Normal"/>
              <w:suppressAutoHyphens w:val="false"/>
              <w:ind w:left="52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matlamat kualiti sesebuah organi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aikkan taraf organi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Memenuhi matlamat misi,visi dan objektif organisasi</w:t>
            </w:r>
          </w:p>
          <w:p>
            <w:pPr>
              <w:pStyle w:val="Normal"/>
              <w:suppressAutoHyphens w:val="false"/>
              <w:ind w:left="52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langkah-langkah yang menyokong inisiatif kualiti dalam organasasi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gunkan sistem pengangkutan berdasarkan keperluan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06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ingkatkan kecekapan logistik dan meningkatkan fasilitasi</w:t>
            </w:r>
          </w:p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uraikan kepentingan analisis jurang kualiti semasa organi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olehkan menilai perbezaan antara kedudukan semasa dengan apa yang diinginkan pada masa hadapan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pat menyediakan strategi dan taktikal yang spesifik bagi memenuhi keperluan jurang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720"/>
              <w:textAlignment w:val="top"/>
              <w:rPr/>
            </w:pPr>
            <w:r>
              <w:rPr>
                <w:sz w:val="22"/>
                <w:szCs w:val="22"/>
                <w:lang w:eastAsia="en-US"/>
              </w:rPr>
              <w:t>Menentukan isu isu strategik berasaskan visi dan misi dalam kerangka persekitaran dan analisis yang lain</w:t>
            </w:r>
          </w:p>
          <w:p>
            <w:pPr>
              <w:pStyle w:val="Normal"/>
              <w:suppressAutoHyphens w:val="false"/>
              <w:ind w:left="729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Senaraikan perancangan kualiti jangka panjang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dalam </w:t>
            </w:r>
            <w:r>
              <w:rPr>
                <w:sz w:val="22"/>
                <w:szCs w:val="22"/>
                <w:lang w:val="ms-MY" w:eastAsia="en-US"/>
              </w:rPr>
              <w:t>organisasi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24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ntukan matlamat penambahbaikan yang akan dijalankan.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24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entukan kaedah pelaksanaannya.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24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latih kakitangan yang akan terlibat.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24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laksanakan penambahbaikan yang dirancang.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ind w:left="1242" w:hanging="711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ilai pencapaian yang diperolehi.</w:t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522" w:hanging="513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kepentingan keberkesanan perancangan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kualiti dalam organasasi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jadi landasan untuk organisasi bergerak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mua ahli tahu apa yang patut disumbangkan untuk mencapai objektif/ matlamat organisasi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jadikan rujukan untuk memudahkan pengurus menilai pencapaian sebenar jabatan masing-masing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jadikan rujukan untuk membentuk langkah-langkah pembetulan sekiranya terdapat pelan perlaksanaan yang di dapati melencong dari rancangan asal organisasi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rancangan menjadi asas kepada sistem kawalan dalam organisasi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udahkan pihak pengurusan membuat pilihan dan keputusan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pat menyelesaikan kekeliruan dan melicinkan penyelarasan perlaksanaan tindakan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tu organisasi mengenalpasti persaingan dan peluang dalam pasaran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ngurangkan risiko kegagalan kerana analisis yang baik semasa proses perancangan digubal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pat mengurangkan risiko pelaksanaan kerja berulang kali yang merugikan kos, masa dan sumber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antu pengurus membuat keputusan yang tepat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251" w:leader="none"/>
              </w:tabs>
              <w:suppressAutoHyphens w:val="false"/>
              <w:ind w:left="1242" w:hanging="72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mbudayakan pengurus dan warga organisasi untuk melihat jauh kehadapan.</w:t>
            </w:r>
          </w:p>
          <w:p>
            <w:pPr>
              <w:pStyle w:val="Normal"/>
              <w:textAlignment w:val="top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720"/>
        </w:tabs>
        <w:ind w:left="711" w:hanging="3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720"/>
        </w:tabs>
        <w:ind w:left="711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06" w:hanging="180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720"/>
        </w:tabs>
        <w:ind w:left="711" w:hanging="36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10">
    <w:lvl w:ilvl="0">
      <w:start w:val="1"/>
      <w:numFmt w:val="decimal"/>
      <w:lvlText w:val="8.%1"/>
      <w:lvlJc w:val="left"/>
      <w:pPr>
        <w:tabs>
          <w:tab w:val="num" w:pos="720"/>
        </w:tabs>
        <w:ind w:left="702" w:hanging="360"/>
      </w:pPr>
      <w:rPr/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828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22222"/>
      </w:r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0"/>
        </w:tabs>
        <w:ind w:left="729" w:hanging="360"/>
      </w:pPr>
      <w:rPr/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702" w:hanging="360"/>
      </w:pPr>
      <w:rPr>
        <w:color w:val="00000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5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00" w:hanging="1800"/>
      </w:pPr>
      <w:rPr/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0"/>
        </w:tabs>
        <w:ind w:left="7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24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4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2222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2222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color w:val="2222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222222"/>
      <w:sz w:val="22"/>
      <w:szCs w:val="22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color w:val="222222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color w:val="222222"/>
      <w:sz w:val="22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5:00Z</dcterms:created>
  <dc:creator>user</dc:creator>
  <dc:description/>
  <cp:keywords/>
  <dc:language>en-US</dc:language>
  <cp:lastModifiedBy>User</cp:lastModifiedBy>
  <cp:lastPrinted>2017-05-11T12:06:00Z</cp:lastPrinted>
  <dcterms:modified xsi:type="dcterms:W3CDTF">2017-10-16T07:43:00Z</dcterms:modified>
  <cp:revision>12</cp:revision>
  <dc:subject/>
  <dc:title>ANNEX 4</dc:title>
</cp:coreProperties>
</file>