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IHAN PEKERJAAN : PENGURUSAN FESYEN PAKAIA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7 :  PENGURUSAN PENTADBIRAN KAKITANG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Masa : Jam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Analisis keperluan pentadbiran kakitang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aliran kerja pengurusan sumber manusia mengikut amalan organisasi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9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esahan kekosongan jawata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9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syuarat pengurusan, belanjawa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9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klan pengambilan dan tarikh tutup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9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mudug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9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rat tawara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9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bajikan pekerja</w:t>
            </w:r>
          </w:p>
          <w:p>
            <w:pPr>
              <w:pStyle w:val="Normal"/>
              <w:suppressAutoHyphens w:val="false"/>
              <w:ind w:left="1215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ind w:left="450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 undang-undang buruh di Malaysia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ind w:left="999" w:hanging="56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kta Pekerjaan 1995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ind w:left="999" w:hanging="56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kta Perhubungan Industri 1997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999" w:leader="none"/>
              </w:tabs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  <w:tab w:val="left" w:pos="999" w:leader="none"/>
              </w:tabs>
              <w:suppressAutoHyphens w:val="false"/>
              <w:ind w:left="720" w:hanging="73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fungsi pengurusan sumber manusi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firstLine="1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gambilan &amp; penamatan pekerj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firstLine="1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jadualan Kerja kepada semua pekerj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firstLine="1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Latihan &amp; Pembangunan sumber yang berkaita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firstLine="1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ampasan &amp; Faedah kepada semua pekerj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firstLine="1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Hubungan pekerja dengan majika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firstLine="1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ilaian mutu kerja kepada semua pekerj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firstLine="1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nugerah pekerja sebagai pengiktirafan majikan</w:t>
            </w:r>
          </w:p>
          <w:p>
            <w:pPr>
              <w:pStyle w:val="Normal"/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top"/>
              <w:rPr>
                <w:b/>
                <w:b/>
                <w:color w:val="777777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Aktiviti kerja  2 : Mengurus penggunaan tenaga ker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720" w:hanging="0"/>
              <w:textAlignment w:val="top"/>
              <w:rPr>
                <w:color w:val="FF0000"/>
                <w:sz w:val="22"/>
                <w:szCs w:val="22"/>
                <w:lang w:val="ms-MY" w:eastAsia="en-US"/>
              </w:rPr>
            </w:pPr>
            <w:r>
              <w:rPr>
                <w:color w:val="FF0000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50" w:hanging="44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Huraikan keperluan tenaga manusia dalam sebuah organisasi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lancarkan operasi organisasi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capai matlamat dan perancangan organisasi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432" w:hanging="423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kedudukan carta organisasi mengikut hariki berdasarkan amalan syarikat seperti: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81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uru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81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olong pengurus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81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EO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81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keranian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81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kerja am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tugas kerja dan penerangan serta skop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99" w:hanging="57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at senarai tugas mengikut gred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99" w:hanging="57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laksanakan tugas mengikut bahagian diorganisasi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maklumat dalam rekod peribadi pekerja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99" w:hanging="56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Isi borang biodata 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99" w:hanging="56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asukan maklumat dalam fail dan komputer 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999" w:hanging="56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mpan semua borang dan maklumat ditempat yang disediakan dengan selamat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yatakan kompetensi tenaga kerja berkaitan kemahiran, sikap dan kecekapan dengan mengunaka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99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rang kaji selidi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99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jil-sijil yang berkenaa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99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rtas  cadangan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Jelaskan kesesuaian tugas tenaga kerja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alaman seiring dengan kerja yang dilakuka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idang pengkhususan sesuai dengan tuga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1017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mahiran seiring dengan kerja yang dilakukan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elaskan peruntukan tenaga kerj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81" w:leader="none"/>
              </w:tabs>
              <w:suppressAutoHyphens w:val="false"/>
              <w:ind w:left="981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endapatan  yang dibayar mengikut kelulusan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81" w:leader="none"/>
              </w:tabs>
              <w:suppressAutoHyphens w:val="false"/>
              <w:ind w:left="981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dapatan yang dibayar mengikut kepakara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81" w:leader="none"/>
              </w:tabs>
              <w:suppressAutoHyphens w:val="false"/>
              <w:ind w:left="981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dapatan yang dibayar mengikut pengalaman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keperluan tenaga kerja untuk pengeluaran kepada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 pengurusan atasa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mpahan produ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ngkamasa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wanga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aliti dan kuantiti produk</w:t>
            </w:r>
          </w:p>
          <w:p>
            <w:pPr>
              <w:pStyle w:val="Normal"/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 w:val="22"/>
                <w:szCs w:val="22"/>
                <w:lang w:val="ms-MY" w:eastAsia="en-US"/>
              </w:rPr>
            </w:pPr>
            <w:r>
              <w:rPr>
                <w:b/>
                <w:color w:val="222222"/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3 : Mengurus aktiviti pengambilan sta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32" w:hanging="43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Jelaskan kuantiti dan kualiti kesediaan tenaga kerja semas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963" w:hanging="603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umlah tenaga kerja dan pekerja yang berkualit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963" w:hanging="603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roduk yang dikeluarkan mengikut masa yang ditetapk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963" w:hanging="603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Hasil produk mengikut sample yang diber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963" w:hanging="603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mpunyai tenaga kerja yang mahi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72" w:leader="none"/>
              </w:tabs>
              <w:suppressAutoHyphens w:val="false"/>
              <w:ind w:left="963" w:hanging="603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mpat kerja yang kondusif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32" w:hanging="43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keperluan pengeluaran seperti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ind w:left="1062" w:hanging="63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asa penghantaran produk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ind w:left="1062" w:hanging="63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adual Pengeluaran produk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ind w:left="1062" w:hanging="63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umlah pekerja diperlukan untuk membuat produk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ind w:left="1062" w:hanging="63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umlah tenaga mahir dan separuh mahir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32" w:hanging="43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penyediaan skop kerj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adual kerj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ntukan waktu bekerja (shif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rja lebih masa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32" w:hanging="43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aktiviti pengambilan kakitangan mengikut amalan organisasi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7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ngesahan kekosongan jawat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7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syuarah pengurusan belanjaw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7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Iklan pengambilan dan tarikh tutup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7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mudug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7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urat tawaran dan perlantik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7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bajikan pekerja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50" w:hanging="432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carta organisasi Jabatan Sumber Manusia mengikut hairiki jawatan dan senarai tugas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32" w:hanging="43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penggunaan tenaga kerja dan pelan penambahbaikan yang dicadangkan oleh kakitang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ursus kakitang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>Bonus</w:t>
            </w:r>
          </w:p>
          <w:p>
            <w:pPr>
              <w:pStyle w:val="Normal"/>
              <w:suppressAutoHyphens w:val="false"/>
              <w:ind w:left="79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32" w:hanging="43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Elemen merekod berdasarkan amalan syarikat seperti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97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>Data peribadi pekerj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97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anel perubat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97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mua jenis cut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97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injaman peribadi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432" w:hanging="432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Terangkan prosedur laporan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1053" w:hanging="621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Adakan mesyuara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1053" w:hanging="621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Buat minit mesyuara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1053" w:hanging="621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restasi pekerja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iCs/>
                <w:color w:val="000000"/>
                <w:sz w:val="22"/>
                <w:szCs w:val="22"/>
                <w:lang w:val="ms-MY" w:eastAsia="en-US"/>
              </w:rPr>
            </w:pPr>
            <w:r>
              <w:rPr>
                <w:iCs/>
                <w:color w:val="000000"/>
                <w:sz w:val="22"/>
                <w:szCs w:val="22"/>
                <w:lang w:val="ms-MY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4 : Menyelaras latihan dan pembangunan progra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Keputusan Analisa Keperluan Latihan (TNA)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kerja yang tidak produktif</w:t>
            </w:r>
          </w:p>
          <w:p>
            <w:pPr>
              <w:pStyle w:val="Normal"/>
              <w:numPr>
                <w:ilvl w:val="1"/>
                <w:numId w:val="13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erlukan latihan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kemahiran dan kecekapan tenaga kerja semasa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999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k meningkat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999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kerja kreatif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999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epati masa kerja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999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ing bekerjasama</w:t>
            </w:r>
          </w:p>
          <w:p>
            <w:pPr>
              <w:pStyle w:val="Normal"/>
              <w:suppressAutoHyphens w:val="false"/>
              <w:ind w:left="1215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keperluan proses pengeluaran semasa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ind w:left="1017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mintaan produk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ind w:left="1017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Jangkamasa 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ind w:left="1017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wangan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ind w:left="1017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aliti dan kuantiti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garis panduan program latihan sedia ada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17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h jawatan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17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mpoh masa bekerja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17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dak disabitkan dengan kesalahan jenayah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17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ah laku disiplin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tempat latihan yang sesuai samada latihan dalaman atau luaran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ind w:left="972" w:hanging="54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Latihan dalaman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ind w:left="1710" w:hanging="73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yang dikendalikan oleh unit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ind w:left="1710" w:hanging="73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yang dikendalikan oleh bahagian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ind w:left="1710" w:hanging="73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yang dikendalikan oleh jabatan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ind w:left="1710" w:hanging="738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Latihan yang dikendalikan oleh kementerian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luaran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ind w:left="169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yang dikendalikan oleh organisasi lain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ind w:left="169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yang dikendalikan oleh jabatan lain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ind w:left="169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yang dikendalikan oleh kementerian lain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ind w:left="169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di luar negara</w:t>
            </w:r>
          </w:p>
          <w:p>
            <w:pPr>
              <w:pStyle w:val="Normal"/>
              <w:suppressAutoHyphens w:val="false"/>
              <w:ind w:left="187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Senaraikan progran latihan keselamatan dan pembuatan 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972" w:hanging="54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rogram latihan keselamatan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ind w:left="169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SHA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ind w:left="169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IOSH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gram latihan pembuatan (skill)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92" w:leader="none"/>
              </w:tabs>
              <w:suppressAutoHyphens w:val="false"/>
              <w:ind w:left="1868" w:hanging="896"/>
              <w:textAlignment w:val="top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kemahiran teknikal</w:t>
            </w:r>
            <w:r>
              <w:rPr>
                <w:i/>
                <w:sz w:val="22"/>
                <w:szCs w:val="22"/>
                <w:lang w:eastAsia="en-US"/>
              </w:rPr>
              <w:t xml:space="preserve"> (Hard skill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872" w:leader="none"/>
                <w:tab w:val="left" w:pos="2592" w:leader="none"/>
              </w:tabs>
              <w:suppressAutoHyphens w:val="false"/>
              <w:ind w:left="2475" w:hanging="78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entera berat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872" w:leader="none"/>
                <w:tab w:val="left" w:pos="2592" w:leader="none"/>
              </w:tabs>
              <w:suppressAutoHyphens w:val="false"/>
              <w:ind w:left="2475" w:hanging="78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lotte</w:t>
            </w:r>
          </w:p>
          <w:p>
            <w:pPr>
              <w:pStyle w:val="Normal"/>
              <w:tabs>
                <w:tab w:val="clear" w:pos="720"/>
                <w:tab w:val="left" w:pos="1872" w:leader="none"/>
                <w:tab w:val="left" w:pos="2772" w:leader="none"/>
              </w:tabs>
              <w:suppressAutoHyphens w:val="false"/>
              <w:ind w:left="24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  <w:tab w:val="left" w:pos="2772" w:leader="none"/>
              </w:tabs>
              <w:suppressAutoHyphens w:val="false"/>
              <w:ind w:left="24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92" w:leader="none"/>
              </w:tabs>
              <w:suppressAutoHyphens w:val="false"/>
              <w:ind w:left="1868" w:hanging="89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kemahiran pengurusan (soft skill)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692" w:leader="none"/>
                <w:tab w:val="left" w:pos="2592" w:leader="none"/>
              </w:tabs>
              <w:suppressAutoHyphens w:val="false"/>
              <w:ind w:left="2442" w:hanging="7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komunikasi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692" w:leader="none"/>
                <w:tab w:val="left" w:pos="2592" w:leader="none"/>
              </w:tabs>
              <w:suppressAutoHyphens w:val="false"/>
              <w:ind w:left="2442" w:hanging="7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tihan kewangan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692" w:leader="none"/>
                <w:tab w:val="left" w:pos="2592" w:leader="none"/>
              </w:tabs>
              <w:suppressAutoHyphens w:val="false"/>
              <w:ind w:left="2442" w:hanging="7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D</w:t>
            </w:r>
          </w:p>
          <w:p>
            <w:pPr>
              <w:pStyle w:val="Normal"/>
              <w:numPr>
                <w:ilvl w:val="3"/>
                <w:numId w:val="11"/>
              </w:numPr>
              <w:tabs>
                <w:tab w:val="clear" w:pos="720"/>
                <w:tab w:val="left" w:pos="1692" w:leader="none"/>
                <w:tab w:val="left" w:pos="2592" w:leader="none"/>
              </w:tabs>
              <w:suppressAutoHyphens w:val="false"/>
              <w:ind w:left="2442" w:hanging="7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ika sosial</w:t>
            </w:r>
          </w:p>
          <w:p>
            <w:pPr>
              <w:pStyle w:val="Normal"/>
              <w:suppressAutoHyphens w:val="false"/>
              <w:ind w:left="2085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kemahiran tenaga kerja supaya pekerja boleh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munikasi masa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erkeyakinan  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erketerampilan 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yatakan program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 menaik taraf keselamatan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ik pulih bangunan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dawaian semula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yelenggaraan berkala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Pelaksanaan latihan dicadangkan mengikut keperluan syarikat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false"/>
              <w:ind w:left="963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ara dalaman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false"/>
              <w:ind w:left="963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ara luaran</w:t>
            </w:r>
          </w:p>
          <w:p>
            <w:pPr>
              <w:pStyle w:val="Normal"/>
              <w:suppressAutoHyphens w:val="false"/>
              <w:ind w:left="144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pencapaian keberkesanan latiha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rang soal selidik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saran kerja tahuna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arai semak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5 : Mengurus penilaian prestasi sta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top"/>
              <w:rPr>
                <w:rFonts w:eastAsia="MS Mincho;ＭＳ 明朝"/>
                <w:b/>
                <w:b/>
                <w:color w:val="222222"/>
                <w:sz w:val="22"/>
                <w:szCs w:val="22"/>
                <w:lang w:val="ms-MY" w:eastAsia="en-US"/>
              </w:rPr>
            </w:pPr>
            <w:r>
              <w:rPr>
                <w:rFonts w:eastAsia="MS Mincho;ＭＳ 明朝"/>
                <w:b/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sz w:val="22"/>
                <w:szCs w:val="22"/>
                <w:lang w:val="ms-MY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elaskan jadual penilaian prestasi syarikat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lum balas dari pelangg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ingkatan produktiviti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ingkatan perolehan syarikat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maklum balas prestasi tenaga kerja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roduk meningkat 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kerja kreatif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epati masa kerja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ing bekerjasama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dapatan meningkat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bajikan pekerja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jadual sesi penilaian untuk makluman kakitang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a kali setahu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kali setahun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elaskan teknik penilaian mengikut amalan syarikat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oal selidik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arai semak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ti cadang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mu bual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stasi kerja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yatakan status aktiviti penilaian kakitang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63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mah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63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ik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63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derhana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63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uask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63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emerlang</w:t>
            </w:r>
          </w:p>
          <w:p>
            <w:pPr>
              <w:pStyle w:val="Normal"/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Nyatakan keputusan penilaian prestasi kakitangan berdasarkan amalan syarikat. 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elaskan hierarki organisasi / carta berdasarkan kepada amalan syarikat seperti: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63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ngunkan carta organisasi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63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araikan senarai tugas mengikut hierarki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963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yediakan tempat bertugas mengikut jawatan dan kemahiran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polisi syarikat berdasarkan kepada amalan semasa organisasi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6 : Mengurus rungutan sta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top"/>
              <w:rPr>
                <w:rFonts w:eastAsia="MS Mincho;ＭＳ 明朝"/>
                <w:b/>
                <w:b/>
                <w:color w:val="222222"/>
                <w:sz w:val="22"/>
                <w:szCs w:val="22"/>
                <w:lang w:val="ms-MY" w:eastAsia="en-US"/>
              </w:rPr>
            </w:pPr>
            <w:r>
              <w:rPr>
                <w:rFonts w:eastAsia="MS Mincho;ＭＳ 明朝"/>
                <w:b/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4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laporan dari kakitangan unit pengeluar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891" w:hanging="53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rofil tenaga kerja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10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mak biodata kakitangan unit pengeluar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10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lih kakitangan yang berpotensi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108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Keluarkan surat arahan untuk bertuga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891" w:hanging="53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asalah dari kakitanga unit pengeluar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9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wat menyiapkan produk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9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k yang tidak memenuhi kehendak pelangg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9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sil kerja tidak berkualiti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9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mbungkusan yang tidak menarik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891" w:hanging="53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Rungut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8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rga yang tidak berpatut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8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idak banyak pilihan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8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iz yang terhad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8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 yang tidak berkualiti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8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rna yang tidak menepati citarasa pelanggan</w:t>
            </w:r>
          </w:p>
          <w:p>
            <w:pPr>
              <w:pStyle w:val="Normal"/>
              <w:tabs>
                <w:tab w:val="clear" w:pos="720"/>
                <w:tab w:val="left" w:pos="909" w:leader="none"/>
              </w:tabs>
              <w:suppressAutoHyphens w:val="false"/>
              <w:ind w:left="891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enaraikan masalah dan rungutan dari kakitangan unit pengeluar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999" w:leader="none"/>
              </w:tabs>
              <w:suppressAutoHyphens w:val="false"/>
              <w:ind w:left="972" w:hanging="61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isiplin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42" w:leader="none"/>
                <w:tab w:val="left" w:pos="1692" w:leader="none"/>
              </w:tabs>
              <w:suppressAutoHyphens w:val="false"/>
              <w:ind w:left="1080" w:hanging="6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kerja tidak menepati masa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42" w:leader="none"/>
                <w:tab w:val="left" w:pos="1692" w:leader="none"/>
              </w:tabs>
              <w:suppressAutoHyphens w:val="false"/>
              <w:ind w:left="1080" w:hanging="6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eluaran yang tidak mencapai sasar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342" w:leader="none"/>
                <w:tab w:val="left" w:pos="1692" w:leader="none"/>
              </w:tabs>
              <w:suppressAutoHyphens w:val="false"/>
              <w:ind w:left="1080" w:hanging="6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kitangan yang tidak berketerampilan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false"/>
              <w:ind w:left="144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99" w:leader="none"/>
              </w:tabs>
              <w:suppressAutoHyphens w:val="false"/>
              <w:ind w:left="999" w:hanging="65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jujuran / kesetia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10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kitangan yang tidak amanah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10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kerapan pertukaran kakitang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10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kitangan yang tidak bermotivasi</w:t>
            </w:r>
          </w:p>
          <w:p>
            <w:pPr>
              <w:pStyle w:val="Normal"/>
              <w:tabs>
                <w:tab w:val="clear" w:pos="720"/>
                <w:tab w:val="left" w:pos="909" w:leader="none"/>
              </w:tabs>
              <w:suppressAutoHyphens w:val="false"/>
              <w:ind w:left="144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ngendalian yang tidak diurus dengan betul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9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dak menjaga kebajikan kakitang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9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jikan yang tidak bertimbang rasa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9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ada perbincangan dua hala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9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kitangan tidak dihargai</w:t>
            </w:r>
          </w:p>
          <w:p>
            <w:pPr>
              <w:pStyle w:val="Normal"/>
              <w:tabs>
                <w:tab w:val="clear" w:pos="720"/>
                <w:tab w:val="left" w:pos="909" w:leader="none"/>
              </w:tabs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omitmen kakitangan dengan syarika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10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syuarat pengurusan mengikut jadual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09" w:leader="none"/>
                <w:tab w:val="left" w:pos="1692" w:leader="none"/>
              </w:tabs>
              <w:suppressAutoHyphens w:val="false"/>
              <w:ind w:left="1080" w:hanging="10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raikan kakitangan 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909" w:leader="none"/>
                <w:tab w:val="left" w:pos="2592" w:leader="none"/>
              </w:tabs>
              <w:suppressAutoHyphens w:val="false"/>
              <w:ind w:left="1080" w:firstLine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ri jadi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909" w:leader="none"/>
                <w:tab w:val="left" w:pos="2592" w:leader="none"/>
              </w:tabs>
              <w:suppressAutoHyphens w:val="false"/>
              <w:ind w:left="1080" w:firstLine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ri keluarga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909" w:leader="none"/>
                <w:tab w:val="left" w:pos="2592" w:leader="none"/>
              </w:tabs>
              <w:suppressAutoHyphens w:val="false"/>
              <w:ind w:left="1080" w:firstLine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dapat anak 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909" w:leader="none"/>
                <w:tab w:val="left" w:pos="2592" w:leader="none"/>
              </w:tabs>
              <w:suppressAutoHyphens w:val="false"/>
              <w:ind w:left="1080" w:firstLine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erkahwinan 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909" w:leader="none"/>
                <w:tab w:val="left" w:pos="2592" w:leader="none"/>
              </w:tabs>
              <w:suppressAutoHyphens w:val="false"/>
              <w:ind w:left="1080" w:firstLine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matian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909" w:leader="none"/>
                <w:tab w:val="left" w:pos="2592" w:leader="none"/>
              </w:tabs>
              <w:suppressAutoHyphens w:val="false"/>
              <w:ind w:left="1080" w:firstLine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mbali ke sekolah</w:t>
            </w:r>
          </w:p>
          <w:p>
            <w:pPr>
              <w:pStyle w:val="Normal"/>
              <w:tabs>
                <w:tab w:val="clear" w:pos="720"/>
                <w:tab w:val="left" w:pos="909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5" w:leader="none"/>
              </w:tabs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keputusan penyiasatan dan  penemuan masalah yang telah dilaksanak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45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nggil dan nasiha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45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rat amar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45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ada perubahan akan diambil tindakan disiplin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5" w:leader="none"/>
              </w:tabs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keputusan dan syor tindakan yang akan diambi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45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tukarkan keunit lai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45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tamatkan perkhidmatan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suppressAutoHyphens w:val="false"/>
              <w:ind w:left="115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sesi perunding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45" w:leader="none"/>
              </w:tabs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ihak pengurusan atasan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45" w:leader="none"/>
              </w:tabs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kar konseling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suppressAutoHyphens w:val="false"/>
              <w:ind w:left="1215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9" w:leader="none"/>
              </w:tabs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raturan / keperluan badan berkanun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208" w:leader="none"/>
                <w:tab w:val="left" w:pos="369" w:leader="none"/>
                <w:tab w:val="left" w:pos="918" w:leader="none"/>
              </w:tabs>
              <w:suppressAutoHyphens w:val="false"/>
              <w:ind w:left="432" w:hanging="2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Undang-undang buruh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208" w:leader="none"/>
                <w:tab w:val="left" w:pos="369" w:leader="none"/>
                <w:tab w:val="left" w:pos="900" w:leader="none"/>
                <w:tab w:val="left" w:pos="1593" w:leader="none"/>
              </w:tabs>
              <w:suppressAutoHyphens w:val="false"/>
              <w:ind w:left="882" w:firstLine="3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kta Pekerjaan 1955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208" w:leader="none"/>
                <w:tab w:val="left" w:pos="369" w:leader="none"/>
                <w:tab w:val="left" w:pos="900" w:leader="none"/>
                <w:tab w:val="left" w:pos="1593" w:leader="none"/>
              </w:tabs>
              <w:suppressAutoHyphens w:val="false"/>
              <w:ind w:left="882" w:firstLine="3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kta Perhubungan Perusahaan 1967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208" w:leader="none"/>
                <w:tab w:val="left" w:pos="369" w:leader="none"/>
                <w:tab w:val="left" w:pos="918" w:leader="none"/>
              </w:tabs>
              <w:suppressAutoHyphens w:val="false"/>
              <w:ind w:left="432" w:hanging="2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ajlis tempat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208" w:leader="none"/>
                <w:tab w:val="left" w:pos="369" w:leader="none"/>
                <w:tab w:val="left" w:pos="918" w:leader="none"/>
              </w:tabs>
              <w:suppressAutoHyphens w:val="false"/>
              <w:ind w:left="432" w:hanging="2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nguatkuasaan undang-undang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208" w:leader="none"/>
                <w:tab w:val="left" w:pos="369" w:leader="none"/>
                <w:tab w:val="left" w:pos="918" w:leader="none"/>
                <w:tab w:val="left" w:pos="1593" w:leader="none"/>
              </w:tabs>
              <w:suppressAutoHyphens w:val="false"/>
              <w:ind w:left="1080" w:hanging="16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esen perniaga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208" w:leader="none"/>
                <w:tab w:val="left" w:pos="369" w:leader="none"/>
                <w:tab w:val="left" w:pos="918" w:leader="none"/>
                <w:tab w:val="left" w:pos="1593" w:leader="none"/>
              </w:tabs>
              <w:suppressAutoHyphens w:val="false"/>
              <w:ind w:left="1080" w:hanging="16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SM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208" w:leader="none"/>
                <w:tab w:val="left" w:pos="369" w:leader="none"/>
                <w:tab w:val="left" w:pos="918" w:leader="none"/>
                <w:tab w:val="left" w:pos="1593" w:leader="none"/>
              </w:tabs>
              <w:suppressAutoHyphens w:val="false"/>
              <w:ind w:left="1080" w:hanging="16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MBA</w:t>
            </w:r>
          </w:p>
          <w:p>
            <w:pPr>
              <w:pStyle w:val="Normal"/>
              <w:tabs>
                <w:tab w:val="clear" w:pos="720"/>
                <w:tab w:val="left" w:pos="208" w:leader="none"/>
                <w:tab w:val="left" w:pos="369" w:leader="none"/>
                <w:tab w:val="left" w:pos="918" w:leader="none"/>
              </w:tabs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05" w:leader="none"/>
              </w:tabs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teknik kaunseling kepada pekerj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00" w:leader="none"/>
              </w:tabs>
              <w:suppressAutoHyphens w:val="false"/>
              <w:ind w:left="405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nggil dan mendengar masala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18" w:leader="none"/>
              </w:tabs>
              <w:suppressAutoHyphens w:val="false"/>
              <w:ind w:left="405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eri nasiha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18" w:leader="none"/>
              </w:tabs>
              <w:suppressAutoHyphens w:val="false"/>
              <w:ind w:left="405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ujuk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369" w:leader="none"/>
                <w:tab w:val="left" w:pos="918" w:leader="none"/>
              </w:tabs>
              <w:suppressAutoHyphens w:val="false"/>
              <w:ind w:left="405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antu menyelesaikan masalah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suppressAutoHyphens w:val="false"/>
              <w:ind w:left="405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87" w:hanging="396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dasar syarikat, budaya dan amalan berdasarkan kepada amalan semasa organisasi</w:t>
            </w:r>
          </w:p>
          <w:p>
            <w:pPr>
              <w:pStyle w:val="Normal"/>
              <w:jc w:val="right"/>
              <w:rPr>
                <w:b/>
                <w:b/>
                <w:color w:val="777777"/>
                <w:sz w:val="22"/>
                <w:szCs w:val="22"/>
                <w:lang w:eastAsia="en-US"/>
              </w:rPr>
            </w:pPr>
            <w:r>
              <w:rPr>
                <w:b/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7 : Membangunkan kemajuan kerjaya pekerj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top"/>
              <w:rPr>
                <w:rFonts w:eastAsia="MS Mincho;ＭＳ 明朝"/>
                <w:b/>
                <w:b/>
                <w:color w:val="222222"/>
                <w:sz w:val="22"/>
                <w:szCs w:val="22"/>
                <w:lang w:val="ms-MY" w:eastAsia="en-US"/>
              </w:rPr>
            </w:pPr>
            <w:r>
              <w:rPr>
                <w:rFonts w:eastAsia="MS Mincho;ＭＳ 明朝"/>
                <w:b/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23" w:hanging="423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Senaraikan  carta organisasi jabatan mengikut </w:t>
            </w:r>
            <w:r>
              <w:rPr>
                <w:sz w:val="22"/>
                <w:szCs w:val="22"/>
                <w:lang w:val="ms-MY" w:eastAsia="en-US"/>
              </w:rPr>
              <w:t xml:space="preserve">hierarki dari pegawai atasan hingga semua kakitangan 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suppressAutoHyphens w:val="false"/>
              <w:ind w:left="115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organisasi syarikat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suppressAutoHyphens w:val="false"/>
              <w:ind w:left="115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organisasi bahagian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suppressAutoHyphens w:val="false"/>
              <w:ind w:left="115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organisasi unit</w:t>
            </w:r>
          </w:p>
          <w:p>
            <w:pPr>
              <w:pStyle w:val="Normal"/>
              <w:suppressAutoHyphens w:val="false"/>
              <w:ind w:left="117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59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 pekerja yang layak dan kompiten untuk terlibat dalam pelan pengganti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35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umlah kekosong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35" w:hanging="603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Pilih pekerja yang kompiten</w:t>
            </w:r>
          </w:p>
          <w:p>
            <w:pPr>
              <w:pStyle w:val="Normal"/>
              <w:suppressAutoHyphens w:val="false"/>
              <w:ind w:left="1107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32" w:hanging="44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pelan pengganti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kasi kekosong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umlah yang perlu diganti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rat bertugas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arai tugas</w:t>
            </w:r>
          </w:p>
          <w:p>
            <w:pPr>
              <w:pStyle w:val="Normal"/>
              <w:suppressAutoHyphens w:val="false"/>
              <w:ind w:left="1107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68" w:hanging="495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jenis latihan yang sesuai dan program pembangunan untuk pengganti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53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ursus motivasi 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53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Latihan kemahiran yang sesuai </w:t>
            </w:r>
          </w:p>
          <w:p>
            <w:pPr>
              <w:pStyle w:val="Normal"/>
              <w:suppressAutoHyphens w:val="false"/>
              <w:ind w:left="1107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86" w:hanging="495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langkah yang sesuai untuk meningkatkan prestasi  pengganti dalam syarikat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62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punyai ciri-ciri kepimpinan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62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terampilan yang berkarisma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62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leh berkomunikasi dengan baik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062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bar dan berhemah serta dedikasi</w:t>
            </w:r>
          </w:p>
          <w:p>
            <w:pPr>
              <w:pStyle w:val="Normal"/>
              <w:suppressAutoHyphens w:val="false"/>
              <w:ind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486" w:hanging="48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polisi syarikat berdasarkan kepada amalan semasa organisasi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76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>Mematuhi peraturan dan akta syarikat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7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jaga kualiti pengeluaran produk dan perkhidmatan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7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gutamakan keselamatan di tempat kerja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7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gutamakan kebajikan pekerja</w:t>
            </w:r>
          </w:p>
          <w:p>
            <w:pPr>
              <w:pStyle w:val="Normal"/>
              <w:suppressAutoHyphens w:val="false"/>
              <w:ind w:left="486" w:firstLine="3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107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504" w:hanging="495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Nyatakan kepentingan polisi syarikat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152" w:hanging="66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stikan produk yang berkualiti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152" w:hanging="66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khidmatan yang cekap dan berkualiti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152" w:hanging="66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jaga kepentingan pekerja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152" w:hanging="66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ingkatkan produktivi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504" w:hanging="53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Senaraikan kepentingan Prosedur Standard Operasi bagi </w:t>
            </w:r>
            <w:r>
              <w:rPr>
                <w:sz w:val="22"/>
                <w:szCs w:val="22"/>
              </w:rPr>
              <w:t>kemajuan kerjaya pekerja dalam organisasi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152" w:hanging="64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pat melaksanakan tugas dengan sistematik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152" w:hanging="64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ingkatkan kemajuan kerjaya pekerja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152" w:hanging="64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jaga kebajikan pekerja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ind w:left="1152" w:hanging="64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ingkatkan tahap kecekapan dan kemahiran pekerj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720"/>
      </w:pPr>
      <w:rPr>
        <w:color w:val="2222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720"/>
      </w:pPr>
      <w:rPr>
        <w:i w:val="false"/>
        <w:color w:val="2222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>
        <w:color w:val="2222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2222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2222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2" w:hanging="1440"/>
      </w:pPr>
      <w:rPr>
        <w:color w:val="2222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800"/>
      </w:pPr>
      <w:rPr>
        <w:color w:val="2222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1800"/>
      </w:pPr>
      <w:rPr>
        <w:color w:val="222222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6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08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222222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222222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68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4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92" w:hanging="180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222222"/>
      </w:rPr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6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8" w:hanging="1800"/>
      </w:pPr>
      <w:rPr/>
    </w:lvl>
  </w:abstractNum>
  <w:abstractNum w:abstractNumId="1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2222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222222"/>
    </w:rPr>
  </w:style>
  <w:style w:type="character" w:styleId="WW8Num10z2">
    <w:name w:val="WW8Num10z2"/>
    <w:qFormat/>
    <w:rPr>
      <w:i w:val="false"/>
      <w:color w:val="2222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olor w:val="222222"/>
    </w:rPr>
  </w:style>
  <w:style w:type="character" w:styleId="WW8Num16z0">
    <w:name w:val="WW8Num16z0"/>
    <w:qFormat/>
    <w:rPr>
      <w:color w:val="222222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2222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22222"/>
    </w:rPr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12:00Z</dcterms:created>
  <dc:creator>user</dc:creator>
  <dc:description/>
  <cp:keywords/>
  <dc:language>en-US</dc:language>
  <cp:lastModifiedBy>User</cp:lastModifiedBy>
  <cp:lastPrinted>2013-11-04T15:21:00Z</cp:lastPrinted>
  <dcterms:modified xsi:type="dcterms:W3CDTF">2017-10-16T07:44:00Z</dcterms:modified>
  <cp:revision>4</cp:revision>
  <dc:subject/>
  <dc:title>ANNEX 4</dc:title>
</cp:coreProperties>
</file>