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/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 xml:space="preserve">KERTAS KERJA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ASSIGNMENT SHEET)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NTADBIRAN FESYEN DAN PAKAIA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TA-011-5:2013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juk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PENGURUSAN PENGELUARAN PAKAIA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TA-011-5:2013 CU6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erangan Unit Kompetensi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ngurusan pengeluaran pakaian adalah aktiviti untuk menyediakan projek syarikat dan strategi perniagaan, membina hubungan yang baik dengan pelanggan dan badan kawal selia, menguruskan perancangan pengeluaran pakaian dan aktiviti operas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rsonel yang kompeten dalam unit kompetensi ini akan dapat mengurus perancangan  pembangunan dan aktiviti pengeluaran  pakaian mengikut keperluan syarika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Hasil kompetensi ini adalah untuk membangunkan kemahiran dalam merancang dan mengurus aktiviti pengeluaran, stok &amp; inventori dan sumber / barangan mengikut prosedur standard operas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6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ab/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MY" w:eastAsia="en-US"/>
        </w:rPr>
      </w:pPr>
      <w:r>
        <w:rPr>
          <w:b/>
          <w:iCs/>
          <w:sz w:val="22"/>
          <w:szCs w:val="22"/>
          <w:lang w:val="en-GB"/>
        </w:rPr>
        <w:t xml:space="preserve">KENYATAAN AKTIVITI KERJA CU : </w:t>
      </w:r>
      <w:r>
        <w:rPr>
          <w:iCs/>
          <w:sz w:val="22"/>
          <w:szCs w:val="22"/>
          <w:lang w:val="en-GB"/>
        </w:rPr>
        <w:t>Laksanakan aktiviti pengurusan pengeluaran pakaian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 xml:space="preserve">TEMPOH :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nda dikehendaki untuk </w:t>
      </w:r>
      <w:r>
        <w:rPr>
          <w:iCs/>
          <w:sz w:val="22"/>
          <w:szCs w:val="22"/>
          <w:lang w:val="en-GB"/>
        </w:rPr>
        <w:t>melaksanakan aktiviti pengurusan pengeluaran pakaian</w:t>
      </w:r>
      <w:r>
        <w:rPr>
          <w:sz w:val="22"/>
          <w:szCs w:val="22"/>
          <w:lang w:val="ms-MY" w:eastAsia="en-US"/>
        </w:rPr>
        <w:t xml:space="preserve"> berdasarkan kriteria prestasi di bawah:</w:t>
      </w:r>
    </w:p>
    <w:p>
      <w:pPr>
        <w:pStyle w:val="Normal"/>
        <w:rPr>
          <w:i/>
          <w:i/>
          <w:iCs/>
          <w:sz w:val="22"/>
          <w:szCs w:val="22"/>
          <w:lang w:val="en-GB" w:eastAsia="en-US"/>
        </w:rPr>
      </w:pPr>
      <w:r>
        <w:rPr>
          <w:i/>
          <w:iCs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Kajian projek / perniagaan fesyen dan pakaian mengikut keperlu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Dokumentasi projek / perniagaan dan struktur kerja yang mengalami masalah disediakan mengikut keperluan</w:t>
      </w:r>
    </w:p>
    <w:p>
      <w:pPr>
        <w:pStyle w:val="Normal"/>
        <w:numPr>
          <w:ilvl w:val="1"/>
          <w:numId w:val="2"/>
        </w:numPr>
        <w:ind w:left="630" w:hanging="630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Perancangan utama projek/perniagaan fesyen dan pakaian dibangunkan mengikut keperluan</w:t>
      </w:r>
    </w:p>
    <w:p>
      <w:pPr>
        <w:pStyle w:val="Normal"/>
        <w:numPr>
          <w:ilvl w:val="1"/>
          <w:numId w:val="2"/>
        </w:numPr>
        <w:ind w:left="630" w:hanging="630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Laporan perancangan dan strategi perniagaan dipersembahkan untuk pengesah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Projek/perniagaan fesyen dan pakaian dianalisa mengikut keperluan</w:t>
      </w:r>
    </w:p>
    <w:p>
      <w:pPr>
        <w:pStyle w:val="Normal"/>
        <w:numPr>
          <w:ilvl w:val="1"/>
          <w:numId w:val="2"/>
        </w:numPr>
        <w:ind w:left="630" w:hanging="630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Hubungan dengan pelanggan bagi projek/perniagaan fesyen dan pakaian diwujudkan mengikut keperlu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Berurusan dengan pelanggan dan badan/undang –undang berkanun mengenai keperluan projek / perniaga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Kepuasan pelanggan dan pematuhan kepada pihak berkuasa / peraturan / berkanun  dipantau mengikut keperlu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Keperluan pelanggan dianalisa, keupayaan syarikat dan status inventori dinilai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Rancangan utama pengeluaran pakaian dan arahan perolehan disediakan untuk permintaan kepada sumber pengeluar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Aktiviti perancangan pengeluaran pakaian diuruskan mengikut keperlu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Aktiviti operasi pakaian dirancang dan disusun mengikut keperlu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Pelaksanaan pengurusan operasi dan bajet operasi diuruskan mengikut keperlu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Prestasi operasi dipantau dan penyelesaian masalah pengeluaran teknikal mengikut keperluan</w:t>
      </w:r>
    </w:p>
    <w:p>
      <w:pPr>
        <w:pStyle w:val="Normal"/>
        <w:numPr>
          <w:ilvl w:val="1"/>
          <w:numId w:val="2"/>
        </w:numPr>
        <w:ind w:left="630" w:hanging="630"/>
        <w:rPr/>
      </w:pPr>
      <w:r>
        <w:rPr>
          <w:iCs/>
          <w:sz w:val="22"/>
          <w:szCs w:val="22"/>
          <w:lang w:val="en-GB"/>
        </w:rPr>
        <w:t>Peningkatan pengeluaran pakaian dirancang dan laporan prestasi operasi pengeluaran dipersembahkan kepada pihak pengurusan untuk kelulusan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ind w:left="630" w:hanging="630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merancang aktiviti untuk mencapai penetap matlamat yang tersenarai untuk </w:t>
      </w:r>
      <w:r>
        <w:rPr>
          <w:iCs/>
          <w:sz w:val="22"/>
          <w:szCs w:val="22"/>
          <w:lang w:val="en-GB"/>
        </w:rPr>
        <w:t>melaksanakan aktiviti pengurusan pengeluaran pakaian</w:t>
      </w:r>
      <w:r>
        <w:rPr>
          <w:sz w:val="22"/>
          <w:szCs w:val="22"/>
          <w:lang w:val="ms-MY" w:eastAsia="en-US"/>
        </w:rPr>
        <w:t xml:space="preserve"> dengan menggunakan sumber yang tersenarai di bawah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enalpasti bahan, alat dan kelengkapan dalam </w:t>
      </w:r>
      <w:r>
        <w:rPr>
          <w:iCs/>
          <w:sz w:val="22"/>
          <w:szCs w:val="22"/>
          <w:lang w:val="en-GB"/>
        </w:rPr>
        <w:t>melaksanakan aktiviti pengurusan pengeluaran pakaian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mpute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Jadual/ </w:t>
            </w:r>
            <w:r>
              <w:rPr>
                <w:sz w:val="22"/>
                <w:szCs w:val="22"/>
                <w:lang w:val="en-MY" w:eastAsia="en-US"/>
              </w:rPr>
              <w:t>carta perancangan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821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aliran proses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821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rta gantt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ind w:left="821" w:hanging="486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s kualiti (CoQ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rang permintaan bahan pengeluara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esanan / arahan kerja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aporan pengeluara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ad sto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35" w:hanging="342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istem inventori (manual/ </w:t>
            </w:r>
            <w:r>
              <w:rPr>
                <w:sz w:val="22"/>
                <w:szCs w:val="22"/>
                <w:lang w:val="en-MY" w:eastAsia="en-US"/>
              </w:rPr>
              <w:t>hamparan/ Perisian MRP &amp; ERP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: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25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Kenalpasti prosedur, carta alir dan urutan aktiviti </w:t>
      </w:r>
      <w:r>
        <w:rPr>
          <w:iCs/>
          <w:sz w:val="22"/>
          <w:szCs w:val="22"/>
          <w:lang w:val="en-GB"/>
        </w:rPr>
        <w:t>pengurusan pengeluaran pakaian</w:t>
      </w:r>
      <w:r>
        <w:rPr>
          <w:sz w:val="22"/>
          <w:szCs w:val="22"/>
          <w:lang w:val="ms-MY" w:eastAsia="en-US"/>
        </w:rPr>
        <w:t xml:space="preserve"> </w:t>
      </w:r>
      <w:r>
        <w:rPr>
          <w:sz w:val="22"/>
          <w:szCs w:val="22"/>
        </w:rPr>
        <w:t xml:space="preserve">Anggaran tempoh/masa dalam melaksanakan aktiviti </w:t>
      </w:r>
      <w:r>
        <w:rPr>
          <w:iCs/>
          <w:sz w:val="22"/>
          <w:szCs w:val="22"/>
          <w:lang w:val="en-GB"/>
        </w:rPr>
        <w:t>pengurusan pengeluaran pakaian</w:t>
      </w:r>
      <w:r>
        <w:rPr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iCs/>
          <w:sz w:val="22"/>
          <w:szCs w:val="22"/>
          <w:lang w:val="en-GB"/>
        </w:rPr>
        <w:t>pengurusan pengeluaran pakaian</w:t>
      </w:r>
      <w:r>
        <w:rPr>
          <w:sz w:val="22"/>
          <w:szCs w:val="22"/>
          <w:lang w:val="ms-MY" w:eastAsia="en-US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Aquilano, Nicholas J, Chase, Richard B. (1991), Fundamental of Operations Management, Boston, Library of Congress Cataloging, ISBN: 0-256-02830-3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Baird, Donald G., Collias, Dimitris I. (1988), Polymer Processing Principles and Design, Canada, John Wiley &amp; Sons, Inc., ISBN: 0-471-25453-3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Bodini, Gianni, Pessani, Franco Cacchi (1985), Moulding Machine and Moulds for Plastics Processing, Italy, NEGRIBOSSI Spa, ISBN: 97010-0164-8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Groover, Mikell P. (2008), Automation, Production Systems and Computer, Intergrated Manufacturing, New Jersey, Prentice Hall International, ISBN:0-13-438342-7 (instructor’s edition)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Heizer, Jay, Render Barry (1996), Production and Operations Management Strategic and Tactical Decisions, New Jersey, Prentice Hall, ISBN: 0-13-244484-4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Hindle, Tim, Heller, Robert (1998), Essential Manager’s Manual, Great Britain, A Dorling Kindersley Book, ISBN: 0-7513-0400-X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Imai, Masaaki (1991), Ky’Zen (The Key to Japan’s Competitive Success), Singapore, McGraw-Hill, ISBN: 0-394-55186-9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Kalpakjian, Serope, Schmid, Steven (2006), Manufacturing Engineering and Technology, Singapore, Prentice Hall, ISBN: 0-13-197639-7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P.E Rosato, Dominic V., Ph.D Rosato, Donald V. (1986), Injection Molding Handbook. New York, Van Nostrand Reinhold Company, ISBN: 0-442-27815-2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P.E Rosato, Dominick V., PH.D Rosato, Donald V., P.E Rosato, Marlene G. (2000), Injection Molding, Handbook, Boston/Dordrecht/London, Kluwer Academy Publishers, ISBN: 0-7923-8619-1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Rauwendaal, Chris (2001), Polymer Extrusion, Munich, Hanser Publishers, ISBN: 1-56990-321-2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Heizer, Jay, Render, Barry (2004), Operations Management, New Jersey, Upper Saddle River, ISBN: 0-13-101612-1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MY"/>
        </w:rPr>
      </w:pPr>
      <w:r>
        <w:rPr>
          <w:rFonts w:eastAsia="Calibri"/>
          <w:sz w:val="22"/>
          <w:szCs w:val="22"/>
          <w:lang w:val="en-MY" w:eastAsia="en-MY"/>
        </w:rPr>
        <w:t>Kunststofftechnik, VDI-Gesellschaft (1981), Rationalisation in The Injection Moulding Shop, Dusseldorf, VDI-VerlagGmbH, ISBN: 3-18-404070-4</w:t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ind w:left="1386" w:hanging="756"/>
        <w:rPr>
          <w:rFonts w:eastAsia="Calibri"/>
          <w:sz w:val="22"/>
          <w:szCs w:val="22"/>
          <w:lang w:val="en-MY" w:eastAsia="en-US"/>
        </w:rPr>
      </w:pPr>
      <w:r>
        <w:rPr>
          <w:rFonts w:eastAsia="Calibri"/>
          <w:sz w:val="22"/>
          <w:szCs w:val="22"/>
          <w:lang w:val="en-MY" w:eastAsia="en-MY"/>
        </w:rPr>
        <w:t>Irwin, Richard D., Inc, Dorsey, Irwin, Limited. (1981), Production and Operation Management-A Life Cycle Approach, United States of America, Richard D. Irwin Inc. ISBN: 0-256-02525-8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val="en-MY" w:eastAsia="en-US"/>
        </w:rPr>
      </w:pPr>
      <w:r>
        <w:rPr>
          <w:rFonts w:eastAsia="Calibri"/>
          <w:sz w:val="22"/>
          <w:szCs w:val="22"/>
          <w:lang w:val="en-MY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ndapatkan kelulusan jurulatih sebelum melaksanakan aktiviti </w:t>
      </w:r>
      <w:r>
        <w:rPr>
          <w:b/>
          <w:iCs/>
          <w:sz w:val="22"/>
          <w:szCs w:val="22"/>
          <w:lang w:val="en-GB"/>
        </w:rPr>
        <w:t>pengurusan pengeluaran pakaian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5241" w:leader="none"/>
        </w:tabs>
        <w:ind w:left="630" w:hanging="63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 xml:space="preserve">Anda dikehendaki untuk melaksanakan aktiviti </w:t>
      </w:r>
      <w:r>
        <w:rPr>
          <w:iCs/>
          <w:sz w:val="22"/>
          <w:szCs w:val="22"/>
          <w:lang w:val="en-GB"/>
        </w:rPr>
        <w:t>pengurusan pengeluaran pakaian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 w:eastAsia="en-US"/>
        </w:rPr>
        <w:t>mengikut langkah-langkah di bawah:</w:t>
      </w:r>
    </w:p>
    <w:p>
      <w:pPr>
        <w:pStyle w:val="Normal"/>
        <w:suppressAutoHyphens w:val="false"/>
        <w:ind w:left="1080" w:hanging="0"/>
        <w:textAlignment w:val="top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textAlignment w:val="top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elan strategi perniagaan dan projek syarikat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afsir pesanan pelanggan, skop kerja projek pakaian dan spesifikasi produk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  <w:tab w:val="left" w:pos="2457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emak invois yang diberikan oleh pelanggan. Dapatkan maklumat yang betul berkenaan dengan pesanan seperti warna, saiz, label, fesyen dan lain-lai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  <w:tab w:val="left" w:pos="2457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Rancang skop kerja pengeluaran pakai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  <w:tab w:val="left" w:pos="2457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etapkan spesifikasi produk berdasarkan kepada kehendak pelanggan dan kebolehkeluaran syarikat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nalisis pengeluaran pakaian dan kos tenaga kerja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421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anggarkan nilai projek pakaian (kos bahan, aksesori, alatan dan kelengkapan)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entukan keperluan definisi projek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03" w:leader="none"/>
        </w:tabs>
        <w:suppressAutoHyphens w:val="false"/>
        <w:ind w:left="2394" w:hanging="954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entukan keperluan sumber manusia, bahan-bahan, kaedah, keupayaan kewangan dan kapasiti alatan dalam pengeluaran pakaian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entukan tempoh masa projek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Kenalpasti bahan-bahan, peralatan / kemudahan mendahului masa peroleh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21" w:leader="none"/>
        </w:tabs>
        <w:suppressAutoHyphens w:val="false"/>
        <w:ind w:left="2403" w:hanging="963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entukan kos bahan berdasarkan spesifikasi produk yang dikehendaki pelanggan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singkan peruntukan tugas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engagihan kerja berdasarkan pengalaman dan tahap kemahiran pekerja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ediakan struktur kerja rosak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</w:tabs>
        <w:suppressAutoHyphens w:val="false"/>
        <w:ind w:left="2430" w:hanging="9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ediakan senarai semak berkenaan struktur kerja rosak pengeluaran pakaian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ilih proses pengeluaran pakaian yang bersesuai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analisis keupayaan semasa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Jadual aktiviti perniagaan / projek dalam carta berbatu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43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mbangunkan pelan utama perniagaan </w:t>
      </w:r>
    </w:p>
    <w:p>
      <w:pPr>
        <w:pStyle w:val="Normal"/>
        <w:numPr>
          <w:ilvl w:val="2"/>
          <w:numId w:val="3"/>
        </w:numPr>
        <w:suppressAutoHyphens w:val="false"/>
        <w:ind w:left="1440" w:hanging="80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entangkan strategi dan perancangan perniagaan kepada pihak pengurusan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uruskan pelanggan dan hubungan dengan badan kawal selia</w:t>
      </w:r>
    </w:p>
    <w:p>
      <w:pPr>
        <w:pStyle w:val="Normal"/>
        <w:numPr>
          <w:ilvl w:val="2"/>
          <w:numId w:val="3"/>
        </w:numPr>
        <w:suppressAutoHyphens w:val="false"/>
        <w:ind w:left="720" w:hanging="72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nalisis  keperluan maklumat pelanggan dan kebenaran/badan kawal selia</w:t>
      </w:r>
    </w:p>
    <w:p>
      <w:pPr>
        <w:pStyle w:val="Normal"/>
        <w:numPr>
          <w:ilvl w:val="2"/>
          <w:numId w:val="3"/>
        </w:numPr>
        <w:suppressAutoHyphens w:val="false"/>
        <w:ind w:left="720" w:hanging="72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Tafsir carta organisasi dan struktur hierarki kebenaran/badan kawal selia </w:t>
      </w:r>
    </w:p>
    <w:p>
      <w:pPr>
        <w:pStyle w:val="Normal"/>
        <w:numPr>
          <w:ilvl w:val="2"/>
          <w:numId w:val="3"/>
        </w:numPr>
        <w:suppressAutoHyphens w:val="false"/>
        <w:ind w:left="720" w:hanging="72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Hubungkan pelanggan dan kebenaran /badan kawal selia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amalkan kemahiran komunikasi berkes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suppressAutoHyphens w:val="false"/>
        <w:ind w:left="720" w:firstLine="720"/>
        <w:textAlignment w:val="top"/>
        <w:rPr/>
      </w:pPr>
      <w:r>
        <w:rPr>
          <w:sz w:val="22"/>
          <w:szCs w:val="22"/>
          <w:lang w:val="ms-MY" w:eastAsia="en-US"/>
        </w:rPr>
        <w:t xml:space="preserve">Kenalpasti profil dan latarbelakang pelanggan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matuhi keperluan kebenaran/ badan kawal selia </w:t>
      </w:r>
    </w:p>
    <w:p>
      <w:pPr>
        <w:pStyle w:val="Normal"/>
        <w:numPr>
          <w:ilvl w:val="2"/>
          <w:numId w:val="3"/>
        </w:numPr>
        <w:suppressAutoHyphens w:val="false"/>
        <w:ind w:left="1440" w:hanging="81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guatkuasakan kaedah-kaedah dan peraturan kebenaran/badan-badan kawal selia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suppressAutoHyphens w:val="false"/>
        <w:ind w:left="2520" w:hanging="1089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mantau tahap kepuasan pelanggan dan pematuhan kepada kebenaran/badan kawal selia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suppressAutoHyphens w:val="false"/>
        <w:ind w:left="2520" w:hanging="1089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indakbalas kepada maklumbalas pelanggan dan kebenaran/badan kawal selia</w:t>
      </w:r>
    </w:p>
    <w:p>
      <w:pPr>
        <w:pStyle w:val="Normal"/>
        <w:numPr>
          <w:ilvl w:val="2"/>
          <w:numId w:val="3"/>
        </w:numPr>
        <w:suppressAutoHyphens w:val="false"/>
        <w:ind w:left="1440" w:hanging="81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yediakan laporan berhubung dengan pelanggan dan kebenaran / badan kawal selia</w:t>
      </w:r>
    </w:p>
    <w:p>
      <w:pPr>
        <w:pStyle w:val="Normal"/>
        <w:numPr>
          <w:ilvl w:val="2"/>
          <w:numId w:val="3"/>
        </w:numPr>
        <w:suppressAutoHyphens w:val="false"/>
        <w:ind w:left="1440" w:hanging="81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mpersembahkan laporan berhubung dengan pelanggan dan kebenaran / badan-badan kawal selia  </w:t>
      </w:r>
    </w:p>
    <w:p>
      <w:pPr>
        <w:pStyle w:val="Normal"/>
        <w:numPr>
          <w:ilvl w:val="2"/>
          <w:numId w:val="3"/>
        </w:numPr>
        <w:suppressAutoHyphens w:val="false"/>
        <w:ind w:left="1440" w:hanging="81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dokumenkan laporan berhubung dengan pelanggan dan kebenaran / badan-badan kawal selia  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Uruskan perancangan dan strategi pengeluaran pakai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uppressAutoHyphens w:val="false"/>
        <w:ind w:left="720" w:hanging="8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apatkan perancangan pengeluaran pakai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apatkan jadual pengeluaran pakaian bulanan / mingguan dan setiap har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edarkan jadual pengeluaran pakaian untuk subordina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uppressAutoHyphens w:val="false"/>
        <w:ind w:left="720" w:hanging="8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kaji semula arahan penghantaran pelangg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entukan penghantaran produk kepada pelanggan menurut perancangan pengeluar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ilai keupayaan syarikat dan status inventori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uppressAutoHyphens w:val="false"/>
        <w:ind w:left="720" w:hanging="8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Rancang bahan, alatan dan kelengkapan untuk pengeluaran pakai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ilih Kos Bahan (COM)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ahkan sumber yang ada untuk pengeluaran pakai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Sediakan arahan perolehan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Hantar permintaan pembelian ke jabatan peroleh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720" w:firstLine="72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esahkan ketersediaan dan kebolehgunaan sumber pengeluar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uppressAutoHyphens w:val="false"/>
        <w:ind w:left="720" w:hanging="8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emak data/laporan prestasi/output pengeluaran pakai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uppressAutoHyphens w:val="false"/>
        <w:ind w:left="720" w:hanging="81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yusun data / laporan pengeluaran prestasi /output </w:t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Uruskan aktiviti pengeluaran pakaian</w:t>
      </w:r>
    </w:p>
    <w:p>
      <w:pPr>
        <w:pStyle w:val="Normal"/>
        <w:numPr>
          <w:ilvl w:val="2"/>
          <w:numId w:val="3"/>
        </w:numPr>
        <w:suppressAutoHyphens w:val="false"/>
        <w:ind w:left="1440" w:hanging="81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cadangkan bajet  yang diperuntukkan untuk operasi pengeluaran pakaian</w:t>
      </w:r>
    </w:p>
    <w:p>
      <w:pPr>
        <w:pStyle w:val="Normal"/>
        <w:numPr>
          <w:ilvl w:val="2"/>
          <w:numId w:val="3"/>
        </w:numPr>
        <w:suppressAutoHyphens w:val="false"/>
        <w:ind w:left="1440" w:hanging="81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mbangunkan jabatan Prosedur Operasi Standard (SOP)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Tubuhkan arahan kerja dan prosedur keselamatan &amp; kesihat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laksanakan SOP dan arahan kerja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laksanakan prosedur pematuhan Keselamatan, Kesihatan dan Alam Sekitar (SHE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720" w:hanging="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ilai operasi pengeluaran pakai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astikan operasi pengeluaran pakaian berjalan sepertimana yang dijadualkan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astikan perbelanjaan jabatan, aset dan inventori syarik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yediakan laporan perbelanjaan operasi pengeluaran perbelanjaan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gurus prestasi operasi pengeluaran pakai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  <w:tab w:val="left" w:pos="2520" w:leader="none"/>
        </w:tabs>
        <w:suppressAutoHyphens w:val="false"/>
        <w:ind w:left="720" w:hanging="9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laksanakan Sistem Pengurusan Kualiti (SPK)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Pastikan sebab kegagalan / downtime pengeluaran pakaian yang kesan dalam jadual perancangan pengeluaran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astikan kualiti produk mengikut spesifikasi pengguna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elesaikan masalah pengeluaran teknikal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620" w:leader="none"/>
          <w:tab w:val="left" w:pos="2520" w:leader="none"/>
        </w:tabs>
        <w:suppressAutoHyphens w:val="false"/>
        <w:ind w:left="2520" w:hanging="108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ningkatkan pelan pengeluaran pakaian</w:t>
      </w:r>
    </w:p>
    <w:p>
      <w:pPr>
        <w:pStyle w:val="Normal"/>
        <w:numPr>
          <w:ilvl w:val="2"/>
          <w:numId w:val="3"/>
        </w:numPr>
        <w:suppressAutoHyphens w:val="false"/>
        <w:ind w:left="1440" w:hanging="81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Laporkan kecekapan pengeluaran </w:t>
      </w:r>
      <w:r>
        <w:rPr>
          <w:sz w:val="22"/>
          <w:szCs w:val="22"/>
          <w:lang w:val="en-MY" w:eastAsia="en-US"/>
        </w:rPr>
        <w:t xml:space="preserve">syarikat </w:t>
      </w:r>
      <w:r>
        <w:rPr>
          <w:sz w:val="22"/>
          <w:szCs w:val="22"/>
          <w:lang w:val="ms-MY" w:eastAsia="en-US"/>
        </w:rPr>
        <w:t>kepada pihak pengurusan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3"/>
        </w:numPr>
        <w:suppressAutoHyphens w:val="false"/>
        <w:ind w:left="585" w:hanging="585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suppressAutoHyphens w:val="false"/>
        <w:textAlignment w:val="top"/>
        <w:rPr>
          <w:vanish/>
          <w:sz w:val="22"/>
          <w:szCs w:val="22"/>
          <w:lang w:eastAsia="en-US"/>
        </w:rPr>
      </w:pPr>
      <w:r>
        <w:rPr>
          <w:vanish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4" w:name="DefaultOcxName" w:shapeid="control_shape_0"/>
        </w:object>
      </w:r>
    </w:p>
    <w:p>
      <w:pPr>
        <w:pStyle w:val="Normal"/>
        <w:tabs>
          <w:tab w:val="left" w:pos="720" w:leader="none"/>
        </w:tabs>
        <w:suppressAutoHyphens w:val="false"/>
        <w:ind w:left="720" w:hanging="0"/>
        <w:jc w:val="both"/>
        <w:rPr>
          <w:vanish/>
          <w:sz w:val="22"/>
          <w:szCs w:val="22"/>
          <w:lang w:val="en-MY" w:eastAsia="en-US"/>
        </w:rPr>
      </w:pPr>
      <w:r>
        <w:rPr>
          <w:vanish/>
          <w:sz w:val="22"/>
          <w:szCs w:val="22"/>
          <w:lang w:val="en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MY" w:eastAsia="en-US"/>
              </w:rPr>
            </w:pPr>
            <w:r>
              <w:rPr>
                <w:sz w:val="22"/>
                <w:szCs w:val="22"/>
                <w:lang w:val="en-MY" w:eastAsia="en-US"/>
              </w:rPr>
              <w:t>Analisi dalam menganalisis perancangan pengelua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  <w:t>Kesedaran  5s dan keperluan keselamatan setiap mas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305" w:hanging="0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MY" w:eastAsia="en-US"/>
              </w:rPr>
            </w:pPr>
            <w:r>
              <w:rPr>
                <w:sz w:val="22"/>
                <w:szCs w:val="22"/>
                <w:lang w:val="en-MY" w:eastAsia="en-US"/>
              </w:rPr>
              <w:t>Analisis dalam mengenalpasti maklumat dan sumber pengeluaran bahan mentah / bahan sokong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Mematuhi kod etika dan amalan syarika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305" w:hanging="0"/>
              <w:rPr>
                <w:sz w:val="22"/>
                <w:szCs w:val="22"/>
                <w:lang w:val="en-MY" w:eastAsia="en-US"/>
              </w:rPr>
            </w:pPr>
            <w:r>
              <w:rPr>
                <w:sz w:val="22"/>
                <w:szCs w:val="22"/>
                <w:lang w:val="en-MY"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MY" w:eastAsia="en-US"/>
              </w:rPr>
            </w:pPr>
            <w:r>
              <w:rPr>
                <w:sz w:val="22"/>
                <w:szCs w:val="22"/>
                <w:lang w:val="en-MY" w:eastAsia="en-US"/>
              </w:rPr>
              <w:t xml:space="preserve">Rajin dalam menyediakan pemintaan terhadap  bahan pengeluara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Mematuhi amalan dan peraturan keselamatan setiap mas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aktif dan optimistik dalam menetapkan arahan kerj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atuhi peraturan dan arahan keselamatan pada setiap mas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MY" w:eastAsia="en-US"/>
              </w:rPr>
            </w:pPr>
            <w:r>
              <w:rPr>
                <w:sz w:val="22"/>
                <w:szCs w:val="22"/>
                <w:lang w:val="en-MY" w:eastAsia="en-US"/>
              </w:rPr>
              <w:t>Bertanggungjawab dan akauntabiliti untuk pencapa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MY" w:eastAsia="en-US"/>
              </w:rPr>
            </w:pPr>
            <w:r>
              <w:rPr>
                <w:sz w:val="22"/>
                <w:szCs w:val="22"/>
                <w:lang w:val="en-MY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Berorintasi kepada keputusan dalam memantau pelaksanaan perancangan pengelua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suppressAutoHyphens w:val="false"/>
              <w:snapToGrid w:val="false"/>
              <w:ind w:left="215" w:hanging="2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5" w:leader="none"/>
        </w:tabs>
        <w:suppressAutoHyphens w:val="false"/>
        <w:ind w:left="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ontrol" Target="activeX/activeX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7:00Z</dcterms:created>
  <dc:creator>Biha</dc:creator>
  <dc:description/>
  <cp:keywords/>
  <dc:language>en-US</dc:language>
  <cp:lastModifiedBy>user</cp:lastModifiedBy>
  <cp:lastPrinted>2017-05-11T14:49:00Z</cp:lastPrinted>
  <dcterms:modified xsi:type="dcterms:W3CDTF">2017-10-17T00:13:00Z</dcterms:modified>
  <cp:revision>10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