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IHAN PEKERJAAN : PENGURUSAN FESYEN PAKAIA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1 :  PENGURUSAN PERUNCITAN FESYE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Masa : Jam</w:t>
            </w:r>
          </w:p>
        </w:tc>
      </w:tr>
      <w:tr>
        <w:trPr>
          <w:trHeight w:val="456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iti kerja  1 :</w:t>
            </w:r>
            <w:r>
              <w:rPr>
                <w:color w:val="000000"/>
                <w:sz w:val="22"/>
                <w:szCs w:val="22"/>
              </w:rPr>
              <w:t xml:space="preserve"> Analisa keperluan peruncitan fesye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522" w:leader="none"/>
              </w:tabs>
              <w:suppressAutoHyphens w:val="false"/>
              <w:ind w:left="342" w:hanging="36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Huraikan pengenalan kepada pengurusan peruncitan fesyen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62" w:leader="none"/>
                <w:tab w:val="left" w:pos="495" w:leader="none"/>
              </w:tabs>
              <w:suppressAutoHyphens w:val="false"/>
              <w:ind w:left="1044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tu kaedah untuk mempromosikan jualan yang lebih besar dan kepuasan pelanggan melalui pemahaman yang lebih baik deripada pengguna tentang barangan dan perkhidmatan yang dihasilkan oleh sesebuah syarikat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62" w:leader="none"/>
                <w:tab w:val="left" w:pos="495" w:leader="none"/>
              </w:tabs>
              <w:suppressAutoHyphens w:val="false"/>
              <w:ind w:left="1044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umpulan yang terlibat adalah pengeluar/pengilang, pemborong, peruncit dan pelanggan/pengguna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495" w:leader="none"/>
              </w:tabs>
              <w:suppressAutoHyphens w:val="false"/>
              <w:ind w:left="864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522" w:leader="none"/>
              </w:tabs>
              <w:suppressAutoHyphens w:val="false"/>
              <w:ind w:left="342" w:hanging="36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Terangkan tujuan pengurusan peruncitan fesyen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  <w:tab w:val="left" w:pos="549" w:leader="none"/>
                <w:tab w:val="left" w:pos="1044" w:leader="none"/>
              </w:tabs>
              <w:suppressAutoHyphens w:val="false"/>
              <w:ind w:left="450" w:firstLine="9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Memecahkan pukal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549" w:leader="none"/>
              </w:tabs>
              <w:suppressAutoHyphens w:val="false"/>
              <w:ind w:left="1800" w:hanging="756"/>
              <w:textAlignment w:val="top"/>
              <w:rPr>
                <w:rStyle w:val="Appleconvertedspac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Menjual dalam kuantiti yang lebih kecil kepada pengguna akhir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  <w:tab w:val="left" w:pos="549" w:leader="none"/>
              </w:tabs>
              <w:suppressAutoHyphens w:val="false"/>
              <w:ind w:left="1044" w:hanging="47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enyediakan kemudahan kredit kepada pelanggan teta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  <w:tab w:val="left" w:pos="549" w:leader="none"/>
              </w:tabs>
              <w:suppressAutoHyphens w:val="false"/>
              <w:ind w:left="1044" w:hanging="47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erkhidmatan selepas jualan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549" w:leader="none"/>
                <w:tab w:val="left" w:pos="1800" w:leader="none"/>
              </w:tabs>
              <w:suppressAutoHyphens w:val="false"/>
              <w:ind w:left="1044" w:hanging="9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enghantaran barang ke ruma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  <w:tab w:val="left" w:pos="549" w:leader="none"/>
              </w:tabs>
              <w:suppressAutoHyphens w:val="false"/>
              <w:ind w:left="1044" w:hanging="47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emberi khidmat nasihat dan menyampaikan maklumat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549" w:leader="none"/>
              </w:tabs>
              <w:suppressAutoHyphens w:val="false"/>
              <w:ind w:left="1800" w:hanging="75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Mengenalpasti cita rasa dan sambutan pengguna terhadap produ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549" w:leader="none"/>
              </w:tabs>
              <w:suppressAutoHyphens w:val="false"/>
              <w:ind w:left="1800" w:hanging="756"/>
              <w:textAlignment w:val="top"/>
              <w:rPr>
                <w:rStyle w:val="Appleconvertedspac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Menasihati pengguna berkenaan dengan mutu, harga dan cara guna produk terbaru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  <w:tab w:val="left" w:pos="549" w:leader="none"/>
              </w:tabs>
              <w:suppressAutoHyphens w:val="false"/>
              <w:ind w:left="1044" w:hanging="47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endirikan premis perniagaan berhampiran pelanggan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549" w:leader="none"/>
              </w:tabs>
              <w:suppressAutoHyphens w:val="false"/>
              <w:ind w:left="1809" w:hanging="74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 xml:space="preserve">Memudahkan pengguna untuk berkunjung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22" w:leader="none"/>
                <w:tab w:val="left" w:pos="549" w:leader="none"/>
              </w:tabs>
              <w:suppressAutoHyphens w:val="false"/>
              <w:ind w:left="1809" w:hanging="747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Menjimatkan kos pengangkutan dan masa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  <w:tab w:val="left" w:pos="549" w:leader="none"/>
                <w:tab w:val="left" w:pos="1035" w:leader="none"/>
                <w:tab w:val="left" w:pos="1827" w:leader="none"/>
              </w:tabs>
              <w:suppressAutoHyphens w:val="false"/>
              <w:ind w:left="1044" w:hanging="477"/>
              <w:textAlignment w:val="top"/>
              <w:rPr>
                <w:rStyle w:val="Appleconvertedspac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enguruskan stok</w:t>
              <w:br/>
            </w:r>
            <w:r>
              <w:rPr>
                <w:sz w:val="22"/>
                <w:szCs w:val="22"/>
                <w:shd w:fill="FFFFFF" w:val="clear"/>
              </w:rPr>
              <w:t>2.6.1    Memastikan bekalannya sentiasa mencukupi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22" w:leader="none"/>
                <w:tab w:val="left" w:pos="549" w:leader="none"/>
                <w:tab w:val="left" w:pos="1044" w:leader="none"/>
              </w:tabs>
              <w:suppressAutoHyphens w:val="false"/>
              <w:ind w:left="1062" w:hanging="513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engagihkan barang-barang</w:t>
              <w:br/>
            </w:r>
            <w:r>
              <w:rPr>
                <w:sz w:val="22"/>
                <w:szCs w:val="22"/>
                <w:shd w:fill="FFFFFF" w:val="clear"/>
              </w:rPr>
              <w:t xml:space="preserve">2.7.1    Berperanan sebagai orang tengah antara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549" w:leader="none"/>
                <w:tab w:val="left" w:pos="1044" w:leader="none"/>
              </w:tabs>
              <w:suppressAutoHyphens w:val="false"/>
              <w:ind w:left="1062" w:hanging="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shd w:fill="FFFFFF" w:val="clear"/>
              </w:rPr>
              <w:t xml:space="preserve">            </w:t>
            </w:r>
            <w:r>
              <w:rPr>
                <w:sz w:val="22"/>
                <w:szCs w:val="22"/>
                <w:shd w:fill="FFFFFF" w:val="clear"/>
              </w:rPr>
              <w:t>pengguna dengan pemborong atau pengelua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549" w:leader="none"/>
                <w:tab w:val="left" w:pos="1044" w:leader="none"/>
              </w:tabs>
              <w:suppressAutoHyphens w:val="false"/>
              <w:ind w:left="1062" w:hanging="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522" w:leader="none"/>
                <w:tab w:val="left" w:pos="756" w:leader="none"/>
              </w:tabs>
              <w:suppressAutoHyphens w:val="false"/>
              <w:ind w:left="342" w:hanging="36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Senaraikan keperluan pengurusan peruncitan fesyen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62" w:leader="none"/>
                <w:tab w:val="left" w:pos="522" w:leader="none"/>
                <w:tab w:val="left" w:pos="756" w:leader="none"/>
                <w:tab w:val="left" w:pos="1035" w:leader="none"/>
              </w:tabs>
              <w:suppressAutoHyphens w:val="false"/>
              <w:ind w:left="342" w:firstLine="18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Bahan-bah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62" w:leader="none"/>
                <w:tab w:val="left" w:pos="522" w:leader="none"/>
                <w:tab w:val="left" w:pos="756" w:leader="none"/>
                <w:tab w:val="left" w:pos="1035" w:leader="none"/>
              </w:tabs>
              <w:suppressAutoHyphens w:val="false"/>
              <w:ind w:left="342" w:firstLine="18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Alat dan peralat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62" w:leader="none"/>
                <w:tab w:val="left" w:pos="522" w:leader="none"/>
                <w:tab w:val="left" w:pos="756" w:leader="none"/>
                <w:tab w:val="left" w:pos="1035" w:leader="none"/>
              </w:tabs>
              <w:suppressAutoHyphens w:val="false"/>
              <w:ind w:left="342" w:firstLine="18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Wardrobe / prop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62" w:leader="none"/>
                <w:tab w:val="left" w:pos="522" w:leader="none"/>
                <w:tab w:val="left" w:pos="756" w:leader="none"/>
                <w:tab w:val="left" w:pos="1035" w:leader="none"/>
              </w:tabs>
              <w:suppressAutoHyphens w:val="false"/>
              <w:ind w:left="342" w:firstLine="18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rodu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62" w:leader="none"/>
                <w:tab w:val="left" w:pos="522" w:leader="none"/>
                <w:tab w:val="left" w:pos="756" w:leader="none"/>
                <w:tab w:val="left" w:pos="1035" w:leader="none"/>
              </w:tabs>
              <w:suppressAutoHyphens w:val="false"/>
              <w:ind w:left="342" w:firstLine="18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Belanjawa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62" w:leader="none"/>
                <w:tab w:val="left" w:pos="522" w:leader="none"/>
                <w:tab w:val="left" w:pos="756" w:leader="none"/>
                <w:tab w:val="left" w:pos="1035" w:leader="none"/>
              </w:tabs>
              <w:suppressAutoHyphens w:val="false"/>
              <w:ind w:left="342" w:firstLine="18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eselamatan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  <w:tab w:val="left" w:pos="756" w:leader="none"/>
                <w:tab w:val="left" w:pos="1071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  <w:tab w:val="left" w:pos="756" w:leader="none"/>
                <w:tab w:val="left" w:pos="1071" w:leader="none"/>
              </w:tabs>
              <w:suppressAutoHyphens w:val="false"/>
              <w:textAlignment w:val="top"/>
              <w:rPr>
                <w:color w:val="777777"/>
                <w:sz w:val="22"/>
                <w:szCs w:val="22"/>
                <w:lang w:val="ms-MY" w:eastAsia="en-US"/>
              </w:rPr>
            </w:pPr>
            <w:r>
              <w:rPr>
                <w:color w:val="777777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  <w:tab w:val="left" w:pos="756" w:leader="none"/>
                <w:tab w:val="left" w:pos="1071" w:leader="none"/>
              </w:tabs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  <w:tab w:val="left" w:pos="756" w:leader="none"/>
                <w:tab w:val="left" w:pos="1071" w:leader="none"/>
              </w:tabs>
              <w:suppressAutoHyphens w:val="false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  <w:tab w:val="left" w:pos="756" w:leader="none"/>
              </w:tabs>
              <w:suppressAutoHyphens w:val="false"/>
              <w:ind w:left="342" w:hanging="36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522" w:leader="none"/>
              </w:tabs>
              <w:suppressAutoHyphens w:val="false"/>
              <w:ind w:left="522" w:hanging="54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Jelaskan penetapan jenis peruncitan fesyen perdagangan visual &amp; paparan visual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62" w:leader="none"/>
                <w:tab w:val="left" w:pos="522" w:leader="none"/>
                <w:tab w:val="left" w:pos="1062" w:leader="none"/>
              </w:tabs>
              <w:suppressAutoHyphens w:val="false"/>
              <w:ind w:left="342" w:firstLine="18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nyelarasan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62" w:leader="none"/>
                <w:tab w:val="left" w:pos="522" w:leader="none"/>
                <w:tab w:val="left" w:pos="1062" w:leader="none"/>
              </w:tabs>
              <w:suppressAutoHyphens w:val="false"/>
              <w:ind w:left="342" w:firstLine="18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enama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62" w:leader="none"/>
                <w:tab w:val="left" w:pos="522" w:leader="none"/>
                <w:tab w:val="left" w:pos="1062" w:leader="none"/>
              </w:tabs>
              <w:suppressAutoHyphens w:val="false"/>
              <w:ind w:left="342" w:firstLine="18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Saiz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62" w:leader="none"/>
                <w:tab w:val="left" w:pos="522" w:leader="none"/>
                <w:tab w:val="left" w:pos="1062" w:leader="none"/>
              </w:tabs>
              <w:suppressAutoHyphens w:val="false"/>
              <w:ind w:left="342" w:firstLine="18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Warna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62" w:leader="none"/>
                <w:tab w:val="left" w:pos="522" w:leader="none"/>
                <w:tab w:val="left" w:pos="1062" w:leader="none"/>
              </w:tabs>
              <w:suppressAutoHyphens w:val="false"/>
              <w:ind w:left="342" w:firstLine="180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ms-MY" w:eastAsia="en-US"/>
              </w:rPr>
              <w:t>Harga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22" w:leader="none"/>
              </w:tabs>
              <w:suppressAutoHyphens w:val="false"/>
              <w:ind w:left="522" w:hanging="54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Nyatakan konsep peruncitan fesyen perdagangan visual &amp; paparan visual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62" w:leader="none"/>
                <w:tab w:val="left" w:pos="522" w:leader="none"/>
                <w:tab w:val="left" w:pos="1062" w:leader="none"/>
              </w:tabs>
              <w:suppressAutoHyphens w:val="false"/>
              <w:ind w:left="342" w:firstLine="18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Realistik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62" w:leader="none"/>
                <w:tab w:val="left" w:pos="522" w:leader="none"/>
                <w:tab w:val="left" w:pos="1062" w:leader="none"/>
              </w:tabs>
              <w:suppressAutoHyphens w:val="false"/>
              <w:ind w:left="342" w:firstLine="18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Alam Sekitar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62" w:leader="none"/>
                <w:tab w:val="left" w:pos="522" w:leader="none"/>
                <w:tab w:val="left" w:pos="1062" w:leader="none"/>
              </w:tabs>
              <w:suppressAutoHyphens w:val="false"/>
              <w:ind w:left="342" w:firstLine="18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Fantasi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62" w:leader="none"/>
                <w:tab w:val="left" w:pos="522" w:leader="none"/>
                <w:tab w:val="left" w:pos="1062" w:leader="none"/>
              </w:tabs>
              <w:suppressAutoHyphens w:val="false"/>
              <w:ind w:left="342" w:firstLine="18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Juala pelepasa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62" w:leader="none"/>
                <w:tab w:val="left" w:pos="522" w:leader="none"/>
                <w:tab w:val="left" w:pos="1062" w:leader="none"/>
              </w:tabs>
              <w:suppressAutoHyphens w:val="false"/>
              <w:ind w:left="342" w:firstLine="18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romosi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62" w:leader="none"/>
                <w:tab w:val="left" w:pos="522" w:leader="none"/>
                <w:tab w:val="left" w:pos="1062" w:leader="none"/>
              </w:tabs>
              <w:suppressAutoHyphens w:val="false"/>
              <w:ind w:left="342" w:firstLine="180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Eksklusif</w:t>
            </w:r>
          </w:p>
          <w:p>
            <w:pPr>
              <w:pStyle w:val="Normal"/>
              <w:tabs>
                <w:tab w:val="clear" w:pos="720"/>
                <w:tab w:val="left" w:pos="531" w:leader="none"/>
              </w:tabs>
              <w:suppressAutoHyphens w:val="false"/>
              <w:ind w:left="531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50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aikan elemen rekabentuk beserta gambarajah yang sesuai</w:t>
            </w:r>
          </w:p>
          <w:p>
            <w:pPr>
              <w:pStyle w:val="Normal"/>
              <w:numPr>
                <w:ilvl w:val="1"/>
                <w:numId w:val="6"/>
              </w:numPr>
              <w:ind w:left="1053" w:hanging="621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Tekstur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854" w:leader="none"/>
              </w:tabs>
              <w:ind w:left="1854" w:hanging="783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Jalinan ialah kesan yang terdapat pada permukaan sesuatu benda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854" w:leader="none"/>
              </w:tabs>
              <w:ind w:left="1854" w:hanging="783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alinan adalah ciri permukaan bagi sebarang bahan yang mempengaruhi rupa atau rasa permukaan di dalam dua dimensi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854" w:leader="none"/>
              </w:tabs>
              <w:ind w:left="1854" w:hanging="783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Contoh : licin, kasar, berkilau dan lain-lain</w:t>
            </w:r>
          </w:p>
          <w:p>
            <w:pPr>
              <w:pStyle w:val="Normal"/>
              <w:ind w:left="1584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71" w:leader="none"/>
              </w:tabs>
              <w:ind w:left="1062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Garisan </w:t>
            </w:r>
          </w:p>
          <w:p>
            <w:pPr>
              <w:pStyle w:val="Normal"/>
              <w:numPr>
                <w:ilvl w:val="2"/>
                <w:numId w:val="6"/>
              </w:numPr>
              <w:ind w:left="1845" w:hanging="783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Garisan merupakan cantuman satu siri titik</w:t>
            </w:r>
          </w:p>
          <w:p>
            <w:pPr>
              <w:pStyle w:val="Normal"/>
              <w:numPr>
                <w:ilvl w:val="2"/>
                <w:numId w:val="6"/>
              </w:numPr>
              <w:ind w:left="1845" w:hanging="78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Garisan merupakan unsur seni terpenting dalam aktiviti melukis, menggambar dan menulis</w:t>
            </w:r>
          </w:p>
          <w:p>
            <w:pPr>
              <w:pStyle w:val="Normal"/>
              <w:numPr>
                <w:ilvl w:val="2"/>
                <w:numId w:val="6"/>
              </w:numPr>
              <w:ind w:left="1845" w:hanging="78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Contoh :lurus, melengkung, tegak, mengufuk, pepenjuru, zig zag dan lain-lain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1062" w:hanging="59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Warna </w:t>
            </w:r>
          </w:p>
          <w:p>
            <w:pPr>
              <w:pStyle w:val="Normal"/>
              <w:numPr>
                <w:ilvl w:val="2"/>
                <w:numId w:val="6"/>
              </w:numPr>
              <w:ind w:left="1864" w:hanging="811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Elemen yang digunakan untuk berhubung secara simbolik</w:t>
            </w:r>
          </w:p>
          <w:p>
            <w:pPr>
              <w:pStyle w:val="Normal"/>
              <w:numPr>
                <w:ilvl w:val="2"/>
                <w:numId w:val="6"/>
              </w:numPr>
              <w:ind w:left="1864" w:hanging="81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Warna merupakan komponen cahaya yang mempengaruhi pemikiran, mood, tindakbalas dan juga kesihatan manusia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105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Nilai </w:t>
            </w:r>
          </w:p>
          <w:p>
            <w:pPr>
              <w:pStyle w:val="Normal"/>
              <w:numPr>
                <w:ilvl w:val="2"/>
                <w:numId w:val="6"/>
              </w:numPr>
              <w:ind w:left="1854" w:hanging="8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sur nilai ialah nilai karya 2D dalam bentuk 3D. Maksudnya ialah karya-karya yang dilukis menggunakan nilai kecerahan dan kegelapan bagi menimbulkan kesan 3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878" w:leader="none"/>
              </w:tabs>
              <w:ind w:left="1854" w:hanging="8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lai cahaya termasuklah kecerahan, gelap, bayangan dan pantulan cahaya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1008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Bentuk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864" w:leader="none"/>
              </w:tabs>
              <w:ind w:left="1864" w:hanging="84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Bentuk adalah satu kawasan yang menonjol keluar daripada ruang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864" w:leader="none"/>
              </w:tabs>
              <w:ind w:left="1864" w:hanging="8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Bentuk mempunyai keluasan, ketinggian, jisim dan lebih daripada satu permuka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864" w:leader="none"/>
              </w:tabs>
              <w:ind w:left="1864" w:hanging="8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Contoh : Bulatan, segi empat, segi tiga dan lain-lain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1008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Ruang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864" w:leader="none"/>
              </w:tabs>
              <w:ind w:left="1864" w:hanging="84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Ruang ialah kawasan kosong di sekeliling objek, jarak antara dua objek atau rongga dalam sesuatu objek</w:t>
            </w:r>
          </w:p>
          <w:p>
            <w:pPr>
              <w:pStyle w:val="Normal"/>
              <w:ind w:left="1584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1008" w:hanging="5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Rupa </w:t>
            </w:r>
          </w:p>
          <w:p>
            <w:pPr>
              <w:pStyle w:val="Normal"/>
              <w:numPr>
                <w:ilvl w:val="2"/>
                <w:numId w:val="6"/>
              </w:numPr>
              <w:ind w:left="1863" w:hanging="8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a adalah hasil pertemuan titik hujung dengan titik mula</w:t>
            </w:r>
          </w:p>
          <w:p>
            <w:pPr>
              <w:pStyle w:val="Normal"/>
              <w:numPr>
                <w:ilvl w:val="2"/>
                <w:numId w:val="6"/>
              </w:numPr>
              <w:ind w:left="1863" w:hanging="8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a adalah kawasan rata yang dilingkari garisan luar</w:t>
            </w:r>
          </w:p>
          <w:p>
            <w:pPr>
              <w:pStyle w:val="Normal"/>
              <w:numPr>
                <w:ilvl w:val="2"/>
                <w:numId w:val="6"/>
              </w:numPr>
              <w:ind w:left="1863" w:hanging="8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asal daripada gabungan titik, garisan dan bentuk</w:t>
            </w:r>
          </w:p>
          <w:p>
            <w:pPr>
              <w:pStyle w:val="Normal"/>
              <w:numPr>
                <w:ilvl w:val="2"/>
                <w:numId w:val="6"/>
              </w:numPr>
              <w:ind w:left="1863" w:hanging="8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oh : dua dimensi, tiga dimensi, realistic, abstrak dan lain-l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486" w:hanging="4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ngkan berkenaan prinsip rekabentuk di bawah beserta gambarajah yang bersesuaian.</w:t>
            </w:r>
          </w:p>
          <w:p>
            <w:pPr>
              <w:pStyle w:val="Normal"/>
              <w:numPr>
                <w:ilvl w:val="1"/>
                <w:numId w:val="6"/>
              </w:numPr>
              <w:ind w:left="968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863" w:leader="none"/>
              </w:tabs>
              <w:ind w:left="1863" w:hanging="8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 adalah sesuatu rekaan seni visual yang melibatkan susunan atau ulangan unsur-unsur seni visual dan prinsip yang tersusun dan menimbulkan kesan yang menarik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863" w:leader="none"/>
              </w:tabs>
              <w:ind w:left="1863" w:hanging="8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bahan dan harmoni dihasilkan daripada ulangan garisan, rupa, bentuk, jalinan, dan ruang dalam gaya dan arah tertentu atau berpandukan garisan  grid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863" w:leader="none"/>
              </w:tabs>
              <w:ind w:left="1863" w:hanging="8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harmoni adalah, harmoni dari segi rupa, garisan dan bentuk</w:t>
            </w:r>
          </w:p>
          <w:p>
            <w:pPr>
              <w:pStyle w:val="Normal"/>
              <w:ind w:lef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968" w:hanging="5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seimbangan </w:t>
            </w:r>
          </w:p>
          <w:p>
            <w:pPr>
              <w:pStyle w:val="Normal"/>
              <w:numPr>
                <w:ilvl w:val="2"/>
                <w:numId w:val="6"/>
              </w:numPr>
              <w:ind w:left="1872" w:hanging="8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samaan dan kesepadanan dari segi berat, tarikan dan tumpuan </w:t>
            </w:r>
          </w:p>
          <w:p>
            <w:pPr>
              <w:pStyle w:val="Normal"/>
              <w:numPr>
                <w:ilvl w:val="2"/>
                <w:numId w:val="6"/>
              </w:numPr>
              <w:ind w:left="1872" w:hanging="8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dapat 3 jenis imbangan iaitu imbangan simetri, imbangan tidak simetri dan imbangan membulat</w:t>
            </w:r>
          </w:p>
          <w:p>
            <w:pPr>
              <w:pStyle w:val="Normal"/>
              <w:numPr>
                <w:ilvl w:val="2"/>
                <w:numId w:val="6"/>
              </w:numPr>
              <w:ind w:left="1872" w:hanging="8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eimbangan elemen dipengaruhi oleh 4 perkara utama iaitu saiz, kedudukan, warna dan ruangan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954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ama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20" w:leader="none"/>
              </w:tabs>
              <w:ind w:left="1915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ama menunjukkan pergerakan apabila sesuatu elemen berulang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20" w:leader="none"/>
              </w:tabs>
              <w:ind w:left="1915" w:hanging="9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ama terdiri daripada irama rawak, irama biasa, irama berselang-seli, irama aliran dan irama progresif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954" w:hanging="5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atu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15" w:hanging="9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jud pada sesuatu gubahan apabila kesemua unsur-unsur di dalamnya mempunyai satu tema atau idea yang sama dan menyeluruh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15" w:hanging="9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asi prinsip kesatuan dalam karya seni akan menjadikan hasil kelihatan lebih lengkap, teratur dan sempurna dimana ia menimbulkan kesan yang sepadu dan memberi impak dari segi kekuatan karya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15" w:hanging="9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kesatuan  terdiri daripada kesatuan tema jenis objek dan warna, kesatuan tema, kesatuan warna, objek dan rupa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95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20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jud apabila ada undur-unsur seni yang bertentangan atau bercanggah dalam sesuatu gubah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20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si kontra ialah untuk menarik perhatian, memberi focus, mengelakkan kebosanan dan kesan pergerak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20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 dapat dihasilkan melalui penggunaan unsur seni, teknik dan bahan yang berlain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20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kontra terdiri daripada bentuk, susunan, warna, saiz dan irama</w:t>
            </w:r>
          </w:p>
          <w:p>
            <w:pPr>
              <w:pStyle w:val="Normal"/>
              <w:ind w:left="1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954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penegas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15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jud apabila terdapat sesuatu unsur yang menonjol, kontra atau ganjil dalam sesuatu gubah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15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si penegasan ialah untk manarik perjhatian, memberi focus dan mengelakkan kebosanan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915" w:leader="none"/>
              </w:tabs>
              <w:ind w:left="1915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egasan dapat dihasilkan melalui penggunaan unsur sen yang kontra atau asingkan objek yang hendak ditegaskan.</w:t>
            </w:r>
          </w:p>
          <w:p>
            <w:pPr>
              <w:pStyle w:val="Normal"/>
              <w:tabs>
                <w:tab w:val="clear" w:pos="720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23" w:leader="none"/>
              </w:tabs>
              <w:ind w:left="1440" w:hanging="9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pergerak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23" w:leader="none"/>
                <w:tab w:val="left" w:pos="1915" w:leader="none"/>
              </w:tabs>
              <w:ind w:left="1915" w:hanging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gerakan ialah keadaan yang bergetar, bergoyang, berayun, berpancar, bersinar-sinar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23" w:leader="none"/>
                <w:tab w:val="left" w:pos="1920" w:leader="none"/>
              </w:tabs>
              <w:ind w:left="1915" w:hanging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si pergerakan ialah untuk memberi kesan lebih hidup dan realistik terhadap sesuatu gubah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23" w:leader="none"/>
                <w:tab w:val="left" w:pos="1915" w:leader="none"/>
              </w:tabs>
              <w:ind w:left="1915" w:hanging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garakan dapat dilihat melalui kesan angin, air ombak dan tauf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23" w:leader="none"/>
                <w:tab w:val="left" w:pos="1915" w:leader="none"/>
              </w:tabs>
              <w:ind w:left="1915" w:hanging="9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tor yang perlu diteliti apabila menggunakan pergerakan ialah pergerakan mata dan aliran maklumat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915" w:leader="none"/>
              </w:tabs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40" w:leader="none"/>
              </w:tabs>
              <w:ind w:left="1440" w:hanging="10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kepelbagai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23" w:leader="none"/>
                <w:tab w:val="left" w:pos="1934" w:leader="none"/>
              </w:tabs>
              <w:ind w:left="1934" w:hanging="10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jud hasil daripada pelbagai gaya, nilai dan idea yang berbeza dalam sesuatu gubahan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23" w:leader="none"/>
                <w:tab w:val="left" w:pos="1934" w:leader="none"/>
              </w:tabs>
              <w:ind w:left="1934" w:hanging="10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pelbagaian dapat dihasilkan melalui penggunaan unsur seni seperti garisan, rupa dan warna yang pelbagai dalam sesuatu gubahan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934" w:leader="none"/>
              </w:tabs>
              <w:ind w:left="19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23" w:leader="none"/>
                <w:tab w:val="left" w:pos="1934" w:leader="none"/>
              </w:tabs>
              <w:ind w:left="1440" w:hanging="10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domin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23" w:leader="none"/>
                <w:tab w:val="left" w:pos="1934" w:leader="none"/>
              </w:tabs>
              <w:ind w:left="1934" w:hanging="10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u prinsip yang selalu digunakan dalam penghasilan reka bentuk grafik. Contoh menggunakan warna yang dominan dalam rekabentuk kad jemputan dan papan ikla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923" w:leader="none"/>
                <w:tab w:val="left" w:pos="1934" w:leader="none"/>
              </w:tabs>
              <w:ind w:left="1934" w:hanging="1011"/>
              <w:rPr/>
            </w:pPr>
            <w:r>
              <w:rPr>
                <w:sz w:val="22"/>
                <w:szCs w:val="22"/>
              </w:rPr>
              <w:t>Tujuan : menarik perhatian, menghilangkan kebosanan dan memberi titik fokus, pada sesuatu karya yang dihasilkan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22" w:leader="none"/>
              </w:tabs>
              <w:suppressAutoHyphens w:val="false"/>
              <w:ind w:left="522" w:hanging="54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Nyatakan bentuk </w:t>
            </w: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foam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 xml:space="preserve"> dan </w:t>
            </w:r>
            <w:r>
              <w:rPr>
                <w:i/>
                <w:sz w:val="22"/>
                <w:szCs w:val="22"/>
                <w:lang w:val="ms-MY" w:eastAsia="en-US"/>
              </w:rPr>
              <w:t>mannequin</w:t>
            </w:r>
            <w:r>
              <w:rPr>
                <w:i/>
                <w:color w:val="FF0000"/>
                <w:sz w:val="22"/>
                <w:szCs w:val="22"/>
                <w:lang w:val="ms-MY"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ind w:left="450" w:firstLine="81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Pilihan jenis bentuk dan saiz </w:t>
            </w:r>
            <w:r>
              <w:rPr>
                <w:i/>
                <w:sz w:val="22"/>
                <w:szCs w:val="22"/>
                <w:lang w:val="ms-MY" w:eastAsia="en-US"/>
              </w:rPr>
              <w:t>mannequi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ind w:left="450" w:firstLine="81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atung penuh tanpa pakaian (</w:t>
            </w: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Realistik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 xml:space="preserve"> </w:t>
            </w:r>
            <w:r>
              <w:rPr>
                <w:i/>
                <w:sz w:val="22"/>
                <w:szCs w:val="22"/>
                <w:lang w:val="ms-MY" w:eastAsia="en-US"/>
              </w:rPr>
              <w:t>mannequin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ind w:left="450" w:firstLine="81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atung penuh berpakaian (</w:t>
            </w: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semi realistik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ind w:left="450" w:firstLine="81"/>
              <w:textAlignment w:val="top"/>
              <w:rPr/>
            </w:pPr>
            <w:r>
              <w:rPr>
                <w:color w:val="222222"/>
                <w:sz w:val="22"/>
                <w:szCs w:val="22"/>
                <w:lang w:val="ms-MY" w:eastAsia="en-US"/>
              </w:rPr>
              <w:t>Patung tanpa rupa (Abstrak 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ind w:left="450" w:firstLine="81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atung ada rupa (semi abstrak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ind w:left="450" w:firstLine="81"/>
              <w:textAlignment w:val="top"/>
              <w:rPr>
                <w:i/>
                <w:i/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atung tanpa kepala</w:t>
            </w: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 xml:space="preserve"> (Headless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ind w:left="450" w:firstLine="81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Patung bentuk badan 2D (badan hadapan sahaja) dan 3D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rFonts w:eastAsia="Arial"/>
                <w:color w:val="222222"/>
                <w:sz w:val="22"/>
                <w:szCs w:val="22"/>
                <w:lang w:val="ms-MY" w:eastAsia="en-US"/>
              </w:rPr>
              <w:t xml:space="preserve">                 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>(patung badan hadapan dan belakang)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suppressAutoHyphens w:val="false"/>
              <w:ind w:left="522" w:hanging="54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8" w:leader="none"/>
              </w:tabs>
              <w:suppressAutoHyphens w:val="false"/>
              <w:ind w:left="522" w:hanging="531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lokasi fesyen peruncitan perdagangan visual dan paparan visual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ind w:left="52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Dinding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ind w:left="52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udut hadapan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ind w:left="52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usa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ind w:left="52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tingkap sudu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ind w:left="52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edai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ind w:left="522" w:hanging="0"/>
              <w:textAlignment w:val="top"/>
              <w:rPr>
                <w:i/>
                <w:i/>
                <w:color w:val="222222"/>
                <w:sz w:val="22"/>
                <w:szCs w:val="22"/>
                <w:lang w:val="ms-MY" w:eastAsia="en-US"/>
              </w:rPr>
            </w:pP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Store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ind w:left="522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Bilik pameran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suppressAutoHyphens w:val="false"/>
              <w:ind w:left="45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suppressAutoHyphens w:val="false"/>
              <w:ind w:left="45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suppressAutoHyphens w:val="false"/>
              <w:ind w:left="45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8" w:leader="none"/>
              </w:tabs>
              <w:suppressAutoHyphens w:val="false"/>
              <w:ind w:left="522" w:hanging="531"/>
              <w:textAlignment w:val="top"/>
              <w:rPr/>
            </w:pPr>
            <w:r>
              <w:rPr>
                <w:sz w:val="22"/>
                <w:szCs w:val="22"/>
                <w:lang w:val="ms-MY" w:eastAsia="en-US"/>
              </w:rPr>
              <w:t xml:space="preserve">Nyatakan susunatur pelan lantai fesyen peruncitan perdagangan visual dan paparan visual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ind w:left="510" w:firstLine="21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etingkap sudu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ind w:left="510" w:firstLine="21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usunan pada rak pakaia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ind w:left="510" w:firstLine="21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Hiasan dalama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ind w:left="510" w:firstLine="21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Cahaya dan pencahayaa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ind w:left="510" w:firstLine="21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Warna dan tekstu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ind w:left="510" w:firstLine="21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ngudaraa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ind w:left="510" w:firstLine="21"/>
              <w:textAlignment w:val="top"/>
              <w:rPr/>
            </w:pPr>
            <w:r>
              <w:rPr>
                <w:sz w:val="22"/>
                <w:szCs w:val="22"/>
                <w:lang w:val="ms-MY" w:eastAsia="en-US"/>
              </w:rPr>
              <w:t>Keselamatan</w:t>
            </w:r>
          </w:p>
          <w:p>
            <w:pPr>
              <w:pStyle w:val="Normal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ktiviti kerja  2 : Merancang aktiviti </w:t>
            </w:r>
            <w:r>
              <w:rPr>
                <w:b/>
                <w:color w:val="222222"/>
                <w:sz w:val="22"/>
                <w:szCs w:val="22"/>
                <w:lang w:val="ms-MY" w:eastAsia="en-US"/>
              </w:rPr>
              <w:t>peruncitan fesyen perdagangan visual &amp; paparan visu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8" w:leader="none"/>
              </w:tabs>
              <w:suppressAutoHyphens w:val="false"/>
              <w:textAlignment w:val="top"/>
              <w:rPr/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Nyatakan lokasi fesyen peruncitan perdagangan visual dan paparan visual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8" w:leader="none"/>
                <w:tab w:val="left" w:pos="1080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Dinding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8" w:leader="none"/>
                <w:tab w:val="left" w:pos="1080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udut hadap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8" w:leader="none"/>
                <w:tab w:val="left" w:pos="1080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usa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8" w:leader="none"/>
                <w:tab w:val="left" w:pos="1080" w:leader="none"/>
              </w:tabs>
              <w:suppressAutoHyphens w:val="false"/>
              <w:textAlignment w:val="top"/>
              <w:rPr/>
            </w:pPr>
            <w:r>
              <w:rPr>
                <w:color w:val="222222"/>
                <w:sz w:val="22"/>
                <w:szCs w:val="22"/>
                <w:lang w:val="ms-MY" w:eastAsia="en-US"/>
              </w:rPr>
              <w:t>Tetingkap sudu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8" w:leader="none"/>
                <w:tab w:val="left" w:pos="1080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eda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8" w:leader="none"/>
                <w:tab w:val="left" w:pos="1080" w:leader="none"/>
              </w:tabs>
              <w:suppressAutoHyphens w:val="false"/>
              <w:textAlignment w:val="top"/>
              <w:rPr>
                <w:i/>
                <w:i/>
                <w:color w:val="222222"/>
                <w:sz w:val="22"/>
                <w:szCs w:val="22"/>
                <w:lang w:val="ms-MY" w:eastAsia="en-US"/>
              </w:rPr>
            </w:pP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Stor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8" w:leader="none"/>
                <w:tab w:val="left" w:pos="1080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Bilik pameran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suppressAutoHyphens w:val="false"/>
              <w:ind w:left="360" w:hanging="0"/>
              <w:textAlignment w:val="top"/>
              <w:rPr>
                <w:i/>
                <w:i/>
                <w:color w:val="222222"/>
                <w:sz w:val="22"/>
                <w:szCs w:val="22"/>
                <w:lang w:val="ms-MY" w:eastAsia="en-US"/>
              </w:rPr>
            </w:pPr>
            <w:r>
              <w:rPr>
                <w:i/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8" w:leader="none"/>
              </w:tabs>
              <w:suppressAutoHyphens w:val="false"/>
              <w:textAlignment w:val="top"/>
              <w:rPr/>
            </w:pPr>
            <w:r>
              <w:rPr>
                <w:sz w:val="22"/>
                <w:szCs w:val="22"/>
                <w:lang w:val="ms-MY" w:eastAsia="en-US"/>
              </w:rPr>
              <w:t xml:space="preserve">Huraikan susunatur pelan lantai fesyen peruncitan perdagangan visual dan paparan visual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etingkap sudu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usunan pada rak pakai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Hiasan dalam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Cahaya dan pencahaya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Warna dan tekstur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ngudara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8" w:leader="none"/>
                <w:tab w:val="left" w:pos="1062" w:leader="none"/>
              </w:tabs>
              <w:suppressAutoHyphens w:val="false"/>
              <w:textAlignment w:val="top"/>
              <w:rPr/>
            </w:pPr>
            <w:r>
              <w:rPr>
                <w:sz w:val="22"/>
                <w:szCs w:val="22"/>
                <w:lang w:val="ms-MY" w:eastAsia="en-US"/>
              </w:rPr>
              <w:t>Keselamatan</w:t>
            </w:r>
          </w:p>
          <w:p>
            <w:pPr>
              <w:pStyle w:val="Normal"/>
              <w:suppressAutoHyphens w:val="false"/>
              <w:ind w:left="72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prop fesyen peruncitan perdagangan visual dan paparan visual mengikut tema yang dikehendak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22" w:leader="none"/>
                <w:tab w:val="left" w:pos="1098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Lampu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textAlignment w:val="top"/>
              <w:rPr>
                <w:color w:val="FF0000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otak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textAlignment w:val="top"/>
              <w:rPr/>
            </w:pPr>
            <w:r>
              <w:rPr>
                <w:sz w:val="22"/>
                <w:szCs w:val="22"/>
                <w:lang w:val="ms-MY" w:eastAsia="en-US"/>
              </w:rPr>
              <w:t xml:space="preserve">Mannequin / </w:t>
            </w:r>
            <w:r>
              <w:rPr>
                <w:i/>
                <w:sz w:val="22"/>
                <w:szCs w:val="22"/>
                <w:lang w:val="ms-MY" w:eastAsia="en-US"/>
              </w:rPr>
              <w:t>dress foa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erus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j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Rak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Aksesor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textAlignment w:val="top"/>
              <w:rPr>
                <w:i/>
                <w:i/>
                <w:sz w:val="22"/>
                <w:szCs w:val="22"/>
                <w:lang w:val="ms-MY" w:eastAsia="en-US"/>
              </w:rPr>
            </w:pPr>
            <w:r>
              <w:rPr>
                <w:i/>
                <w:sz w:val="22"/>
                <w:szCs w:val="22"/>
                <w:lang w:val="ms-MY" w:eastAsia="en-US"/>
              </w:rPr>
              <w:t>Dummy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textAlignment w:val="top"/>
              <w:rPr>
                <w:i/>
                <w:i/>
                <w:color w:val="222222"/>
                <w:sz w:val="22"/>
                <w:szCs w:val="22"/>
                <w:lang w:val="ms-MY" w:eastAsia="en-US"/>
              </w:rPr>
            </w:pPr>
            <w:r>
              <w:rPr>
                <w:i/>
                <w:color w:val="222222"/>
                <w:sz w:val="22"/>
                <w:szCs w:val="22"/>
                <w:lang w:val="ms-MY" w:eastAsia="en-US"/>
              </w:rPr>
              <w:t>Prop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textAlignment w:val="top"/>
              <w:rPr>
                <w:i/>
                <w:i/>
                <w:color w:val="222222"/>
                <w:sz w:val="22"/>
                <w:szCs w:val="22"/>
                <w:lang w:val="ms-MY" w:eastAsia="en-US"/>
              </w:rPr>
            </w:pPr>
            <w:r>
              <w:rPr>
                <w:i/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abine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apan tand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andu arah</w:t>
            </w:r>
          </w:p>
          <w:p>
            <w:pPr>
              <w:pStyle w:val="Normal"/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textAlignment w:val="top"/>
              <w:rPr/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Nyatakan koleksi fesyen peruncitan perdagangan visual dan paparan visual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80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em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80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aiz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80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Warn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80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lbaga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80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Harg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80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mbungkus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80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lebelan</w:t>
            </w:r>
          </w:p>
          <w:p>
            <w:pPr>
              <w:pStyle w:val="Normal"/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promosi fesyen peruncitan perdagangan visual dan paparan visual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107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Jualan langsung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107" w:leader="none"/>
              </w:tabs>
              <w:suppressAutoHyphens w:val="false"/>
              <w:ind w:left="1872" w:hanging="756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romosi dari mulut ke mulut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107" w:leader="none"/>
              </w:tabs>
              <w:suppressAutoHyphens w:val="false"/>
              <w:ind w:left="1872" w:hanging="756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Memperkenalkan perniagaan kepada kawan-kawan terdekat  atau saudara mara secara langsung dengan pemberian kad niaga, pamplet atau </w:t>
            </w:r>
            <w:r>
              <w:rPr>
                <w:i/>
                <w:sz w:val="22"/>
                <w:szCs w:val="22"/>
                <w:lang w:val="ms-MY" w:eastAsia="en-US"/>
              </w:rPr>
              <w:t>brouchure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107" w:leader="none"/>
              </w:tabs>
              <w:suppressAutoHyphens w:val="false"/>
              <w:ind w:left="1872" w:hanging="756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Boleh dilakukan denga n perjumpaan, jemputan ceramah atau seminar perniagaan dengan menunjukkan produk perniagaan dan cara pengurusan perniagaan</w:t>
            </w:r>
          </w:p>
          <w:p>
            <w:pPr>
              <w:pStyle w:val="Normal"/>
              <w:tabs>
                <w:tab w:val="clear" w:pos="720"/>
                <w:tab w:val="left" w:pos="1107" w:leader="none"/>
              </w:tabs>
              <w:suppressAutoHyphens w:val="false"/>
              <w:ind w:left="1440" w:hanging="0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107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dia sosial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107" w:leader="none"/>
              </w:tabs>
              <w:suppressAutoHyphens w:val="false"/>
              <w:ind w:left="1872" w:hanging="765"/>
              <w:textAlignment w:val="top"/>
              <w:rPr/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mpromosikan di media sosial seperti facebook, youtube, instagram dan sebagainya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107" w:leader="none"/>
              </w:tabs>
              <w:suppressAutoHyphens w:val="false"/>
              <w:ind w:left="1872" w:hanging="765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Boleh di lakukan dimana-mana sahaja dengan percuma dan berkes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107" w:leader="none"/>
              </w:tabs>
              <w:suppressAutoHyphens w:val="false"/>
              <w:ind w:left="1872" w:hanging="765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erkenalkan produk perniagaan dengan menghantar gambar produk serta kebaikan pengunaan produk perniagaan untuk keyakinan rakan laman sosial dengan menyertakan website, blog, atau nombor telefon perniaga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107" w:leader="none"/>
              </w:tabs>
              <w:suppressAutoHyphens w:val="false"/>
              <w:ind w:left="1872" w:hanging="765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aedah ini dapat membina kenalan bau atau hubungan perniagaan yang baik daan ikhlas sambil pertukaran peluang perniagaan</w:t>
            </w:r>
          </w:p>
          <w:p>
            <w:pPr>
              <w:pStyle w:val="Normal"/>
              <w:tabs>
                <w:tab w:val="clear" w:pos="720"/>
                <w:tab w:val="left" w:pos="1107" w:leader="none"/>
              </w:tabs>
              <w:suppressAutoHyphens w:val="false"/>
              <w:ind w:left="1440" w:hanging="0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107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ertas seperti brouchure, kad perniagaan atau banner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107" w:leader="none"/>
              </w:tabs>
              <w:suppressAutoHyphens w:val="false"/>
              <w:ind w:left="1881" w:hanging="765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Gunakan brouchure, kad perniagaan atau banner untuk menyampaika maklumat berkenaan dengan perniaga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107" w:leader="none"/>
              </w:tabs>
              <w:suppressAutoHyphens w:val="false"/>
              <w:ind w:left="1881" w:hanging="765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Cara yang mudah untuk membina penjenamaan dan mengembangkan sesuatu peniagaan</w:t>
            </w:r>
          </w:p>
          <w:p>
            <w:pPr>
              <w:pStyle w:val="Normal"/>
              <w:tabs>
                <w:tab w:val="clear" w:pos="720"/>
                <w:tab w:val="left" w:pos="1107" w:leader="none"/>
              </w:tabs>
              <w:suppressAutoHyphens w:val="false"/>
              <w:ind w:left="1881" w:hanging="765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1107" w:leader="none"/>
              </w:tabs>
              <w:suppressAutoHyphens w:val="false"/>
              <w:ind w:left="1881" w:hanging="765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1107" w:leader="none"/>
              </w:tabs>
              <w:suppressAutoHyphens w:val="false"/>
              <w:ind w:left="1881" w:hanging="765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1107" w:leader="none"/>
              </w:tabs>
              <w:suppressAutoHyphens w:val="false"/>
              <w:ind w:left="1881" w:hanging="765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107" w:leader="none"/>
              </w:tabs>
              <w:suppressAutoHyphens w:val="false"/>
              <w:ind w:left="1881" w:hanging="1539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emasaran melalui telefon bimbit dan emel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107" w:leader="none"/>
              </w:tabs>
              <w:suppressAutoHyphens w:val="false"/>
              <w:ind w:left="1773" w:hanging="657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Merupakan teknik pemasaran yang terbaik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107" w:leader="none"/>
              </w:tabs>
              <w:suppressAutoHyphens w:val="false"/>
              <w:ind w:left="1773" w:hanging="657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alin ayat-ayat promosi dan kongsikan kepada rakan-rakan melalui whatapp dan emel</w:t>
            </w:r>
          </w:p>
          <w:p>
            <w:pPr>
              <w:pStyle w:val="Normal"/>
              <w:suppressAutoHyphens w:val="false"/>
              <w:ind w:left="1242" w:hanging="0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Nyatakan sampel pakaian</w:t>
            </w:r>
            <w:r>
              <w:rPr>
                <w:i/>
                <w:color w:val="FF0000"/>
                <w:sz w:val="22"/>
                <w:szCs w:val="22"/>
                <w:lang w:val="ms-MY" w:eastAsia="en-US"/>
              </w:rPr>
              <w:t xml:space="preserve"> </w:t>
            </w:r>
            <w:r>
              <w:rPr>
                <w:i/>
                <w:sz w:val="22"/>
                <w:szCs w:val="22"/>
                <w:lang w:val="ms-MY" w:eastAsia="en-US"/>
              </w:rPr>
              <w:t>(mock up</w:t>
            </w:r>
            <w:r>
              <w:rPr>
                <w:sz w:val="22"/>
                <w:szCs w:val="22"/>
                <w:lang w:val="ms-MY" w:eastAsia="en-US"/>
              </w:rPr>
              <w:t>)</w:t>
            </w:r>
            <w:r>
              <w:rPr>
                <w:color w:val="222222"/>
                <w:sz w:val="22"/>
                <w:szCs w:val="22"/>
                <w:lang w:val="ms-MY" w:eastAsia="en-US"/>
              </w:rPr>
              <w:t xml:space="preserve"> fesyen peruncitan perdagangan visual dan paparan visual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2D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3D</w:t>
            </w:r>
          </w:p>
          <w:p>
            <w:pPr>
              <w:pStyle w:val="Normal"/>
              <w:suppressAutoHyphens w:val="false"/>
              <w:ind w:left="72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  <w:sz w:val="22"/>
                <w:szCs w:val="22"/>
                <w:lang w:val="ms-MY" w:eastAsia="en-US"/>
              </w:rPr>
            </w:pPr>
            <w:r>
              <w:rPr>
                <w:b/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ktiviti kerja  3 : Membangunkan produk </w:t>
            </w:r>
            <w:r>
              <w:rPr>
                <w:b/>
                <w:color w:val="222222"/>
                <w:sz w:val="22"/>
                <w:szCs w:val="22"/>
                <w:lang w:val="ms-MY" w:eastAsia="en-US"/>
              </w:rPr>
              <w:t>perdagangan visual dan paparan visu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96" w:hanging="3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atakan perkara yang boleh diaplikasi bagi pembangunan produk perdagangan visual dan paparan visual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981" w:leader="none"/>
              </w:tabs>
              <w:ind w:left="1080" w:hanging="68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Idea</w:t>
            </w:r>
          </w:p>
          <w:p>
            <w:pPr>
              <w:pStyle w:val="Normal"/>
              <w:numPr>
                <w:ilvl w:val="2"/>
                <w:numId w:val="12"/>
              </w:numPr>
              <w:ind w:left="1746" w:hanging="747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ngikut tema dan trend terkini yang dijangka akan mendapat sambutan daripada pelanggan</w:t>
            </w:r>
          </w:p>
          <w:p>
            <w:pPr>
              <w:pStyle w:val="Normal"/>
              <w:numPr>
                <w:ilvl w:val="2"/>
                <w:numId w:val="12"/>
              </w:numPr>
              <w:ind w:left="1746" w:hanging="747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Warna-warna jangkaan yang akan menjadi pilihan pelanggan</w:t>
            </w:r>
          </w:p>
          <w:p>
            <w:pPr>
              <w:pStyle w:val="Normal"/>
              <w:ind w:left="1800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ind w:left="1080" w:hanging="6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sip rekabentuk produk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782" w:leader="none"/>
              </w:tabs>
              <w:ind w:left="1800" w:hanging="8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782" w:leader="none"/>
              </w:tabs>
              <w:ind w:left="1800" w:hanging="8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bangan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782" w:leader="none"/>
              </w:tabs>
              <w:ind w:left="1800" w:hanging="8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a bentuk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782" w:leader="none"/>
              </w:tabs>
              <w:ind w:left="1800" w:hanging="8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tma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782" w:leader="none"/>
              </w:tabs>
              <w:ind w:left="1800" w:hanging="8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paduan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08" w:leader="none"/>
              </w:tabs>
              <w:ind w:left="1080" w:hanging="6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 rekabentuk produk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782" w:leader="none"/>
              </w:tabs>
              <w:ind w:left="1800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ur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782" w:leader="none"/>
              </w:tabs>
              <w:ind w:left="1800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isan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782" w:leader="none"/>
              </w:tabs>
              <w:ind w:left="1800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a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782" w:leader="none"/>
              </w:tabs>
              <w:ind w:left="1800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l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14" w:hanging="42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Senaraikan penggunaan bahan-bahan, peralatan dan kelengkap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2" w:leader="none"/>
              </w:tabs>
              <w:ind w:left="1080" w:hanging="6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han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k dan aksesori jahitan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80" w:leader="none"/>
              </w:tabs>
              <w:ind w:left="1080" w:hanging="6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t dan peralatan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in jahit dan aksesori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latan membuat pola (kertas,pita ukur, gunting, pencil, dsb)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latan menggunting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alatan menjahit </w:t>
            </w:r>
          </w:p>
          <w:p>
            <w:pPr>
              <w:pStyle w:val="Normal"/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latan menekan</w:t>
            </w:r>
          </w:p>
          <w:p>
            <w:pPr>
              <w:pStyle w:val="Normal"/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080" w:hanging="6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engkapan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ja 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nnequin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14" w:hanging="414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kepentingan penggunaan ruang untuk perdagangan visual dan paparan visual</w:t>
            </w:r>
          </w:p>
          <w:p>
            <w:pPr>
              <w:pStyle w:val="Normal"/>
              <w:numPr>
                <w:ilvl w:val="1"/>
                <w:numId w:val="12"/>
              </w:numPr>
              <w:ind w:left="1089" w:hanging="6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ksimumkan penggunaan ruang</w:t>
            </w:r>
          </w:p>
          <w:p>
            <w:pPr>
              <w:pStyle w:val="Normal"/>
              <w:numPr>
                <w:ilvl w:val="1"/>
                <w:numId w:val="12"/>
              </w:numPr>
              <w:ind w:left="1089" w:hanging="6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wujudkan suasana yang kemas dan produktif</w:t>
            </w:r>
          </w:p>
          <w:p>
            <w:pPr>
              <w:pStyle w:val="Normal"/>
              <w:numPr>
                <w:ilvl w:val="1"/>
                <w:numId w:val="12"/>
              </w:numPr>
              <w:ind w:left="1089" w:hanging="6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udahkan proses mengesan dan mendapatkan barang</w:t>
            </w:r>
          </w:p>
          <w:p>
            <w:pPr>
              <w:pStyle w:val="Normal"/>
              <w:numPr>
                <w:ilvl w:val="1"/>
                <w:numId w:val="12"/>
              </w:numPr>
              <w:ind w:left="1089" w:hanging="6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stikan pekerja, pelanggan da orang awam selesa dengan ruang yang ada</w:t>
            </w:r>
          </w:p>
          <w:p>
            <w:pPr>
              <w:pStyle w:val="Normal"/>
              <w:numPr>
                <w:ilvl w:val="1"/>
                <w:numId w:val="12"/>
              </w:numPr>
              <w:ind w:left="1089" w:hanging="6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latan dan bahan boleh mendatangkan faedah secara efekti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41" w:hanging="414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Nyatakan lokasi pameran fesyen peruncitan perdagangan visual dan paparan visual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080" w:hanging="63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Dalaman (Galeri, </w:t>
            </w:r>
            <w:r>
              <w:rPr>
                <w:i/>
                <w:sz w:val="22"/>
                <w:szCs w:val="22"/>
                <w:lang w:val="ms-MY" w:eastAsia="en-US"/>
              </w:rPr>
              <w:t>display box</w:t>
            </w:r>
            <w:r>
              <w:rPr>
                <w:sz w:val="22"/>
                <w:szCs w:val="22"/>
                <w:lang w:val="ms-MY" w:eastAsia="en-US"/>
              </w:rPr>
              <w:t>)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080" w:hanging="63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Paparan produk (</w:t>
            </w:r>
            <w:r>
              <w:rPr>
                <w:i/>
                <w:sz w:val="22"/>
                <w:szCs w:val="22"/>
                <w:lang w:val="ms-MY" w:eastAsia="en-US"/>
              </w:rPr>
              <w:t>stall</w:t>
            </w:r>
            <w:r>
              <w:rPr>
                <w:sz w:val="22"/>
                <w:szCs w:val="22"/>
                <w:lang w:val="ms-MY" w:eastAsia="en-US"/>
              </w:rPr>
              <w:t>, kios)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ind w:left="1080" w:hanging="639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Store (AEON, The Store, KLCC Shopping Centre dan sebagainya)</w:t>
            </w:r>
          </w:p>
          <w:p>
            <w:pPr>
              <w:pStyle w:val="Normal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41" w:hanging="423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maklumat fesyen peruncitan perdagangan visual dan paparan visual</w:t>
            </w:r>
          </w:p>
          <w:p>
            <w:pPr>
              <w:pStyle w:val="Normal"/>
              <w:numPr>
                <w:ilvl w:val="1"/>
                <w:numId w:val="12"/>
              </w:numPr>
              <w:ind w:left="1080" w:hanging="63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Warna</w:t>
            </w:r>
          </w:p>
          <w:p>
            <w:pPr>
              <w:pStyle w:val="Normal"/>
              <w:numPr>
                <w:ilvl w:val="1"/>
                <w:numId w:val="12"/>
              </w:numPr>
              <w:ind w:left="1080" w:hanging="63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Harga</w:t>
            </w:r>
          </w:p>
          <w:p>
            <w:pPr>
              <w:pStyle w:val="Normal"/>
              <w:numPr>
                <w:ilvl w:val="1"/>
                <w:numId w:val="12"/>
              </w:numPr>
              <w:ind w:left="1080" w:hanging="63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aiz</w:t>
            </w:r>
          </w:p>
          <w:p>
            <w:pPr>
              <w:pStyle w:val="Normal"/>
              <w:numPr>
                <w:ilvl w:val="1"/>
                <w:numId w:val="12"/>
              </w:numPr>
              <w:ind w:left="1080" w:hanging="63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embungkusan</w:t>
            </w:r>
          </w:p>
          <w:p>
            <w:pPr>
              <w:pStyle w:val="Normal"/>
              <w:numPr>
                <w:ilvl w:val="1"/>
                <w:numId w:val="12"/>
              </w:numPr>
              <w:ind w:left="1080" w:hanging="63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elabelan</w:t>
            </w:r>
          </w:p>
          <w:p>
            <w:pPr>
              <w:pStyle w:val="Normal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41" w:hanging="441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Senaraikan kaedah mempamer fesyen peruncitan perdagangan visual dan paparan visual</w:t>
            </w:r>
          </w:p>
          <w:p>
            <w:pPr>
              <w:pStyle w:val="Normal"/>
              <w:numPr>
                <w:ilvl w:val="1"/>
                <w:numId w:val="12"/>
              </w:numPr>
              <w:ind w:left="1089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 masa</w:t>
            </w:r>
          </w:p>
          <w:p>
            <w:pPr>
              <w:pStyle w:val="Normal"/>
              <w:numPr>
                <w:ilvl w:val="1"/>
                <w:numId w:val="12"/>
              </w:numPr>
              <w:ind w:left="1089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 elektronik</w:t>
            </w:r>
          </w:p>
          <w:p>
            <w:pPr>
              <w:pStyle w:val="Normal"/>
              <w:numPr>
                <w:ilvl w:val="1"/>
                <w:numId w:val="12"/>
              </w:numPr>
              <w:ind w:left="1089" w:hanging="648"/>
              <w:rPr/>
            </w:pPr>
            <w:r>
              <w:rPr>
                <w:sz w:val="22"/>
                <w:szCs w:val="22"/>
              </w:rPr>
              <w:t>Media sosial</w:t>
            </w:r>
          </w:p>
          <w:p>
            <w:pPr>
              <w:pStyle w:val="Normal"/>
              <w:ind w:left="1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Huraikan aplikasi peruncitan fesyen produk, tema dan konsep dengan susunatur pelan lantai sebenar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1080" w:hanging="6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ancang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1080" w:hanging="6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uru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1080" w:hanging="6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aksan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1080" w:hanging="6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ila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ind w:left="1080" w:hanging="6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lumbal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9" w:leader="none"/>
                <w:tab w:val="left" w:pos="522" w:leader="none"/>
              </w:tabs>
              <w:rPr/>
            </w:pPr>
            <w:r>
              <w:rPr>
                <w:sz w:val="22"/>
                <w:szCs w:val="22"/>
                <w:lang w:val="ms-MY" w:eastAsia="en-US"/>
              </w:rPr>
              <w:t xml:space="preserve">Nyatakan keperluan keselamatan dan ergonomik dibengkel dan tempat kerja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22" w:leader="none"/>
                <w:tab w:val="left" w:pos="1062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eperluan keselamat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522" w:leader="none"/>
              </w:tabs>
              <w:ind w:left="1881" w:hanging="819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Ruang bengkel mestilah mempunyai saiz yang sesuai dengan bilangan pelatih dan latihan yang dijalank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522" w:leader="none"/>
              </w:tabs>
              <w:ind w:left="1881" w:hanging="819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awalan kesihatan dan persekitaran melalui kawalan cahaya, kawalan pengedaran udara, kawalan bunyi dan kawalan pelupusa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522" w:leader="none"/>
              </w:tabs>
              <w:ind w:left="1881" w:hanging="819"/>
              <w:rPr/>
            </w:pPr>
            <w:r>
              <w:rPr>
                <w:sz w:val="22"/>
                <w:szCs w:val="22"/>
                <w:lang w:val="ms-MY" w:eastAsia="en-US"/>
              </w:rPr>
              <w:t>Peralatan perlindungan diri seperti apron, penutup hidung, kasut keselamatan perlu digunakan di dalam bengkel mengikut kesesuaian kerja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522" w:leader="none"/>
              </w:tabs>
              <w:ind w:left="1881" w:hanging="819"/>
              <w:rPr/>
            </w:pPr>
            <w:r>
              <w:rPr>
                <w:sz w:val="22"/>
                <w:szCs w:val="22"/>
                <w:lang w:val="ms-MY" w:eastAsia="en-US"/>
              </w:rPr>
              <w:t>Peti kecemasan yang lengkap perlu diletakkan di tempat yang mudah dilihat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522" w:leader="none"/>
              </w:tabs>
              <w:ind w:left="1881" w:hanging="819"/>
              <w:rPr/>
            </w:pPr>
            <w:r>
              <w:rPr>
                <w:sz w:val="22"/>
                <w:szCs w:val="22"/>
                <w:lang w:val="ms-MY" w:eastAsia="en-US"/>
              </w:rPr>
              <w:t>Meletakkan alat pemadam api di tempat yang mudah di lihat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2057" w:hanging="0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eperluan ergonomik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065" w:leader="none"/>
                <w:tab w:val="left" w:pos="1881" w:leader="none"/>
              </w:tabs>
              <w:ind w:left="1890" w:hanging="837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Alatan dan kelengkapan kerja diletakkan di tempat yang mudah untuk dicapai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065" w:leader="none"/>
                <w:tab w:val="left" w:pos="1881" w:leader="none"/>
              </w:tabs>
              <w:ind w:left="1890" w:hanging="837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Kerusi di bengkel bersesuaian dengan tinggi dan saiz pelatih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065" w:leader="none"/>
                <w:tab w:val="left" w:pos="1881" w:leader="none"/>
              </w:tabs>
              <w:ind w:left="1890" w:hanging="837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Elakkan melaksanakan kerja yang memerlukan fokus yang tinggi terlalu lama kerana akan menyebabkan keletihan kepada mata 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pacing w:before="0" w:after="0"/>
              <w:ind w:left="720" w:hanging="0"/>
              <w:contextualSpacing/>
              <w:rPr>
                <w:iCs/>
                <w:color w:val="000000"/>
                <w:sz w:val="22"/>
                <w:szCs w:val="22"/>
                <w:lang w:val="ms-MY" w:eastAsia="en-US"/>
              </w:rPr>
            </w:pPr>
            <w:r>
              <w:rPr>
                <w:iCs/>
                <w:color w:val="000000"/>
                <w:sz w:val="22"/>
                <w:szCs w:val="22"/>
                <w:lang w:val="ms-MY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ktiviti kerja  4 : </w:t>
            </w:r>
            <w:r>
              <w:rPr>
                <w:b/>
                <w:color w:val="222222"/>
                <w:sz w:val="22"/>
                <w:szCs w:val="22"/>
                <w:lang w:val="ms-MY" w:eastAsia="en-US"/>
              </w:rPr>
              <w:t>Memantau aktiviti produk perdagangan visual dan paparan visu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bjektif Pembelajaran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a akhir sesi pembelajaran, pelatih akan dapa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ind w:left="369" w:hanging="387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Nyatakan aktiviti produk perdagangan visual &amp; paparan visual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089" w:leader="none"/>
              </w:tabs>
              <w:suppressAutoHyphens w:val="false"/>
              <w:ind w:left="792" w:hanging="35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eringkat perancangan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089" w:leader="none"/>
              </w:tabs>
              <w:suppressAutoHyphens w:val="false"/>
              <w:ind w:left="720" w:hanging="35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enggunaan bahan-bahan, peralatan dan kelengkapan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089" w:leader="none"/>
              </w:tabs>
              <w:suppressAutoHyphens w:val="false"/>
              <w:ind w:left="720" w:hanging="35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Pengagihan makluma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089" w:leader="none"/>
              </w:tabs>
              <w:suppressAutoHyphens w:val="false"/>
              <w:ind w:left="720" w:hanging="35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 xml:space="preserve">Pelaksanaan aktiviti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089" w:leader="none"/>
              </w:tabs>
              <w:suppressAutoHyphens w:val="false"/>
              <w:ind w:left="720" w:hanging="35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Aplikasi tema, konsep dan trend produk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089" w:leader="none"/>
              </w:tabs>
              <w:suppressAutoHyphens w:val="false"/>
              <w:ind w:left="720" w:hanging="351"/>
              <w:textAlignment w:val="top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  <w:t>Kriteria produk dan kualiti</w:t>
              <w:b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87" w:leader="none"/>
              </w:tabs>
              <w:suppressAutoHyphens w:val="false"/>
              <w:ind w:left="720" w:hanging="720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Nyatakan prosedur dokumentasi berdasarkan amalan syarikat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uppressAutoHyphens w:val="false"/>
              <w:ind w:left="144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uppressAutoHyphens w:val="false"/>
              <w:ind w:left="144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uppressAutoHyphens w:val="false"/>
              <w:ind w:left="144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uppressAutoHyphens w:val="false"/>
              <w:ind w:left="144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uppressAutoHyphens w:val="false"/>
              <w:ind w:left="144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uppressAutoHyphens w:val="false"/>
              <w:ind w:left="144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uppressAutoHyphens w:val="false"/>
              <w:ind w:left="144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uppressAutoHyphens w:val="false"/>
              <w:ind w:left="144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uppressAutoHyphens w:val="false"/>
              <w:ind w:left="144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96" w:leader="none"/>
              </w:tabs>
              <w:suppressAutoHyphens w:val="false"/>
              <w:ind w:left="432" w:hanging="432"/>
              <w:textAlignment w:val="top"/>
              <w:rPr/>
            </w:pPr>
            <w:r>
              <w:rPr>
                <w:sz w:val="22"/>
                <w:szCs w:val="22"/>
                <w:lang w:val="ms-MY" w:eastAsia="en-US"/>
              </w:rPr>
              <w:t>Huraikan elemen merekod untuk aktiviti fesyen peruncitan perdagangan visual dan paparan visual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143" w:leader="none"/>
                <w:tab w:val="left" w:pos="2520" w:leader="none"/>
              </w:tabs>
              <w:suppressAutoHyphens w:val="false"/>
              <w:ind w:left="1152" w:hanging="720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 xml:space="preserve">Penyimpanan dokumen seperti susunan gambar, lakaran manual atau komputer, senarai harga dan maklumat pembekal 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522" w:leader="none"/>
                <w:tab w:val="left" w:pos="1872" w:leader="none"/>
              </w:tabs>
              <w:spacing w:before="0" w:after="0"/>
              <w:ind w:left="1080" w:firstLine="63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cara manual (seperti disimpan dalam fail)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522" w:leader="none"/>
                <w:tab w:val="left" w:pos="1881" w:leader="none"/>
              </w:tabs>
              <w:spacing w:before="0" w:after="0"/>
              <w:ind w:left="1899" w:hanging="756"/>
              <w:contextualSpacing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ecara berkomputer (seperti disimpan dalam perisian komputer, CD, thumb drive, hard disc dsb)</w:t>
            </w:r>
          </w:p>
          <w:p>
            <w:pPr>
              <w:pStyle w:val="Normal"/>
              <w:tabs>
                <w:tab w:val="clear" w:pos="720"/>
                <w:tab w:val="left" w:pos="486" w:leader="none"/>
                <w:tab w:val="left" w:pos="990" w:leader="none"/>
              </w:tabs>
              <w:suppressAutoHyphens w:val="false"/>
              <w:ind w:left="720" w:hanging="0"/>
              <w:textAlignment w:val="top"/>
              <w:rPr>
                <w:color w:val="222222"/>
                <w:sz w:val="22"/>
                <w:szCs w:val="22"/>
                <w:lang w:val="ms-MY" w:eastAsia="en-US"/>
              </w:rPr>
            </w:pPr>
            <w:r>
              <w:rPr>
                <w:color w:val="222222"/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14" w:hanging="41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Nyatakan pelan peningkatan untuk fesyen peruncitan perdagangan visual dan paparan visual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143" w:leader="none"/>
              </w:tabs>
              <w:ind w:left="115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ingkatkan promosi ke atas produk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143" w:leader="none"/>
              </w:tabs>
              <w:ind w:left="115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uat kajiselidik ke atas pengeluaran produk pakaian kepada pelanggan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96" w:hanging="3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raikan laporan maklumat </w:t>
            </w:r>
            <w:r>
              <w:rPr>
                <w:sz w:val="22"/>
                <w:szCs w:val="22"/>
                <w:lang w:val="ms-MY" w:eastAsia="en-US"/>
              </w:rPr>
              <w:t>fesyen peruncitan perdagangan visual dan paparan visual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-378" w:leader="none"/>
              </w:tabs>
              <w:ind w:left="1143" w:hanging="7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gurusan masa 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872" w:leader="none"/>
              </w:tabs>
              <w:ind w:left="1890" w:hanging="7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ncangan pelaksanaan aktiviti seperti jadual kerja.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872" w:leader="none"/>
              </w:tabs>
              <w:ind w:left="1881" w:hanging="7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etapkan tempoh mula dan akhir bagi promosi </w:t>
            </w:r>
            <w:r>
              <w:rPr>
                <w:sz w:val="22"/>
                <w:szCs w:val="22"/>
                <w:lang w:val="ms-MY" w:eastAsia="en-US"/>
              </w:rPr>
              <w:t>produk perdagangan visual dan paparan visual</w:t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116" w:leader="none"/>
              </w:tabs>
              <w:ind w:left="1089" w:hanging="7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at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881" w:leader="none"/>
              </w:tabs>
              <w:ind w:left="1881" w:hanging="7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si bagi pemasaran produk dan promosi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881" w:leader="none"/>
              </w:tabs>
              <w:ind w:left="1881" w:hanging="729"/>
              <w:rPr/>
            </w:pPr>
            <w:r>
              <w:rPr>
                <w:sz w:val="22"/>
                <w:szCs w:val="22"/>
              </w:rPr>
              <w:t xml:space="preserve">Lokasi perlu strategik, menarik dan menjadi tumpuan orang ramai </w:t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116" w:leader="none"/>
              </w:tabs>
              <w:ind w:left="1089" w:hanging="729"/>
              <w:rPr/>
            </w:pPr>
            <w:r>
              <w:rPr>
                <w:sz w:val="22"/>
                <w:szCs w:val="22"/>
              </w:rPr>
              <w:t>Kelebihan dan kelemahan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152" w:leader="none"/>
                <w:tab w:val="left" w:pos="1881" w:leader="none"/>
              </w:tabs>
              <w:ind w:left="1872" w:hanging="738"/>
              <w:rPr/>
            </w:pPr>
            <w:r>
              <w:rPr>
                <w:sz w:val="22"/>
                <w:szCs w:val="22"/>
              </w:rPr>
              <w:t xml:space="preserve">Memperjelaskan kelebihan dan kelemahan semasa aktiviti </w:t>
            </w:r>
            <w:r>
              <w:rPr>
                <w:sz w:val="22"/>
                <w:szCs w:val="22"/>
                <w:lang w:val="ms-MY" w:eastAsia="en-US"/>
              </w:rPr>
              <w:t>produk perdagangan visual dan paparan visual dijalankan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152" w:leader="none"/>
                <w:tab w:val="left" w:pos="1881" w:leader="none"/>
              </w:tabs>
              <w:ind w:left="1872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/>
              </w:rPr>
              <w:t>Dapatkan penyelesaian dan penambahbaikan sekiranya berlaku kelemahan</w:t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ind w:left="10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152" w:leader="none"/>
              </w:tabs>
              <w:ind w:left="1089" w:hanging="7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lumbalas pelanggan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872" w:leader="none"/>
              </w:tabs>
              <w:ind w:left="187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yusunan borang kajiselidik berkenaan dengan produk pengeluaran yang diperolehi daripada pelanggan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872" w:leader="none"/>
              </w:tabs>
              <w:ind w:left="187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at penambahbaikan pada aktiviti pengeluaran yang akan datang</w:t>
            </w:r>
          </w:p>
          <w:p>
            <w:pPr>
              <w:pStyle w:val="Normal"/>
              <w:ind w:left="5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mla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4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50" w:hanging="360"/>
      </w:pPr>
      <w:rPr>
        <w:color w:val="222222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2222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2222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2222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2222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2222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2222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2222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222222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4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6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3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640" w:hanging="180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51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2222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2222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2222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2222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2222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2222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2222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222222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2222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2222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2222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2222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2222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2222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2222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2222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color w:val="2222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00" w:hanging="720"/>
      </w:pPr>
      <w:rPr>
        <w:color w:val="2222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color w:val="2222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color w:val="2222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color w:val="2222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color w:val="2222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color w:val="2222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color w:val="2222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2222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color w:val="2222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2222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2222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2222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2222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2222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222222"/>
      </w:rPr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6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222222"/>
    </w:rPr>
  </w:style>
  <w:style w:type="character" w:styleId="WW8Num11z0">
    <w:name w:val="WW8Num11z0"/>
    <w:qFormat/>
    <w:rPr>
      <w:rFonts w:ascii="Arial" w:hAnsi="Arial" w:eastAsia="Times New Roman" w:cs="Arial"/>
      <w:color w:val="2222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2222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color w:val="222222"/>
    </w:rPr>
  </w:style>
  <w:style w:type="character" w:styleId="WW8Num29z1">
    <w:name w:val="WW8Num29z1"/>
    <w:qFormat/>
    <w:rPr>
      <w:i w:val="false"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color w:val="2222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222222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2222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2222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2222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3">
    <w:name w:val="WW8Num49z3"/>
    <w:qFormat/>
    <w:rPr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40z0">
    <w:name w:val="WW8NumSt40z0"/>
    <w:qFormat/>
    <w:rPr>
      <w:i w:val="false"/>
      <w:color w:val="000000"/>
    </w:rPr>
  </w:style>
  <w:style w:type="character" w:styleId="WW8NumSt40z1">
    <w:name w:val="WW8NumSt40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10:00Z</dcterms:created>
  <dc:creator>user</dc:creator>
  <dc:description/>
  <cp:keywords/>
  <dc:language>en-US</dc:language>
  <cp:lastModifiedBy>User</cp:lastModifiedBy>
  <cp:lastPrinted>2013-11-04T15:21:00Z</cp:lastPrinted>
  <dcterms:modified xsi:type="dcterms:W3CDTF">2017-10-16T07:41:00Z</dcterms:modified>
  <cp:revision>3</cp:revision>
  <dc:subject/>
  <dc:title>ANNEX 4</dc:title>
</cp:coreProperties>
</file>