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160" w:leader="none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HLI-AHLI PAN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1430</wp:posOffset>
                </wp:positionV>
                <wp:extent cx="374015" cy="303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03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45pt;height:23.9pt;mso-wrap-distance-left:9.05pt;mso-wrap-distance-right:9.05pt;mso-wrap-distance-top:0pt;mso-wrap-distance-bottom:0pt;margin-top:-0.9pt;mso-position-vertical-relative:text;margin-left: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IDANG KERJA: PENGURURUSAN FESYEN DAN PAKAIAN (</w:t>
      </w:r>
      <w:r>
        <w:rPr>
          <w:rFonts w:cs="Arial" w:ascii="Arial" w:hAnsi="Arial"/>
          <w:b/>
          <w:sz w:val="22"/>
          <w:szCs w:val="22"/>
          <w:lang w:val="ms-MY"/>
        </w:rPr>
        <w:t>TA-011-5:2013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KTOR : TEKSTIL DAN PAKAIAN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napToGrid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635</wp:posOffset>
                </wp:positionV>
                <wp:extent cx="5942330" cy="74225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742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3800"/>
                              <w:gridCol w:w="4967"/>
                            </w:tblGrid>
                            <w:tr>
                              <w:trPr/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a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rganis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es-PR"/>
                                    </w:rPr>
                                    <w:t>Pn. Hjh. Bakiah Binti Mohd Tahir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engarah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AK’S Creation &amp; Services Sdn. Bh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n. Fatimah Binti Mohd Tahir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Penolong Pegawai Pembangunan Masyaraka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kademi Kemahiran Kemas Gope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Cik Zamila Binti Abu Zainal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ensyara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oliteknik Ibrahim Sul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Pn. Nadhzifatul Khuzaimah Binti Mohd Dahlan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ensyarah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oliteknik Ibrahim Sult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Cik Nurul Fazilah Binti Zul Azman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enyelar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AK’S Creation &amp; Services Sdn. Bh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n. Harifah Binti Nahood Ghanny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enguru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l-Rasha Enterpri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n. Zariah Binti Abdul Rahim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Penguru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FAS Fashion &amp; Servi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Pn. Siti Hadrawati Binti Kasi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Pengarah Urusan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Jumantara Timur Sdn. Bh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En. Hairul Akmal Bin Muhamad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Tenaga Pengajar Kan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Giatmara Prima Pasir Guda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u w:val="single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u w:val="single"/>
                                      <w:lang w:val="sv-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v-SE"/>
                                    </w:rPr>
                                    <w:t>Fasilitat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n.  Nur Azlina Binti Ard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v-SE"/>
                                    </w:rPr>
                                    <w:t>Jabatan Pembangunan Kemahir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v-SE"/>
                                    </w:rPr>
                                    <w:t>Kementerian Sumber Manusia, Malaysi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584.45pt;mso-wrap-distance-left:0pt;mso-wrap-distance-right:9.05pt;mso-wrap-distance-top:0pt;mso-wrap-distance-bottom:0pt;margin-top:0.05pt;mso-position-vertical-relative:text;margin-left:9.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3800"/>
                        <w:gridCol w:w="4967"/>
                      </w:tblGrid>
                      <w:tr>
                        <w:trPr/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rganisasi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es-PR"/>
                              </w:rPr>
                              <w:t>Pn. Hjh. Bakiah Binti Mohd Tahir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engarah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AK’S Creation &amp; Services Sdn. Bhd.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n. Fatimah Binti Mohd Tahir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enolong Pegawai Pembangunan Masyaraka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kademi Kemahiran Kemas Gopeng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Cik Zamila Binti Abu Zainal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ensyarah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liteknik Ibrahim Sultan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Pn. Nadhzifatul Khuzaimah Binti Mohd Dahlan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ensyarah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liteknik Ibrahim Sultan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Cik Nurul Fazilah Binti Zul Azman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enyelara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AK’S Creation &amp; Services Sdn. Bhd.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n. Harifah Binti Nahood Ghanny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enguru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l-Rasha Enterprise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n. Zariah Binti Abdul Rahim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Penguru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FAS Fashion &amp; Services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Pn. Siti Hadrawati Binti Kasi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engarah Urusa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Jumantara Timur Sdn. Bhd.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En. Hairul Akmal Bin Muhamad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Tenaga Pengajar Kan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Giatmara Prima Pasir Guda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v-SE"/>
                              </w:rPr>
                              <w:t>Fasilitato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n.  Nur Azlina Binti Ard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v-SE"/>
                              </w:rPr>
                              <w:t>Jabatan Pembangunan Kemahir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v-SE"/>
                              </w:rPr>
                              <w:t>Kementerian Sumber Manusia, Malaysi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60" w:after="1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8" w:right="1138" w:gutter="0" w:header="0" w:top="1170" w:footer="296" w:bottom="1238"/>
      <w:pgNumType w:start="1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Cs w:val="20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xi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WWDefaultParagraphFon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1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right="0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right="0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2:25:00Z</dcterms:created>
  <dc:creator>appleberry</dc:creator>
  <dc:description/>
  <cp:keywords/>
  <dc:language>en-US</dc:language>
  <cp:lastModifiedBy>user</cp:lastModifiedBy>
  <cp:lastPrinted>2012-08-09T10:45:00Z</cp:lastPrinted>
  <dcterms:modified xsi:type="dcterms:W3CDTF">2017-06-20T03:36:00Z</dcterms:modified>
  <cp:revision>16</cp:revision>
  <dc:subject/>
  <dc:title>S</dc:title>
</cp:coreProperties>
</file>