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48" w:leader="none"/>
          <w:tab w:val="left" w:pos="13231" w:leader="none"/>
        </w:tabs>
        <w:spacing w:lineRule="auto" w:line="360"/>
        <w:ind w:firstLine="567"/>
        <w:jc w:val="both"/>
        <w:rPr>
          <w:rFonts w:cs="Arial"/>
          <w:b/>
          <w:b/>
          <w:bCs/>
          <w:sz w:val="28"/>
          <w:szCs w:val="28"/>
          <w:lang w:val="ms-MY"/>
        </w:rPr>
      </w:pPr>
      <w:r>
        <w:rPr>
          <w:rFonts w:cs="Arial"/>
          <w:b/>
          <w:bCs/>
          <w:sz w:val="28"/>
          <w:szCs w:val="28"/>
          <w:lang w:val="ms-MY"/>
        </w:rPr>
        <w:t>MODUL ORIENTA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2705</wp:posOffset>
                </wp:positionV>
                <wp:extent cx="30162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2.35pt;mso-wrap-distance-left:9.05pt;mso-wrap-distance-right:9.05pt;mso-wrap-distance-top:0pt;mso-wrap-distance-bottom:0pt;margin-top:-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GENALAN KEPADA SLDN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ofil K-worker’s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sep Latiha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eranan dan tanggungjawab pihak-pihak dan kakitangan latihan yang terliba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edah SLD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tihan dan Pendekatan Pembelajara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enilaian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rsijilan SK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angunan Kerjay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profil pekerjaan bagi pekerjan mahir (</w:t>
            </w:r>
            <w:r>
              <w:rPr>
                <w:rFonts w:cs="Arial"/>
                <w:i/>
                <w:sz w:val="20"/>
                <w:szCs w:val="20"/>
              </w:rPr>
              <w:t>K-worker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yatakan konsep latiha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peranan dan tangungjawab syarikat, pusat latihan dan JPK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enerangkan peranan dan tanggungjawab kakitangan latihan dalam SLD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nghuraikan mengapa pentingya hubungan yang kukuh antara semua pihak yang terlibat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erangkan kepentingan SLDN terhadap pihak yang terliba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ghuraikan latihan dan pendekatan pembelajaran yang diambil untuk membekalkan pekerja mahir (</w:t>
            </w:r>
            <w:r>
              <w:rPr>
                <w:rFonts w:cs="Arial"/>
                <w:i/>
                <w:sz w:val="20"/>
                <w:szCs w:val="20"/>
              </w:rPr>
              <w:t>K-worker</w:t>
            </w:r>
            <w:r>
              <w:rPr>
                <w:rFonts w:cs="Arial"/>
                <w:sz w:val="20"/>
                <w:szCs w:val="20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ndekatan latihan yang berorientasikan proses kerj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elajaran sendi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taran kerja (</w:t>
            </w:r>
            <w:r>
              <w:rPr>
                <w:rFonts w:cs="Arial"/>
                <w:i/>
                <w:sz w:val="20"/>
                <w:szCs w:val="20"/>
              </w:rPr>
              <w:t>action cycle</w:t>
            </w:r>
            <w:r>
              <w:rPr>
                <w:rFonts w:cs="Arial"/>
                <w:sz w:val="20"/>
                <w:szCs w:val="20"/>
              </w:rPr>
              <w:t>) yang lengka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45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mbelajaran dan Tugasan Kerja (</w:t>
            </w:r>
            <w:r>
              <w:rPr>
                <w:rFonts w:cs="Arial"/>
                <w:i/>
                <w:sz w:val="20"/>
                <w:szCs w:val="20"/>
              </w:rPr>
              <w:t xml:space="preserve"> Learn and Work Assignments</w:t>
            </w:r>
            <w:r>
              <w:rPr>
                <w:rFonts w:cs="Arial"/>
                <w:sz w:val="20"/>
                <w:szCs w:val="20"/>
              </w:rPr>
              <w:t xml:space="preserve"> , </w:t>
            </w:r>
            <w:r>
              <w:rPr>
                <w:rFonts w:cs="Arial"/>
                <w:i/>
                <w:sz w:val="20"/>
                <w:szCs w:val="20"/>
              </w:rPr>
              <w:t>LWA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nerangkan struktur penilaian dalam SLD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yatakan kelebihan mempunyai Sijil Kemahiran Malaysia (SKM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erangkan peluang bagi pembangunan kerjaya dan peluang melanjutkan latihan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ntrak Perantisan  </w:t>
            </w:r>
            <w:r>
              <w:rPr>
                <w:b/>
                <w:bCs/>
                <w:i/>
                <w:sz w:val="20"/>
                <w:szCs w:val="20"/>
              </w:rPr>
              <w:t>(Apprenticeship Contract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Undang-undang dan Peraturan Pusat Latihan d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turan Latih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nan dan Tanggungajwab  Perantis, Majikan dan Pusat Lati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a dan Syar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undang-undang dan peraturan am di Pusat Latihan d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takan tujuan peraturan bagi latihan itu diwujud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takan peranan dan tanggungajwab perantis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nan dan tanggungjawab maji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nan dan tanggungjawab pelatih di Pusat Lati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ustifikasikan kepentingan mematuhi kontrak perantisan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berikan perbezaan  di antara pelbagai jenis kontrak perantisan  yang ad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 terma dan syarat yang dinyatakan dalam kontrak perantisa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erangkan kepentingan mematuhi kontrak perantisan berhubung hak-hak dan kewajipan bersama untuk memastikan latihan yang berkualiti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erangkan langkah-langkah yang perlu diambil apabila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anjangkan kontrak perantisan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endekkan kontrak perantisan.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amatkan kontrak perantis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j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330"/>
        <w:gridCol w:w="540"/>
        <w:gridCol w:w="3240"/>
        <w:gridCol w:w="1080"/>
        <w:gridCol w:w="540"/>
        <w:gridCol w:w="3240"/>
        <w:gridCol w:w="73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1</w:t>
            </w:r>
          </w:p>
        </w:tc>
        <w:tc>
          <w:tcPr>
            <w:tcW w:w="1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SISTEM LATIHAN DUAL NASIONAL (SLDN) DAN ORGANISASI STRUKTUR &amp; PROSEDUR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ktur Organisasi dan Prosedur Syarikat</w:t>
            </w:r>
          </w:p>
        </w:tc>
      </w:tr>
      <w:tr>
        <w:trPr/>
        <w:tc>
          <w:tcPr>
            <w:tcW w:w="5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if Pembelajaran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>
          <w:trHeight w:val="1938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Struktur Organisasi Syarikat </w:t>
            </w:r>
          </w:p>
          <w:p>
            <w:pPr>
              <w:pStyle w:val="Normal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Prosedur Syarik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uraikan struktur organisasi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fil syarikat termasuk perniagaan utama, pihak-pihak yang berkepentingan (</w:t>
            </w:r>
            <w:r>
              <w:rPr>
                <w:i/>
                <w:sz w:val="20"/>
                <w:szCs w:val="20"/>
              </w:rPr>
              <w:t xml:space="preserve">stakeholder) </w:t>
            </w:r>
            <w:r>
              <w:rPr>
                <w:sz w:val="20"/>
                <w:szCs w:val="20"/>
              </w:rPr>
              <w:t xml:space="preserve">, dll.)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polisi syarikat dan prosedur pentadbir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undang-undang dan peraturan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Penyesuaian dengan aliran kerja yang terlibat dalam menjalankan tugas (dari mula hingga akhir)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genalpasti teknologi, peralatan dan bahan-bahan yang digunakan dalam syarik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jam</w:t>
            </w:r>
          </w:p>
        </w:tc>
      </w:tr>
    </w:tbl>
    <w:p>
      <w:pPr>
        <w:pStyle w:val="Heading1"/>
        <w:ind w:left="-3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a dan Peraturan-peraturan Berkanun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Akta Buruh Dan Pekerjaan 1955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elamatan Dan Kesihatan Pekerjaan (OSHA) 1994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elamatan Kesihatan Dan Alam Sekitar 1975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Racun Makhluk Perosak 1974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Akta Kesihatan Makanan 1983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kim Amalan Ladang Baik Malaysia (SALM)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Skim Organik Malaysia (SOM)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Penggredan, Pelabelan Dan Pembungkusan (3P)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akta buruh dan pekerja yang berkait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Akta Keselamatan Dan Kesihatan Pekerjaan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Akta Keselamatan </w:t>
            </w:r>
            <w:r>
              <w:rPr/>
              <w:t>Dan Alam Sekitar</w:t>
            </w:r>
            <w:r>
              <w:rPr>
                <w:sz w:val="20"/>
                <w:szCs w:val="20"/>
              </w:rPr>
              <w:t xml:space="preserve">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Akta </w:t>
            </w:r>
            <w:r>
              <w:rPr/>
              <w:t>Racun Makhluk Perosak</w:t>
            </w:r>
            <w:r>
              <w:rPr>
                <w:sz w:val="20"/>
                <w:szCs w:val="20"/>
              </w:rPr>
              <w:t xml:space="preserve"> 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Akta </w:t>
            </w:r>
            <w:r>
              <w:rPr/>
              <w:t>Kesihatan Makanan</w:t>
            </w:r>
            <w:r>
              <w:rPr>
                <w:sz w:val="20"/>
                <w:szCs w:val="20"/>
              </w:rPr>
              <w:t xml:space="preserve"> 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Skim Amalan Ladang Baik Malaysia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Skim Organik Malaysia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</w:t>
            </w:r>
            <w:r>
              <w:rPr/>
              <w:t xml:space="preserve">Penggredan, Pelabelan Dan Pembungkusan </w:t>
            </w:r>
            <w:r>
              <w:rPr>
                <w:sz w:val="20"/>
                <w:szCs w:val="20"/>
              </w:rPr>
              <w:t>yang berkai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uraikan elemen utama dalam kontrak pekerja.</w:t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jelaskan peruntukan utama  undang-undang keselamatan industry yang terpakai dalam syarika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ang-undang dan Peraturan Keselamatan, Kesihatan dan Alam Sekitar.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ang-undang Keselam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alangan di Tempat Kerj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edaran Terhadap Risiko Kesihat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emaran dan Perlindungan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imatan Tenag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rusan S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naraikan peraturan keselamatan di dalam kawas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nal pasti risiko kesihatan dan kemalangan yang berkaitan deng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langkah-langkah segera yang patut diambil untuk pelbagai jenis kemalangan yang berkaitan dengan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huraikan punca-punca pencemaran alam sekitar di tempat kerj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erangkan langkah-langkah untuk melindungi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angkan langkah-langkah untuk menjimatkan tenag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langkah-langkah untuk mengitar semula bah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atacara pelupusan bahan yang betul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genalpasti risiko kesihatan dan keseIamatan di tempat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indakan yang perlu diambil bagi meminimakan risiko keselamatan dan kesihat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bidang pekerjaan yang berkaitan  keselamatan pekerja  dan huraikan peraturan dan undang-undang untuk mencegah kemalang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Menyatakan peraturan keselamatan apabila bekerja menggunakan pelbagai peralatan di tempat kerja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langkah segera yang perlu di ambil jika berlaku kemalang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peraturan syarikat untuk memelihara alam sekitar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nyenaraikan kaedah untuk melupuskan sisa berbahaya di tempat kerja dengan mesra alam dan mematuhi Standard Operasi Prosedur (SOP) 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plikasikan langkah-langkah untuk memelihara alam sekitar.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imatan tenaga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 semula bahan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rusan sisa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mahiran Berkomunikasi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is dan Kaedah Komunikasi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 Komunikasi Yang Berkesan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ja Berpasuk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naraikan jenis- jenis dan kaedah komunikasi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erangkan teknik komunikasi  berkes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si dan kerja yang efektif di dalam pasukan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Berkomunikasi secara efektif pelanggan dan rakan sekerja dalam satu jabat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unakan pelbagai kaedah komunikasi untuk mendapatkan dan menyebarkan maklumat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tih kemahiran pembentangan yang berkesan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engenalan Kepada Piawaian Industri Dan Prosedur Operasi Piawai </w:t>
            </w:r>
            <w:r>
              <w:rPr>
                <w:rFonts w:cs="Arial"/>
                <w:b/>
                <w:bCs/>
                <w:i/>
                <w:sz w:val="20"/>
                <w:szCs w:val="20"/>
              </w:rPr>
              <w:t>(Standard Operation Procedure, SOP)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OP PEMBELAJA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sat Latih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l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arikat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f Pembelaja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h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if Pembelajar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h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waian Industri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P Syarik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askan jenis-jenis maklumat yang terdapat dalam SOP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aikan mengapa pentingnya tafsiran piawaian industri  yang betul.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rangkan fungsi SOP syarikat dan piawaian industri semasa merancang dan melaksanakan proses kerja. 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jam</w:t>
            </w:r>
          </w:p>
        </w:tc>
      </w:tr>
    </w:tbl>
    <w:p>
      <w:pPr>
        <w:pStyle w:val="Normal"/>
        <w:tabs>
          <w:tab w:val="clear" w:pos="720"/>
          <w:tab w:val="left" w:pos="106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418" w:bottom="1728"/>
      <w:pgNumType w:start="1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xxv</w:t>
    </w:r>
    <w:r>
      <w:rPr>
        <w:sz w:val="24"/>
        <w:szCs w:val="24"/>
      </w:rPr>
      <w:fldChar w:fldCharType="end"/>
    </w:r>
  </w:p>
  <w:p>
    <w:pPr>
      <w:pStyle w:val="Footer"/>
      <w:tabs>
        <w:tab w:val="center" w:pos="4320" w:leader="none"/>
        <w:tab w:val="center" w:pos="5400" w:leader="none"/>
        <w:tab w:val="right" w:pos="8640" w:leader="none"/>
        <w:tab w:val="right" w:pos="10800" w:leader="none"/>
      </w:tabs>
      <w:jc w:val="center"/>
      <w:rPr>
        <w:rFonts w:cs="Arial"/>
        <w:sz w:val="20"/>
        <w:szCs w:val="20"/>
        <w:lang w:val="fi-FI"/>
      </w:rPr>
    </w:pPr>
    <w:r>
      <w:rPr>
        <w:rFonts w:cs="Arial"/>
        <w:sz w:val="20"/>
        <w:szCs w:val="20"/>
        <w:lang w:val="fi-F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fzhlungTabelle">
    <w:name w:val="AufzählungTabelle"/>
    <w:basedOn w:val="Normal"/>
    <w:qFormat/>
    <w:pPr>
      <w:numPr>
        <w:ilvl w:val="0"/>
        <w:numId w:val="5"/>
      </w:numPr>
      <w:tabs>
        <w:tab w:val="clear" w:pos="720"/>
      </w:tabs>
      <w:ind w:left="249" w:hanging="249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00:00Z</dcterms:created>
  <dc:creator>ngan</dc:creator>
  <dc:description/>
  <cp:keywords/>
  <dc:language>en-US</dc:language>
  <cp:lastModifiedBy>Admin</cp:lastModifiedBy>
  <cp:lastPrinted>2012-08-17T15:40:00Z</cp:lastPrinted>
  <dcterms:modified xsi:type="dcterms:W3CDTF">2017-05-08T01:28:00Z</dcterms:modified>
  <cp:revision>7</cp:revision>
  <dc:subject/>
  <dc:title>NOCC</dc:title>
</cp:coreProperties>
</file>